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3119"/>
        <w:gridCol w:w="1984"/>
        <w:gridCol w:w="2977"/>
        <w:gridCol w:w="2693"/>
        <w:gridCol w:w="2126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,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и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До свиданья, лето! День знаний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звуков. Звуки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еление звуков в слов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нятий: «звук», «звуки речи».Учить проводить звуковой анализ слова, находить одинаковые звуки в словах, познакомить со словоразличительной ролью зву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шки, картинки – сх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а «Сколько звуков услышали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вуковой анализ слова «д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Знакомство с гласным звуком «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гровое упражнение «Убери звук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вуковой анализ слова «Л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а «Назови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ыделить слова со звуком «С – спит спокойно старый слон стоя спать, умеет 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 о развитие речи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Неделя красоты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ласный звук и буква «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ста звука в словах. Деление слов на слоги. Условное обозначение сл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схемы, разрезная азбу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бота над пословицей «Ученье – свет, а не ученье – ть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стихотворения В.Берестова «Чита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ализ буквы «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каз схемы слова «ЛУ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идактическая игра «Назови брат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ставление скороговор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»Выдели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гровая ситуация «Покажи букв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Воспитание культуры поведения в семье».</w:t>
            </w:r>
          </w:p>
        </w:tc>
      </w:tr>
      <w:tr>
        <w:trPr>
          <w:trHeight w:val="12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«Азбука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ласный звук и буква «У»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место звука «У» в словах; определять количество слогов в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слова, разрезная азбу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дактическая игра «Телеграф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звука «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есто звук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тение слогов «АУ», «У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оставление схемы слова «Арбуз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сказыванте по картинке «Строим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идактическая игра «Чей д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идактическая игра «Догадайся с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родителями «Родитель – пример для подражания».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День дошкольного работ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ласный звук и буква «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место звука в словах, довести до осознания детей, почему этот звук гласный. Учить делать анализ слова: слоги, зв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 азбука, схема слова, фишки зву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овое упражнение «Место звука в слов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гад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ализ звука и буквы «О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нализ слова «РОЗА», схема этого сл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изкультминут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короговор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гра «Назови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дравствуй  князь ты мой прекрас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рафическое изображени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идактическая игра «Кто же это был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Воспитание культуры поведения в семье».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День осени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ный звук и буква «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место звука в словах, учить анализировать слова, читать слоги и простейши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 азбука, слоговая табли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 звука «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нести термин «соглас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накомство с буквой «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изминутка «Помощ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по разрезной азбуке – составление слова «МА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тение слогов с договариванием до цел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гра «Мамина сум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а «Построить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«Живые бук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короговор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та с предлож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спомнить считалку! Ехала маши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Нравственные уроки народных сказок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Осень. Мир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ный звук и буква «С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пределять место звука в трех пози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дарным гласным звуком. Учить читать слоги, составлять предложения на заданное сло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 азбука. Схема слова, звуки – фиш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ем отличаются гласные и согласные звук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Характеристика звука и буквы «С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вуковой анализ слова «сани» по схе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гра «Кто запомнит больше слов со звуком «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, «Какой звук гласный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а, «Какой звук потерялся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истоговорки из картоте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к чтению рассказов и сказок о животных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Моя республ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ный»Х» звук и буква «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овой буквой и звуком «Х», учить детей выделять его в словах, определять слоговую структуру слов: «МОХ», «МУХА». Продолжать учить составлять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 азбука, слоговая таблица, схемы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Знакомство со звуком и буквой «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ввести термин «соглас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идактическая игра «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по разрезной азб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тение слогов с договаривавнием до цел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Игра «Мамина сум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нетическая игра «Кто внимательн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«Живые бук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корогово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родителям к чтению сказок о богатырях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Моя 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«Ш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буквой и звуком «Ш», учить выделять ее в словах, учить делать звуковой и слоговой анализ слова, читать открытые и закрытые слоги и неслож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ное полотно, предметные картинки, мишка – игрушка, слоговая таблица, фишки –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овая ситуация « У нас в гостях Ми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деление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накомство с буквой «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ыделение из целого стихотворения слов со звуком «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Загад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а «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«Узнай по голос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а «Слово можно прошага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ть с ребенком в игру «Угадай первы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й слова, где живет буква «Ш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День народного един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ный звук «Л» и буква «Л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и буквой «Л», учить правильно ее произносить, определять позицию звука в словах, учить слоги с этой буквой, неслож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ая таблица, звуки – фиш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юрпизный момент – «В гостях кукла Лу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вуковой анализ слова «Лу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есто звук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ставление из слогов слов: Луша, сама, м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а «Докончи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ово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а «Подскажи Петрушке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ть в игру «Кто больше назовет слов со звуком «Л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«Здоровый образ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сный звук «Ы», буква «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и буквой «Ы», учить определять место звука в слове, делать слоговой и звуковой анализ слова, читать слова с этой букв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 азбука, слоговая таблица, картинка с изображением парох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овая ситуация «ПАРОХОД» - интонационное выделение звука «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зиция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вуковой и слоговой анализ слова «МЫ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Знакомство с буквой «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тение слогов с этой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Чтение неслож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Игра «Капитан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«Какое слово задумано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бота со словарем «Кто придумает больше слов со звуком «Ш», «Ы», «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грать с детьми в ситуацию «Найди короткое слово». Составлять с детьми предложения по картинка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«Мой дом, мо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ный звук и буква «Н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и буквой «Н», учить определять место звука в слове, делать слоговой и звуковой анализ слова, читать слова с этой букв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 азбука, слоговая таблица, звуки – фиш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овая ситуация «Место звука «Н» в сло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зиция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вуковой и слоговой анализ слова «Н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Знакомство с буквой 0,0,«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тение слогов с этой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Чтение стихотворения С.Я. Маршака «Буква «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а «Как сказать правильн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«Что вокруг нас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работать с детьми в составлении схем – предло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родителям к проведению артикуляционной гимнасти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«День мате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 и буква «Р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г- часть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нятие 2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вуком и буквой «Р», учить определять место звука в слове, делать слоговой и звуковой анализ слова, читать слова с этой буквой. Поработать над артикуляцией звука «Р». Постановка звуков «Р», «Л» в проговаривание скороговорок, развитие логического мышления в отгадывание загадок, учить читать слоги, слова. Делать звуковой и слоговой анализ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 азбука, слоговая таблица, звуки – фишки, наборное полот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ртикуляционная гимнастика. 2.Дидактическая игра «Назови с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тгадывание загадок. 4.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Знакомство с буквой «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тение слогов с этой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абота с разрезной азб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идактическая игра «Отгадай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«Если бы мы были художни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работать с детьми в составлении схем –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гра «Ворон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Игры для речевого развития детей». Индивидуальные беседы с родителями о необходимости логопедической работ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вук и буква 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овым звуком и буквой, учить читать слоги и слова, делать звуковой анализ слова, составлять предложения, развивать речь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 азбука, слоговая таблица, звуки – фишки, схема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 звука «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сто слова в зв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тение стихотворения. Выделение слов со звуком «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ставление слова «МЫ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тгадывание загад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нетическая игра «Перекл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«Магази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гровое упражнение «Угадай-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короговор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Игры для речевого развития ребенка».</w:t>
            </w:r>
          </w:p>
        </w:tc>
      </w:tr>
      <w:tr>
        <w:trPr>
          <w:trHeight w:val="31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«Зимние забав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 П (П), буква 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2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Закрепление навыков четкого произношения звука П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требление  слов, противоположных по смыс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 с буквой П, звуком «П», закрепление навыков   четкого произношения и различения звуков П-Пь; формирование навыков звукового анализа, чтение слогов и слов, печатание бук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 фонематического  слуха, внимания,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, слоговая таблица, тетради по количеству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апомни-повто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Живые  зву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ве  рей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акончи  слов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пределение позиции звука в словах (начало, середина, коне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синтез АП, УП. ИП, ОП, ПА, ПО, ПУ, ПИ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ов и слов: АПЬ, ПИ; П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.Игра «Скажи наобор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ниги для детей 6-7 лет»</w:t>
            </w:r>
          </w:p>
        </w:tc>
      </w:tr>
      <w:tr>
        <w:trPr>
          <w:trHeight w:val="18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«В гостях у сказ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44" w:after="0"/>
              <w:rPr>
                <w:rFonts w:ascii="Times New Roman" w:hAnsi="Times New Roman" w:cs="Times New Roman"/>
                <w:b/>
                <w:b/>
                <w:color w:val="000000"/>
                <w:spacing w:val="8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w w:val="104"/>
                <w:sz w:val="28"/>
                <w:szCs w:val="28"/>
              </w:rPr>
              <w:t>Согласный звук Т (Т'), буква 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44" w:after="0"/>
              <w:rPr>
                <w:rFonts w:ascii="Times New Roman" w:hAnsi="Times New Roman" w:cs="Times New Roman"/>
                <w:b/>
                <w:b/>
                <w:color w:val="000000"/>
                <w:spacing w:val="8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буквой и звуком «Т».,чить определять место звука в сло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ять в чтении слогов, слов. умении отвечать на вопрос полным предложением; уточнить представления о времен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ие  фонематического  слуха,вним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ая азбука; любые игрушки, тетради и ручки по количеству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разминка. Определение места в словах. Анализ буквы «Т». Чтение слогов. Физкультминутка. Индивидуальная работа по разрезным азбукам. Игра «Когда это бывает?». Итог за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Звук заблудился». Чтение слогов и слов. Игра «Кто знает, пусть продолжит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меняли твоё имя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месте с детьми по слоговой таблице.</w:t>
            </w:r>
          </w:p>
        </w:tc>
      </w:tr>
      <w:tr>
        <w:trPr>
          <w:trHeight w:val="15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«Фабрика деда Мороз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4"/>
                <w:sz w:val="28"/>
                <w:szCs w:val="28"/>
              </w:rPr>
              <w:t>Гласный звук И, буква 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4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репение произношения  звука И,  выделение ударного гласного звука; формирование  навыков звукового анализа и синтез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.Знакомство с буквой И,чтение, печатание букв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Развивитие фонематического  слуха, внимания, памяти.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овая таблица, разрезная азб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разминка. Звуковой анализ слова УТКИ. Чтение слоговой таблицы. Работа над слогом. Физкультминутка. Индивидуальная работа по разрезной азбуке. Итог за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ой цеп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«К нам приходит Новый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ный звук 3 (3'), буква 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авильного   произношения  звука, определение места звука в слове, деление слов на слоги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  буквой З, чтение и письмо слогов  и 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т. моторики, фонематического  восприятия;  внимания, памяти, мышления; навыков  звукового 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познавательного интереса к занят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овая таблица, разрезная азбука, мяч.Репродукция карт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звука. Место звука в словах: ЗОЯ, РОЗА, АРБУЗ. Физкультминутка. Чтение слогов и слов по слоговой таблице. Индивидуальная работа по разрезным азбукам. Игра «Назови слово» Артикуляционная разминка. Анализ звуков С и З в сравнении. Чтение рассказа К.Д. Ушинского « Козёл». Чтение слоговой таблицы и слов. Физкультминутка. Индивидуальная работа по разрезным азбукам. Игра « Кто увидит больше всех»?. Итог за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 увидит больше всех?». Составление слов по слоговой таблице Составление рассказа по карти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«Рождественская звез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3"/>
                <w:sz w:val="28"/>
                <w:szCs w:val="28"/>
              </w:rPr>
              <w:t>Звук В (В'), буква В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>Уточнить артикуляцию звуков [в-в']; закрепить умение детей подбирать слова на заданный слог; составлять предложения с предлогом в; познакомить с образом буквы В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логовая таблица, разрезная азбука, мяч..Репродукция карт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>Чтение и письмо букв, слогов, слов, предложений с буквой В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 xml:space="preserve">Д/и «Измени слово» (со звуком </w:t>
            </w:r>
            <w:r>
              <w:rPr>
                <w:rStyle w:val="10pt"/>
                <w:color w:val="000000"/>
                <w:sz w:val="24"/>
                <w:szCs w:val="24"/>
                <w:lang w:val="ru-RU" w:eastAsia="en-US"/>
              </w:rPr>
              <w:t>[</w:t>
            </w:r>
            <w:r>
              <w:rPr>
                <w:rStyle w:val="10pt"/>
                <w:color w:val="000000"/>
                <w:sz w:val="24"/>
                <w:szCs w:val="24"/>
                <w:lang w:val="en-US" w:eastAsia="en-US"/>
              </w:rPr>
              <w:t>j</w:t>
            </w:r>
            <w:r>
              <w:rPr>
                <w:rStyle w:val="10pt"/>
                <w:color w:val="000000"/>
                <w:sz w:val="24"/>
                <w:szCs w:val="24"/>
                <w:lang w:val="ru-RU" w:eastAsia="en-US"/>
              </w:rPr>
              <w:t xml:space="preserve">])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 xml:space="preserve">Выделение звука [в] в слогах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lang w:val="ru-RU" w:eastAsia="ru-RU"/>
              </w:rPr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>Артикуляция звука и его характеристика ([в] - согласный, твердый, обозначается синим цветом, [в’] согласный, мягкий - обозначается зеленым цветом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 xml:space="preserve">Д/и «Придумай слова на слог </w:t>
            </w:r>
            <w:r>
              <w:rPr>
                <w:rStyle w:val="101"/>
                <w:color w:val="000000"/>
                <w:sz w:val="24"/>
                <w:szCs w:val="24"/>
                <w:lang w:val="ru-RU" w:eastAsia="ru-RU"/>
              </w:rPr>
              <w:t>ва-, во-, ви-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 xml:space="preserve">Чтение чистоговорки со звуком [в]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lang w:val="ru-RU" w:eastAsia="ru-RU"/>
              </w:rPr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 xml:space="preserve">Составление предложений с предлогом </w:t>
            </w:r>
            <w:r>
              <w:rPr>
                <w:rStyle w:val="101"/>
                <w:color w:val="000000"/>
                <w:sz w:val="24"/>
                <w:szCs w:val="24"/>
                <w:lang w:val="ru-RU" w:eastAsia="ru-RU"/>
              </w:rPr>
              <w:t>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>Физминутка «Ветер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pt"/>
                <w:color w:val="000000"/>
                <w:sz w:val="24"/>
                <w:szCs w:val="24"/>
                <w:lang w:val="ru-RU" w:eastAsia="ru-RU"/>
              </w:rPr>
              <w:t xml:space="preserve">Д/и «На что похожа буква В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"/>
                <w:color w:val="000000"/>
                <w:sz w:val="24"/>
                <w:szCs w:val="24"/>
              </w:rPr>
              <w:t>Печатание букв, слогов, слов Чтение бук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6"/>
        <w:gridCol w:w="3596"/>
        <w:gridCol w:w="3015"/>
        <w:gridCol w:w="3260"/>
        <w:gridCol w:w="2551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, неде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3"/>
                <w:sz w:val="28"/>
                <w:szCs w:val="28"/>
              </w:rPr>
              <w:t>Тем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186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«Январь спортивный»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ный звук  Ж, буква Ж.</w:t>
            </w: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авильного   произношения  звука, определение места звука в сл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слов на сло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  буквой Ж, чтение и письмо слогов  и 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т. моторики, фонематического  восприятия; внимания, памяти, мышления; навыков звукового 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Д/и «Какая буква спряталась?»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Чтение слоговой таблицы Слоговой анализ слова </w:t>
            </w:r>
            <w:r>
              <w:rPr>
                <w:rStyle w:val="10pt6"/>
                <w:color w:val="000000"/>
                <w:sz w:val="28"/>
                <w:szCs w:val="28"/>
                <w:lang w:val="ru-RU" w:eastAsia="ru-RU"/>
              </w:rPr>
              <w:t xml:space="preserve">мишутка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Чтение чистоговорок со звуками [с-ш]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Артикуляция звука и его характеристика (звук [ж] - согласный, всегда твердый, обозначается фишкой синего цвета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Д/и «У кого кто?» (названия животных со звуком [ж]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Звуковой анализ слова </w:t>
            </w:r>
            <w:r>
              <w:rPr>
                <w:rStyle w:val="10pt6"/>
                <w:color w:val="000000"/>
                <w:sz w:val="28"/>
                <w:szCs w:val="28"/>
                <w:lang w:val="ru-RU" w:eastAsia="ru-RU"/>
              </w:rPr>
              <w:t>жук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Физминутка «Жук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Д/и «На что похожа буква Ж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11"/>
                <w:color w:val="000000"/>
                <w:sz w:val="28"/>
                <w:szCs w:val="28"/>
              </w:rPr>
              <w:t xml:space="preserve">Печатание букв, слогов, сл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11"/>
                <w:color w:val="000000"/>
                <w:sz w:val="28"/>
                <w:szCs w:val="28"/>
              </w:rPr>
              <w:t>Чтение и письмо букв, слогов, слов, предложений с буквой Жж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родителям «Предупреждение ошибок при чтении и пись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Зимние олимпийские игры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5"/>
                <w:w w:val="1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1"/>
                <w:sz w:val="28"/>
                <w:szCs w:val="28"/>
              </w:rPr>
              <w:t>Звонкий согласный звук Б (Б'), буква Б.</w:t>
            </w:r>
            <w:r>
              <w:rPr>
                <w:rFonts w:cs="Times New Roman" w:ascii="Times New Roman" w:hAnsi="Times New Roman"/>
                <w:b/>
                <w:spacing w:val="5"/>
                <w:w w:val="115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5"/>
                <w:w w:val="1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3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5"/>
                <w:w w:val="1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"/>
                <w:w w:val="115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 четкого  произношения  и  различения  звуков  П-Б в  словах, слогах, фразах. деление  слов  на  слоги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жнение  в  образовании  ум.-ласк. 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накомство  с  буквой  Б, чтение  слогов  и  слов, пись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 фонем.атического  восприятия;  внимания, памяти; навыков  звукового 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оспитание  навыков  самоконтроля  за 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 xml:space="preserve">Д/и «Какая буква спряталась?» Чтение слоговой таблицы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Работа над предложением (чтение и составление схемы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Д/и «Доскажи словечко» Артикуляция звука и его характе</w:t>
            </w: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ристик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Д/и «Где звук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Придумывание слов со звуками [б- б']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Физминутка «Буратино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Д/и «На что похожа буква Б?»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Печатание букв, слогов, сл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"/>
                <w:color w:val="000000"/>
                <w:sz w:val="28"/>
                <w:szCs w:val="28"/>
              </w:rPr>
              <w:t>Чтение и письмо букв, слогов, слов, предложений с буквой Б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«Неделя добрых дел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7"/>
                <w:sz w:val="28"/>
                <w:szCs w:val="28"/>
              </w:rPr>
              <w:t>Звук Г (Г), буква Г.</w:t>
            </w:r>
            <w:r>
              <w:rPr>
                <w:rFonts w:cs="Times New Roman" w:ascii="Times New Roman" w:hAnsi="Times New Roman"/>
                <w:b/>
                <w:spacing w:val="11"/>
                <w:sz w:val="28"/>
                <w:szCs w:val="28"/>
              </w:rPr>
              <w:t xml:space="preserve"> Сопоставление зву</w:t>
              <w:softHyphen/>
            </w:r>
            <w:r>
              <w:rPr>
                <w:rFonts w:cs="Times New Roman" w:ascii="Times New Roman" w:hAnsi="Times New Roman"/>
                <w:b/>
                <w:spacing w:val="16"/>
                <w:sz w:val="28"/>
                <w:szCs w:val="28"/>
              </w:rPr>
              <w:t>ков Г и 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4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крепление  четкого  произношения  и  различения  звуков  К-Г, различение звонких  и  глухих  согласны,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потребление  сложных предлогов. деление  слов  на  слог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крепление согласования прилагательных с существительны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накомство  с  буквой  Г чтение  слогов  и  слов, печат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 фонематического  восприятия;  внимания, памяти; навыков  звукового 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 xml:space="preserve">Чтение слоговой таблицы Работа над предложением (чтение и составление схемы), д/и «Доскажи словечко»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Артикуляция звука и его характеристика ([г] - согласный, твердый, обозначается синим цветом, [г’] мягкий - обозначается зеленым цветом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Чтение сказки Г.Юдина «Генерал Гена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Физминутка «Гри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10"/>
                <w:color w:val="000000"/>
                <w:sz w:val="28"/>
                <w:szCs w:val="28"/>
              </w:rPr>
              <w:t>Д/и «На что похожа буква Г?» Печатание букв, слогов,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10"/>
                <w:color w:val="000000"/>
                <w:sz w:val="28"/>
                <w:szCs w:val="28"/>
              </w:rPr>
              <w:t>Чтение и письмо букв, слогов, слов, предложений с буквой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родителям «Приемы совершенствования техники ч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«23 февраля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7"/>
                <w:w w:val="1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8"/>
                <w:szCs w:val="28"/>
              </w:rPr>
              <w:t>Звук Д (Д'), буква Д.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6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7"/>
                <w:w w:val="1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7"/>
                <w:w w:val="1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6"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"/>
                <w:color w:val="000000"/>
                <w:sz w:val="28"/>
                <w:szCs w:val="28"/>
              </w:rPr>
              <w:t>Уточнить артикуляцию звуков [д-д</w:t>
            </w:r>
            <w:r>
              <w:rPr>
                <w:rStyle w:val="10pt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Style w:val="10pt"/>
                <w:color w:val="000000"/>
                <w:sz w:val="28"/>
                <w:szCs w:val="28"/>
              </w:rPr>
              <w:t>]; учить детей дифференцировать звуки [д-т], [д'-т']; упражнять в проведении звукового анализа; познакомить с бук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0pt"/>
                <w:color w:val="000000"/>
                <w:sz w:val="28"/>
                <w:szCs w:val="28"/>
              </w:rPr>
              <w:t>Дд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Д/и «Отгадай загадку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 xml:space="preserve">Звуковой анализ слова-отгадки </w:t>
            </w:r>
            <w:r>
              <w:rPr>
                <w:rStyle w:val="101"/>
                <w:color w:val="000000"/>
                <w:sz w:val="28"/>
                <w:szCs w:val="28"/>
                <w:lang w:val="ru-RU" w:eastAsia="ru-RU"/>
              </w:rPr>
              <w:t>дожд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Артикуляция звука и его характеристи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Д/и «Подскажи словечко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Д/и « Договори слово» (работа со слогами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 xml:space="preserve">Пальчиковая гимнастика «Дождь»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Д/и «На что похожа буква Д?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 xml:space="preserve">Печатание букв, слогов, слов </w:t>
            </w:r>
          </w:p>
          <w:p>
            <w:pPr>
              <w:pStyle w:val="Normal"/>
              <w:spacing w:lineRule="auto" w:line="240" w:before="0" w:after="0"/>
              <w:rPr>
                <w:rStyle w:val="10pt"/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"/>
                <w:color w:val="000000"/>
                <w:sz w:val="28"/>
                <w:szCs w:val="28"/>
              </w:rPr>
              <w:t>Чтение и письмо букв, слогов, слов, предложений с буквой Д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«Защитники Отечества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7" w:before="444" w:after="0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  <w:t>Гласный звук 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7" w:before="444" w:after="0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7" w:before="444" w:after="0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10"/>
                <w:color w:val="000000"/>
                <w:sz w:val="28"/>
                <w:szCs w:val="28"/>
              </w:rPr>
              <w:t xml:space="preserve">Уточнить артикуляцию звука </w:t>
            </w:r>
            <w:r>
              <w:rPr>
                <w:rStyle w:val="10pt10"/>
                <w:color w:val="000000"/>
                <w:sz w:val="28"/>
                <w:szCs w:val="28"/>
                <w:lang w:eastAsia="en-US"/>
              </w:rPr>
              <w:t>[</w:t>
            </w:r>
            <w:r>
              <w:rPr>
                <w:rStyle w:val="10pt10"/>
                <w:color w:val="000000"/>
                <w:sz w:val="28"/>
                <w:szCs w:val="28"/>
                <w:lang w:val="en-US" w:eastAsia="en-US"/>
              </w:rPr>
              <w:t>j</w:t>
            </w:r>
            <w:r>
              <w:rPr>
                <w:rStyle w:val="10pt10"/>
                <w:color w:val="000000"/>
                <w:sz w:val="28"/>
                <w:szCs w:val="28"/>
                <w:lang w:eastAsia="en-US"/>
              </w:rPr>
              <w:t xml:space="preserve">]; </w:t>
            </w:r>
            <w:r>
              <w:rPr>
                <w:rStyle w:val="10pt10"/>
                <w:color w:val="000000"/>
                <w:sz w:val="28"/>
                <w:szCs w:val="28"/>
              </w:rPr>
              <w:t xml:space="preserve">упражнять детей в подборе притяжательных местоимений </w:t>
            </w:r>
            <w:r>
              <w:rPr>
                <w:rStyle w:val="103"/>
                <w:color w:val="000000"/>
                <w:sz w:val="28"/>
                <w:szCs w:val="28"/>
              </w:rPr>
              <w:t>мой, моя, мое, мои</w:t>
            </w:r>
            <w:r>
              <w:rPr>
                <w:rStyle w:val="10pt10"/>
                <w:color w:val="000000"/>
                <w:sz w:val="28"/>
                <w:szCs w:val="28"/>
              </w:rPr>
              <w:t>; закреплять умение определять место и последовательность звуков в слове; познакомить с буквой Ий; закреплять образ буквы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 xml:space="preserve">Письмо под диктовку букв, слов. Выделение звука </w:t>
            </w:r>
            <w:r>
              <w:rPr>
                <w:rStyle w:val="10pt10"/>
                <w:color w:val="000000"/>
                <w:sz w:val="28"/>
                <w:szCs w:val="28"/>
                <w:lang w:val="ru-RU" w:eastAsia="en-US"/>
              </w:rPr>
              <w:t>[</w:t>
            </w:r>
            <w:r>
              <w:rPr>
                <w:rStyle w:val="10pt10"/>
                <w:color w:val="000000"/>
                <w:sz w:val="28"/>
                <w:szCs w:val="28"/>
                <w:lang w:val="en-US" w:eastAsia="en-US"/>
              </w:rPr>
              <w:t>j</w:t>
            </w:r>
            <w:r>
              <w:rPr>
                <w:rStyle w:val="10pt10"/>
                <w:color w:val="000000"/>
                <w:sz w:val="28"/>
                <w:szCs w:val="28"/>
                <w:lang w:val="ru-RU" w:eastAsia="en-US"/>
              </w:rPr>
              <w:t xml:space="preserve">] </w:t>
            </w: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из слова «Ой!»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Артикуляция и характеристика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 xml:space="preserve">звука (звук </w:t>
            </w:r>
            <w:r>
              <w:rPr>
                <w:rStyle w:val="10pt10"/>
                <w:color w:val="000000"/>
                <w:sz w:val="28"/>
                <w:szCs w:val="28"/>
                <w:lang w:val="ru-RU" w:eastAsia="en-US"/>
              </w:rPr>
              <w:t>[</w:t>
            </w:r>
            <w:r>
              <w:rPr>
                <w:rStyle w:val="10pt10"/>
                <w:color w:val="000000"/>
                <w:sz w:val="28"/>
                <w:szCs w:val="28"/>
                <w:lang w:val="en-US" w:eastAsia="en-US"/>
              </w:rPr>
              <w:t>j</w:t>
            </w:r>
            <w:r>
              <w:rPr>
                <w:rStyle w:val="10pt10"/>
                <w:color w:val="000000"/>
                <w:sz w:val="28"/>
                <w:szCs w:val="28"/>
                <w:lang w:val="ru-RU" w:eastAsia="en-US"/>
              </w:rPr>
              <w:t xml:space="preserve">] </w:t>
            </w: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- согласный, всегда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мягкий, обозначается зеленым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цветом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д\и «Где звук?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д\и «Поймай звук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д\и «Мой, моя, м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10"/>
                <w:color w:val="000000"/>
                <w:sz w:val="28"/>
                <w:szCs w:val="28"/>
              </w:rPr>
              <w:t>Д/и «На что похожа буква Й?» Печатание букв, слогов, с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Письмо букв, слов под диктовку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Штриховка, раскрашивание бук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10"/>
                <w:color w:val="000000"/>
                <w:sz w:val="28"/>
                <w:szCs w:val="28"/>
              </w:rPr>
              <w:t>Чтение и письмо букв, слогов, слов, предложений с буквой 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«Народные праздники и обыча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3"/>
                <w:w w:val="10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3"/>
                <w:w w:val="107"/>
                <w:sz w:val="28"/>
                <w:szCs w:val="28"/>
              </w:rPr>
              <w:t>Буква Е, е- в начале сл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3"/>
                <w:w w:val="10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  4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13"/>
                <w:w w:val="10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3"/>
                <w:w w:val="107"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Познакомить с гласной буквой Ее; показать, что в начале слова и после гласных она обозначает два звукаЦэ],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Чтение с доск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 xml:space="preserve">Звуко - буквенный анализ слов </w:t>
            </w:r>
            <w:r>
              <w:rPr>
                <w:rStyle w:val="10pt5"/>
                <w:sz w:val="28"/>
                <w:szCs w:val="28"/>
                <w:lang w:val="ru-RU"/>
              </w:rPr>
              <w:t xml:space="preserve">енот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Д/и «Доскажи словечко». Пальчиковая гимнастика. Печатание букв, слогов, слов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Чтение и письмо букв, слогов с буквой Е в начале слова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«Мамин праздник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</w:rPr>
              <w:t>Звук Е, буква Е, 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  <w:lang w:val="en-US"/>
              </w:rPr>
              <w:t>5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Познакомить с гласной буквой Ее; после согласных звук [э] и обозначает мягкость согласного звука. Развивать речь детей, фо</w:t>
              <w:softHyphen/>
              <w:t>нематический слух и мелкие мышцы ру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/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Чтение слоговых столбик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Знакомство с новой буквой (показ картинок, буквы, чтение стихов про нее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Слого-звуковой анализ слов </w:t>
            </w:r>
            <w:r>
              <w:rPr>
                <w:rStyle w:val="10pt6"/>
                <w:color w:val="000000"/>
                <w:sz w:val="28"/>
                <w:szCs w:val="28"/>
                <w:lang w:val="ru-RU" w:eastAsia="ru-RU"/>
              </w:rPr>
              <w:t>ели, ежи, поели.</w:t>
            </w: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 Вывод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Слого-звуковой анализ слов </w:t>
            </w:r>
            <w:r>
              <w:rPr>
                <w:rStyle w:val="10pt6"/>
                <w:color w:val="000000"/>
                <w:sz w:val="28"/>
                <w:szCs w:val="28"/>
                <w:lang w:val="ru-RU" w:eastAsia="ru-RU"/>
              </w:rPr>
              <w:t>лето, дети.</w:t>
            </w: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 Вывод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Д/и «Кто внимательный?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Д/и «Узнай звук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rStyle w:val="10pt10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Физминутка «Если нравится тебе..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/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Печатание букв, слогов, слов 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rStyle w:val="10pt10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11"/>
                <w:color w:val="000000"/>
                <w:sz w:val="28"/>
                <w:szCs w:val="28"/>
              </w:rPr>
              <w:t>Чтение и письмо букв, слогов, слов, предложений с буквой Е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«Народная культура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</w:rPr>
              <w:t>Гласный звук Я, буква 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</w:rPr>
              <w:t>Занятие 3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Познакомить с гласной буквой Яя; показать, что в начале слова и после гласных она обозначает два звука [</w:t>
            </w:r>
            <w:r>
              <w:rPr>
                <w:rStyle w:val="10pt10"/>
                <w:color w:val="000000"/>
                <w:sz w:val="28"/>
                <w:szCs w:val="28"/>
                <w:lang w:val="en-US" w:eastAsia="ru-RU"/>
              </w:rPr>
              <w:t>j</w:t>
            </w: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а].Развивать речь детей, фонематический слух и мел</w:t>
              <w:softHyphen/>
              <w:t>кие мышцы ру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 xml:space="preserve">Чтение с доски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 xml:space="preserve">Д/и «Отгадай загадку» Слого-звуковой анализ слова </w:t>
            </w:r>
            <w:r>
              <w:rPr>
                <w:rStyle w:val="10pt5"/>
                <w:color w:val="000000"/>
                <w:sz w:val="28"/>
                <w:szCs w:val="28"/>
                <w:lang w:val="ru-RU" w:eastAsia="ru-RU"/>
              </w:rPr>
              <w:t xml:space="preserve">язык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Знакомство с новой буквой (показ картинок, буквы, чтение стихов про нее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Придумывание слов с новой букво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Пальчиковая гимнастика Печатание букв, слогов, слов Чтение букв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Чтение и письмо букв, слогов, слов, предложений с буквой Я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 в тетрадях по обучению грам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букварю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«Театральная неделя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w w:val="10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w w:val="107"/>
                <w:sz w:val="28"/>
                <w:szCs w:val="28"/>
              </w:rPr>
              <w:t>Гласный звук Ю, буква 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w w:val="10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</w:rPr>
              <w:t>Занятие  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6"/>
                <w:w w:val="10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w w:val="107"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Познакомить с гласной буквой Юю; показать, что в начале слова и после гласных она обозначает два звука [</w:t>
            </w:r>
            <w:r>
              <w:rPr>
                <w:rStyle w:val="10pt10"/>
                <w:color w:val="000000"/>
                <w:sz w:val="28"/>
                <w:szCs w:val="28"/>
                <w:lang w:val="en-US" w:eastAsia="ru-RU"/>
              </w:rPr>
              <w:t>j</w:t>
            </w: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у], а после согласных звук [у] и обозначает мягкость согласного звука. Развивать речь детей, фонематический слух и мел</w:t>
              <w:softHyphen/>
              <w:t>кие мышцы ру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 xml:space="preserve">Чтение с доски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 xml:space="preserve">Д/и «Отгадай загадку» Слого-звуковой анализ слова </w:t>
            </w:r>
            <w:r>
              <w:rPr>
                <w:rStyle w:val="10pt5"/>
                <w:color w:val="000000"/>
                <w:sz w:val="28"/>
                <w:szCs w:val="28"/>
                <w:lang w:val="ru-RU" w:eastAsia="ru-RU"/>
              </w:rPr>
              <w:t xml:space="preserve">юла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Д/и «Поймай звук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 xml:space="preserve">Придумывание слов с буквой Ю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Знакомство с новой буквой (показ картинок, буквы, чтение стихов про нее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Пальчиковая гимнастика Печатание букв, слогов, слов Чтение букв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Чтение и письмо букв, слогов, слов, предложений с буквой Ю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«Книжкины именины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</w:rPr>
              <w:t>Гласный звук Я.Показатель мягкости  согласных зву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</w:rPr>
              <w:t>Занятие   4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ле согласных звук [а] и обозначает мягкость согласного звука. Развивать речь детей, фонематический слух и мелкие мышцы ру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Чтение с доск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Д/и «Отгадай загадку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Слого-звуковой анализ слова</w:t>
            </w:r>
            <w:r>
              <w:rPr>
                <w:rStyle w:val="10pt4"/>
                <w:sz w:val="28"/>
                <w:szCs w:val="28"/>
                <w:lang w:val="ru-RU"/>
              </w:rPr>
              <w:t xml:space="preserve"> Яша</w:t>
            </w:r>
            <w:r>
              <w:rPr>
                <w:rStyle w:val="10pt4"/>
                <w:color w:val="000000"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Д/и «Поймай звук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Придумывание слов с буквой Ё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Знакомство с новой буквой (показ картинок, буквы, чтение стихов про нее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Пальчиковая гимнаст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pt10"/>
                <w:color w:val="000000"/>
                <w:sz w:val="28"/>
                <w:szCs w:val="28"/>
                <w:lang w:val="ru-RU" w:eastAsia="ru-RU"/>
              </w:rPr>
              <w:t>Штриховка, раскрашивание. дорисовывание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бук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10pt11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«Весна наступает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7"/>
                <w:w w:val="10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7"/>
                <w:sz w:val="28"/>
                <w:szCs w:val="28"/>
              </w:rPr>
              <w:t>Глухой согласный звук Х, буква 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7"/>
                <w:w w:val="10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7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7"/>
                <w:sz w:val="28"/>
                <w:szCs w:val="28"/>
              </w:rPr>
              <w:t>Занятие 5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Уточнить артикуляцию звуков [х]; упражнять детей в умении проводить анализ предложения; строить предложение по опорным словам; упражнять в умении составлять слова из слогов; познакомить с буквой Хх; закреплять образы букв, готовить руку к письму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Д/и «Отгадай загадку, назови первый звук отгадки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Артикуляция звука и его характеристика (звук [Х] - согласный, всегда твердый, обозначается фишкой синего цвета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Д/и «Поймай звук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Работа с предложением: анализ и составление схемы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hanging="0"/>
              <w:jc w:val="left"/>
              <w:rPr>
                <w:rStyle w:val="10pt"/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 xml:space="preserve">составление по опорным словам. 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0" w:hanging="0"/>
              <w:jc w:val="left"/>
              <w:rPr>
                <w:rStyle w:val="10pt"/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Д/и «Слоговой аукцион»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Физминутка «Цапля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Знакомство с новой буквой Цц (показ картинок, буквы, чтение стихов про нее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Печатание букв, слогов, слов Чтение букв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Чтение и письмо букв, слогов,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родителей по обучению грамоте реб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 в тетрадях по обучению грам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букварю</w:t>
            </w:r>
          </w:p>
        </w:tc>
      </w:tr>
      <w:tr>
        <w:trPr>
          <w:trHeight w:val="118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«Весна пришла   (приметы весны)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8"/>
                <w:szCs w:val="28"/>
              </w:rPr>
              <w:t>Глухой согласный звук Ч, буква 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8"/>
                <w:szCs w:val="28"/>
              </w:rPr>
              <w:t>Занятие 4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Уточнить артикуляцию звуков [ч</w:t>
            </w:r>
            <w:r>
              <w:rPr>
                <w:rStyle w:val="10pt11"/>
                <w:color w:val="000000"/>
                <w:sz w:val="28"/>
                <w:szCs w:val="28"/>
                <w:vertAlign w:val="superscript"/>
                <w:lang w:val="ru-RU" w:eastAsia="ru-RU"/>
              </w:rPr>
              <w:t>1</w:t>
            </w: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]; упражнять детей в умении изменять слова с помощью уменьшительно-ласкательных суффиксов; учить детей заканчивать слово одним звуком или одним слогом; познакомить с буквой Чч; закреплять образы букв, гото</w:t>
              <w:softHyphen/>
              <w:t>вить руку к письму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Чтение предложения с доски, составление его схем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rPr/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Выделение звука из стихотворения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Артикуляция звука и его характе</w:t>
              <w:softHyphen/>
              <w:t>ристика (звук [ч'] - согласный, всегда мягкий, обозначается фишкой зеленого цвета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Д/и «Докончи слово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Знакомство с новой буквой Чч (показ картинок, буквы, чтение стихов про нее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 xml:space="preserve">Пальчиковая гимнастика Печатание букв, слогов, сл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Составляют самостоя</w:t>
              <w:softHyphen/>
              <w:t>тельно схему предло</w:t>
              <w:softHyphen/>
              <w:t>жения. Заканчивают слово одним звуком, слого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11"/>
                <w:color w:val="000000"/>
                <w:sz w:val="28"/>
                <w:szCs w:val="28"/>
              </w:rPr>
              <w:t>Чтение и письмо букв, слогов, слов, предложений с буквой Ч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«Космос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Звук Ш, буква Ш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Style w:val="10pt10"/>
                <w:b/>
                <w:sz w:val="28"/>
                <w:szCs w:val="28"/>
              </w:rPr>
              <w:t>Занятие 4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Уточнить артикуляцию звуков ш; учить детей определять в слове слог (по счету), в котором находит</w:t>
            </w:r>
            <w:r>
              <w:rPr>
                <w:rStyle w:val="10pt3"/>
                <w:color w:val="000000"/>
                <w:sz w:val="28"/>
                <w:szCs w:val="28"/>
                <w:lang w:val="ru-RU" w:eastAsia="ru-RU"/>
              </w:rPr>
              <w:t xml:space="preserve">ся звук [ш]; упражнять детей в умении изменять слова с помощью суффикса - </w:t>
            </w:r>
            <w:r>
              <w:rPr>
                <w:rStyle w:val="10pt2"/>
                <w:color w:val="000000"/>
                <w:sz w:val="28"/>
                <w:szCs w:val="28"/>
                <w:lang w:val="ru-RU" w:eastAsia="ru-RU"/>
              </w:rPr>
              <w:t>иш;</w:t>
            </w:r>
            <w:r>
              <w:rPr>
                <w:rStyle w:val="10pt3"/>
                <w:color w:val="000000"/>
                <w:sz w:val="28"/>
                <w:szCs w:val="28"/>
                <w:lang w:val="ru-RU" w:eastAsia="ru-RU"/>
              </w:rPr>
              <w:t xml:space="preserve"> познакомить с буквой Шш; закреплять образы букв, готовить руку к письму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Выделение звука из стихотвор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Артикуляция звука и его характеристи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3"/>
                <w:color w:val="000000"/>
                <w:sz w:val="28"/>
                <w:szCs w:val="28"/>
                <w:lang w:val="ru-RU" w:eastAsia="ru-RU"/>
              </w:rPr>
              <w:t>Д/и «Измени слово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3"/>
                <w:color w:val="000000"/>
                <w:sz w:val="28"/>
                <w:szCs w:val="28"/>
                <w:lang w:val="ru-RU" w:eastAsia="ru-RU"/>
              </w:rPr>
              <w:t>Определение в слове слогов со звуком [щ]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3"/>
                <w:color w:val="000000"/>
                <w:sz w:val="28"/>
                <w:szCs w:val="28"/>
                <w:lang w:val="ru-RU" w:eastAsia="ru-RU"/>
              </w:rPr>
              <w:t>Знакомство с новой буквой Шш (показ картинок, буквы, чтение стихов про нее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3"/>
                <w:color w:val="000000"/>
                <w:sz w:val="28"/>
                <w:szCs w:val="28"/>
                <w:lang w:val="ru-RU" w:eastAsia="ru-RU"/>
              </w:rPr>
              <w:t>Д/и «Слоговое лото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3"/>
                <w:color w:val="000000"/>
                <w:sz w:val="28"/>
                <w:szCs w:val="28"/>
                <w:lang w:val="ru-RU" w:eastAsia="ru-RU"/>
              </w:rPr>
              <w:t>Пальчиковая гимнастика Печатание букв, слогов,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Штриховка, раскрашивание. дорисовывание бук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pt"/>
                <w:color w:val="000000"/>
                <w:sz w:val="28"/>
                <w:szCs w:val="28"/>
              </w:rPr>
              <w:t>Чтение и письмо бук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0pt3"/>
                <w:color w:val="000000"/>
                <w:sz w:val="28"/>
                <w:szCs w:val="28"/>
              </w:rPr>
              <w:t>слогов, слов, предложений с буквой Шш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«Зеленая планета. День Земли (22 апреля)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4"/>
                <w:sz w:val="28"/>
                <w:szCs w:val="28"/>
              </w:rPr>
              <w:t>Согласный мягкий звук Й,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4"/>
                <w:sz w:val="28"/>
                <w:szCs w:val="28"/>
              </w:rPr>
            </w:pPr>
            <w:r>
              <w:rPr>
                <w:rStyle w:val="10pt10"/>
                <w:b/>
                <w:sz w:val="28"/>
                <w:szCs w:val="28"/>
              </w:rPr>
              <w:t>Занятие  5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Уточнить артикуляцию звуков [ф-ф</w:t>
            </w:r>
            <w:r>
              <w:rPr>
                <w:rStyle w:val="10pt"/>
                <w:color w:val="000000"/>
                <w:sz w:val="28"/>
                <w:szCs w:val="28"/>
                <w:vertAlign w:val="superscript"/>
                <w:lang w:val="ru-RU" w:eastAsia="ru-RU"/>
              </w:rPr>
              <w:t>1</w:t>
            </w: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]; учить детей дифференцировать звуки [ф-в], [ф'-в</w:t>
            </w:r>
            <w:r>
              <w:rPr>
                <w:rStyle w:val="10pt"/>
                <w:color w:val="000000"/>
                <w:sz w:val="28"/>
                <w:szCs w:val="28"/>
                <w:vertAlign w:val="superscript"/>
                <w:lang w:val="ru-RU" w:eastAsia="ru-RU"/>
              </w:rPr>
              <w:t>1</w:t>
            </w: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] в словах; упражнять в составлении предложений из заданных слов; закреплять умение делить слова на слоги; оп</w:t>
              <w:softHyphen/>
              <w:t>ределять последовательность звуков в слове; познакомить с буквой Фф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Фонетическая зарядка (фырчание ежа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Артикуляция звука и его характеристи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Д/и «Разложи картинки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Работа с предложениями (составление по опорным словам и их анализ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Физминутк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Знакомство с новой буквой Фф (показ картинок, буквы, чтение стихов про нее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Печатание букв, слогов, слов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>Чтение и письмо букв, слогов, слов, предложений с буквой Ф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1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«Они защищали Родину»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3"/>
                <w:sz w:val="28"/>
                <w:szCs w:val="28"/>
              </w:rPr>
              <w:t>Гласный звук Э, буква Э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Style w:val="10pt10"/>
                <w:b/>
                <w:sz w:val="28"/>
                <w:szCs w:val="28"/>
              </w:rPr>
              <w:t>Занятие 4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Учить выделять звук [э] из речи. Учить анализировать звуковой ряд, состоящий из двух гласных звуков. Познакомить с буквами Ээ. Развивать фонематический слух, мелкую моторику пальцев рук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Письмо под диктовку: а о у и ы е ё я ю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Д/и «Отгадай загадку, назови первый звук отгадки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Артикуляция звука и его характеристи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Д/и «Доскажи словечко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Д/и «Узнай звук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Знакомство с буквами Ээ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67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Письмо под диктовку Штриховка, раскрашивание, дорисовывание бук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7"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Чтение и письмо букв, слогов, слов, предложений с буквой Ээ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1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«Моя страна. День Победы»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ласный звук Э, буква э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Style w:val="10pt10"/>
                <w:b/>
                <w:sz w:val="28"/>
                <w:szCs w:val="28"/>
              </w:rPr>
              <w:t>Занятие  4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Учить выделять звук [э] из речи. Учить анализировать звуковой ряд, состоящий из двух гласных звуко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11"/>
                <w:color w:val="000000"/>
                <w:sz w:val="28"/>
                <w:szCs w:val="28"/>
                <w:lang w:val="ru-RU" w:eastAsia="ru-RU"/>
              </w:rPr>
              <w:t>Анализ образа буквы Д/и «На что похожа буква Э?» Пальчиковая гимнастика Печатание букв, слогов, слов,</w:t>
            </w:r>
            <w:r>
              <w:rPr>
                <w:rStyle w:val="10pt"/>
                <w:color w:val="000000"/>
                <w:sz w:val="28"/>
                <w:szCs w:val="28"/>
                <w:lang w:val="ru-RU" w:eastAsia="ru-RU"/>
              </w:rPr>
              <w:t xml:space="preserve"> предложений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8" w:hanging="0"/>
              <w:jc w:val="left"/>
              <w:rPr>
                <w:rStyle w:val="10pt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3"/>
                <w:color w:val="000000"/>
                <w:sz w:val="28"/>
                <w:szCs w:val="28"/>
                <w:lang w:val="ru-RU" w:eastAsia="ru-RU"/>
              </w:rPr>
              <w:t>Штриховка, раскрашивание, дорисовывание бук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rStyle w:val="10pt3"/>
                <w:color w:val="000000"/>
                <w:sz w:val="28"/>
                <w:szCs w:val="28"/>
                <w:lang w:val="ru-RU" w:eastAsia="ru-RU"/>
              </w:rPr>
              <w:t>Чтение и письмо букв, слогов,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1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«Весна – красна»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8"/>
                <w:szCs w:val="28"/>
              </w:rPr>
              <w:t>Гласные и согласные.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8"/>
                <w:szCs w:val="28"/>
              </w:rPr>
              <w:t>Занятие 5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6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6"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репление изученных звуков и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пражнение в составлении и распространении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 фонематического  восприятия;  внимания, памяти; навыков  звукового 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спитание навыков самоконтроля за правильным произношением звуко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асный-согласны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ердый-мягки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ухой-звонкий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анализ слов: Школа,тетрадь.</w:t>
              <w:tab/>
              <w:t xml:space="preserve"> Игры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ласков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ин-мног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ниже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синки» (составлении и распространении пред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Игры и игровые приемы по определению позиции звука в слове.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Преобразование слогов, слов. Составление предложений.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Выкладывание буквы из палочек; обведение трафа</w:t>
              <w:softHyphen/>
              <w:t>ретов, штриховка, и пр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, с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из 2-3-4х слов.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Графически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«Азбука безопасности»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6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репление изученных звуков и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пражнение в составлении и распространении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 фонематического  восприятия;  внимания, памяти; навыков  звукового 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спитание навыков самоконтроля за правильным произношением звуко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w w:val="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1"/>
                <w:sz w:val="28"/>
                <w:szCs w:val="28"/>
              </w:rPr>
              <w:t>Игровая ситуация «В гости пришел Гном».</w:t>
              <w:br/>
              <w:t xml:space="preserve">Звуковой анализ слова ЖАБА. </w:t>
            </w:r>
          </w:p>
          <w:p>
            <w:pPr>
              <w:pStyle w:val="Style17"/>
              <w:rPr>
                <w:rFonts w:ascii="Times New Roman" w:hAnsi="Times New Roman" w:cs="Times New Roman"/>
                <w:w w:val="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1"/>
                <w:sz w:val="28"/>
                <w:szCs w:val="28"/>
              </w:rPr>
              <w:t>"Игровая ситуация «Составим отгадку».</w:t>
            </w:r>
          </w:p>
          <w:p>
            <w:pPr>
              <w:pStyle w:val="Style17"/>
              <w:rPr>
                <w:rFonts w:ascii="Times New Roman" w:hAnsi="Times New Roman" w:cs="Times New Roman"/>
                <w:w w:val="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1"/>
                <w:sz w:val="28"/>
                <w:szCs w:val="28"/>
              </w:rPr>
              <w:t>Физминут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1"/>
                <w:sz w:val="28"/>
                <w:szCs w:val="28"/>
              </w:rPr>
              <w:t>. Игра «Составим предложение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</w:rPr>
              <w:t>Игра «Веселая поляна»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</w:rPr>
              <w:t>Пальчиковая гимнастика.</w:t>
            </w:r>
          </w:p>
          <w:p>
            <w:pPr>
              <w:pStyle w:val="Style17"/>
              <w:rPr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</w:rPr>
              <w:t>Графический дикта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Игры и игровые приемы по определению позиции звука в слове.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Преобразование слогов, слов. Составление предло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, сл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Графический дикта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</w:r>
          </w:p>
        </w:tc>
      </w:tr>
      <w:tr>
        <w:trPr>
          <w:trHeight w:val="21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«До свидания детский сад! Здравствуй лето!»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6"/>
                <w:sz w:val="28"/>
                <w:szCs w:val="28"/>
              </w:rPr>
              <w:t>Мониторинг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8"/>
                <w:szCs w:val="28"/>
              </w:rPr>
              <w:t>Выявление знаний дете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8"/>
                <w:szCs w:val="28"/>
              </w:rPr>
              <w:t>Диагностические ка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5" w:after="0"/>
        <w:ind w:left="571" w:hanging="571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Литература.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left="571" w:hanging="57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Маханева М.Д., Гоголева Н.А., Цибирева Л.В.  Обучение грамоте детей 5-7 лет. Методическое пособие .-2-е изд. 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left="571" w:hanging="5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р. М.: ТЦ Сфера, 2020.- 96-.(Библиотека современного детского сад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10pt11">
    <w:name w:val="Основной текст + 10 pt11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pt6">
    <w:name w:val="Основной текст + 10 pt6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3">
    <w:name w:val="Основной текст + 103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10pt10">
    <w:name w:val="Основной текст + 10 pt10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10pt5">
    <w:name w:val="Основной текст + 10 pt5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pt4">
    <w:name w:val="Основной текст + 10 pt4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pt3">
    <w:name w:val="Основной текст + 10 pt3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pt2">
    <w:name w:val="Основной текст + 10 pt2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85" w:before="300" w:after="0"/>
      <w:ind w:firstLine="74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17:00Z</dcterms:created>
  <dc:creator>A</dc:creator>
  <dc:description/>
  <dc:language>en-US</dc:language>
  <cp:lastModifiedBy>1</cp:lastModifiedBy>
  <cp:lastPrinted>2017-03-30T01:20:00Z</cp:lastPrinted>
  <dcterms:modified xsi:type="dcterms:W3CDTF">2020-08-20T08:17:00Z</dcterms:modified>
  <cp:revision>2</cp:revision>
  <dc:subject/>
  <dc:title>Месяц, неделя</dc:title>
</cp:coreProperties>
</file>