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ЛАН ВЗАИМО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учителя – логопеда </w:t>
      </w:r>
      <w:r>
        <w:rPr>
          <w:rFonts w:cs="Times New Roman" w:ascii="Times New Roman" w:hAnsi="Times New Roman"/>
          <w:b/>
          <w:sz w:val="52"/>
          <w:szCs w:val="52"/>
        </w:rPr>
        <w:t>Бабушкиной Елены Владимировны</w:t>
      </w:r>
      <w:r>
        <w:rPr>
          <w:rFonts w:cs="Times New Roman" w:ascii="Times New Roman" w:hAnsi="Times New Roman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учителя – дефектолога </w:t>
      </w:r>
      <w:r>
        <w:rPr>
          <w:rFonts w:cs="Times New Roman" w:ascii="Times New Roman" w:hAnsi="Times New Roman"/>
          <w:b/>
          <w:sz w:val="52"/>
          <w:szCs w:val="52"/>
        </w:rPr>
        <w:t>Юшиной Людмилы Викторовны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на 2019 – 2020 учебный год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группа «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таршая группа)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007"/>
        <w:gridCol w:w="2979"/>
        <w:gridCol w:w="2969"/>
        <w:gridCol w:w="292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ксическая 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рительное восприят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игры,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тифлопедагог/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игры,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логопед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ь. Признаки осени. 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-я неделя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анализировать основные признаки осенних листьев (форма, цвет, величина).</w:t>
            </w:r>
          </w:p>
          <w:p>
            <w:pPr>
              <w:pStyle w:val="Header"/>
              <w:tabs>
                <w:tab w:val="left" w:pos="285" w:leader="none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Развивать умение анализировать, сравнивать деревья по их основным признакам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- Закреплять умение  находить деревья с определённой формой кроны, окраской листьев, величино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 к контурам цветные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что наз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 и нарисуй по образцу цветное 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тавь деревья в лесу (величи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листок такой же формы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род, урожай, месяц, дождь, ветер, лужа, туча, урожа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ят, шелестят, падают, шуршат, осыпаются, приходи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яя, поздняя, золотая, богатый, печальный, пышная, перелетные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Разноцветные листочки», «Осенние листочки», «Четвертый лишний», «Прохлопай слова», «Что ты видишь?», «Каштаны», «Листья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город. 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 узнавать, и правильно называть цвет овощ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находить овощи заданного цвета (оттенка) в окружающем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Развивать зрительное внимание при составлении цветных картин. 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 цветное изображение к силуэ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 правильно (величина)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и, капуста, морковка, огурец, картофель, огород, урожай, качан, стручок, перец, петруш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ывают, созревают, срезают, выдергивают, выкапывают, поливают, пропалывают, рыхлят, заготавливаю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лый, сладкий, кислый, сочный, зеленый, красный, свежий, большой, крупный, мелкий, зрелый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городе у козы Лизы», «Чего не стало», «Что привез грузовик», «Дождик», «Внимательные глазки», «Помогите Пете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.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зрительно различать и называть группы предметов с однородными признаками по форме, цвет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моторные навыки в использовании трафаретов для изображения фруктов различных по форме и пространственному положению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удесный меш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строение ряда (силуэтное изобра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й по описанию и най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 пару (один ви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укт, яблоко, груша, лимон, ветка, дерево, урожай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ви, гранат, хурма, лоза, кисть, кожура, косточка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ать, расти, поливать, окапывать, собирать, созревать, вынимать, сушить, ва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ый, вкусный, румяный, душистый, ароматный, кислый, сладкий, крупный, полезн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жик и яблоки», «Яблоня», «Прохлопай слова», «Угадай-ка», «Что изменилось», «Назови ласково», «Обведи картинки», «волшебные линии», «Помоги Пете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с. Грибы. Я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зрительному анализу величины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формировать пространственные представления, вырабатывать умение словесно обозначать пространственное положение предметов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зрительное внимание, глазомер, различительны способности зрения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 изображение веточки с ягодами до це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где сто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 по контурному изображению цве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бирин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, гриб, ножка, шляпка, боровик, подосиновик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ть, заготавливать, прятаться, висе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овитый, съедобный, спелый, сладкий, кислый, душист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грибами», «Разноцветные лукошки», «Кто скорее», «Какое варенье»? Какой компот?», «Лишняя ягода», Собери грибы», «Веселые звуки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ессии детского с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сравнивать предметы по ширине, длине, выс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создавать серийный ряд из 8 предметов по ширине в порядке ее возрастания или уб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в сравнении расположенных рядом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в группе большие, высокие, широкие, узкие, низкие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йди для каждого шара лу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ась т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цвету, геом. фигура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читай и назови фиг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я, работа, педагог, заведующий детским садом, логопед, воспитатель, музыкальный руководитель, учитель - дефектолог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, учить, объяснять, заниматься, помогать, руководить, лечить, готовить, жарить, варить, стират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ый, необходимый, полезный, любим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ласково», «Один – много», «Часть – целое», «Четвертый лишний, «Скажи наоборот», «Доскажи словечко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сти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пособов зрительного восприятия предметов окружающей действительности, различать и называть форму геометрических фигур (круг, квадрат, прямоугольник, треугольник, ова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игрушку, похожую на прямоугольник, круг, квадрат, ов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предмет такой же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ь изображение человечка из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еометрическое л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рисуй по 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о, голова, уши, нос, рот, зубы, язык, затылок, лицо, лоб, рука, ног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ть, лежать, ходить, слушать, думать, смотреть, дышать, е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, низкий, здоровый, больной, добрый, злой, толстый, худой, кудряв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ласково», «Один – много», «Часть – целое», «Четвертый лишний, «Скажи наоборот», «Доскажи словечко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дежда. Обувь, Головные уб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3" w:hanging="8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классифицировать предметы по их основным признак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3" w:hanging="8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целенаправленному, осмысленному рассматриванию, поиску, анализу зрительно воспринимаемых предметов одежды, обуви, головных убо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3" w:hanging="8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осязательного восприятия и умение выполнять практические действия при участии  тактильно-двигательного анализатор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овмести изображения» (цветовой силуэ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етве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айди ошибк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дбери бантик к платью по цвет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 орнамент по образц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 по цвету и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а, футболка, колготы, носки; сапоги, туфли, валенки, чешки; шапка, кепка, платок, пилот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ть (на себя), одеть (другого), снять, застегивать, зашнуровать, застегнуть, расстегнуть, вкладывать, развязыв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ая, мужская, детская, красивая, демисезонная, летняя, зимняя, спортивная, сменная, пуховый, вязан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гадай загадку», «Разноцветный шары», «Какой, какая, какое?», «Разноцветные шапочки», «Собери матрешку», «что лишнее», «Четвертый лишний», «обведи картинки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–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зрительно различать и называть группы предметов посуды с однородными признаками (цвет, форма, величин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аналитические способности, устанавливая причинно-следственные связи между назначением, строением,  материалом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дбери каждой чашке блюдце (по цвету, форме, величине)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Чудесные превращ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луэ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 к контурам цветное изобра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елка, чашка, ложка, блюдце, нож, вилка, кастрюля, хлеб, булочки, колбаса, сосиски, сыр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рывать, подносить, подавать, убирать, резать, чистить, солить, перчить, мешать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ая, столовая, кухонная, вкусный, жареный, вареный, пресный, соленый, свежий, сладки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«Скажи ласково», «Назови по материалу», «Скажи наоборот», «Назови «часть – целое»», «четвертый лишний», «Магазин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дукты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–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в нахождении предметов  заданного цвета и оттенка в окружающем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9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вать цветные картинки по образцу, с помощью силуэтных  изоб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создавать сериационный ряд из 8 предметов по ширине в порядке ее возрастания или убывания с помощью карточки-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равнивать расположенные рядом предметы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 по цвету и отте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 витр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, что где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 по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место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, хлеб, булочки, батон, баранки, рыба, мясо, молоко, борщ, консервы, сыр, варенье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ать, чистить, солить, перчить, мешать, жарить, варить, туш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лый, соленый, жареный, вареный, пресный, соленый, горький, мягкий, острый, свежий, душист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, ласкова», «Один – много», «Посчитай», «Исправь Незнайкины ошибки», «Отгадай и назови», «Узнай по силуэту», «Накорми кота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ашни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–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пространственные представления и практическую ориентировку на микроплоскост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онимать словесные указания, задания на пространственную ориентировку с учетом точек отсчёта от себя, от  предме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0" w:hanging="8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 мелкую моторику пальцев рук, посредством работы  с макетом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как кри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где наход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тавь предметы по словесной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 на фланелеграфе предметы так, как на мак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ка, селезень, гусь, гусыня, гусенок, индюк, индюшка, индюшонок, курятник, хвост, гребешок, лапки, голова, глаза, шпоры, оперень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вать, резвый, летать, плавать, хлопать, махать, бегать, переваливаться, кукарекать, пищать, высижива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торотый, рябая, задиристый, бойкий, водоплавающие, быстр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как кричит?», «Назови родителей», «Назови, какой и какая птица?», «Один – много», «Назови ласково», «Кто лишний?»,  «Кто как передвигается», «Исправь ошибку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–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- Продолжать учить находить животных по описанию, уметь оперировать признаками, воспринимаемыми на слух. </w:t>
            </w:r>
          </w:p>
          <w:p>
            <w:pPr>
              <w:pStyle w:val="Header"/>
              <w:tabs>
                <w:tab w:val="left" w:pos="28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Учить зрительному анализу величины домашних животных,  упражнять в ранжировании и соотнесении предметов по величин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ить отличать основные оттенки, цвета по насыщенности, контрастности, узнавать и называть цвет предметов в реальной обстановк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й по части це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и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для каждого свой дом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й и наз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до кор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ое, корова, лошадь, коза, овца, свинья, собака, кошка, рога, грива, копыта, хлев, сен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мить, поить, чистить, доить, возить, охранять, ловить, принос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й, теплый, полезный, умн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где живет?», «Кто лишний», «Праздник у животных», «Один – много», «Назови ласково», «Сосчитай-ка», «отгадай слово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им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создавать цветные панно, картины по образцу, словесному описанию из контурных цветных и одноцветных силуэ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в использовании цвета для передачи эмоциональной выразительности изображаем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представления детей о величине предметов (меньше – больше, широкий – узкий, высокий – низкий)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йди и покажи (силуэт изображения героев, найди такое на картин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, варежку (которая меньше круга, но больше квадрата и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 картину по словесному описанию (выкладывают цветные силуэ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а, снег, мороз, вьюги, метели, бураны, поземка, снегопад, гололед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ег – ложится, сверкает, блестит, выпал, летит, скрипи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– белый, сверкающий, пушистый, мягки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? Какая?», «Семейка», «Кто больше?», «Волшебные снежки», «Будь внимательным», «Скажи ласково», «Один – много», «Сосчитай до пяти», «Четвертый лишний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кие звери» 15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называть размер предметов, сопоставляя и противопоставляя, их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определять величину предметов сериационного ряда на гла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знание основных цветов и их оттенков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оздавать простые сюжеты на фланелеграфе и срисовывать их поэтапно, изображая дик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, лес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 зверей в ряд по ро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ошиб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 ряд из силу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ому зверю сво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лк, заяц, еж, медведь, лиса, хвост, рога, копыта, дупло, берлога, логово, дупл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ить, рычать, прыгать, колоться, притаиться, красться, бродить, загонять, строить, запас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ючий, рыжая, серый, злой, пушистый, хитрая, бурый, труслив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кого – кто?», «Назови ласково», «Чей хвост?», «назови лишнее слово», «Кто как подает голос?», «Кому что дадим?», «Кто где живет?», «Назови семью», «Охотник». «Угадай, кто это?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ующи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выделять и словесно обозначать величину, устанавливая взаимосвязь между предме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умение использовать геометрические фигуры и объемные тела как эталон для анализа формы реальных предмет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корее соберет зерны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ожи птиц по велич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тица в полете (геометрические фиг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а, дятел, ворона, воробей, голубь, сорока, снегирь, сова, клест, корм, кормушка, клю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овать, летать, клевать, скакать, порхать, прятаться, чирикать, корм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, зимующий, маленькая, юркая, чернохвостая, драчливая, серенький, красногруд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ятел», «Кто спрятался на картинке», «Подскажи словечко», «Кто самый внимательный?» «Подбери слова»,  « У кормушки», «Скажи ласково», «Один – много», «Сосчитай до пяти», «Четвертый лишний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ий праз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я выделять и словесно обозначать величину реальных предметов, устанавливать взаимосвязь между предметами по величин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ить понимать и словесно обозначать длину, ширину и высоту в предметах, соотносить эти признаки в разных по величине предметах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Продолжать учить анализировать основные части геометрических фигур, определять их сходство и различие,  использовать трафареты, линейки,  для изображения и дорисовывания предмет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 величину 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бери пол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ые це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яди е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й и назови на ощуп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 одним словом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шения (елочные), праздник (Новый год, Рождество), мишура, дождик, серпантин, конфетти,  снег, Дед Мороз, Снегурочка, снеговик, хоровод, песня, маска, карнавал, фейерверк, салю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шать, танцевать, праздновать, катать, петь, играть, весели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очна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, рождественский, блестящий, искристый, липкий, рыхлый, дарить, вешать, получать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кажи словечко», «Подбери признак к предмету», «Веселые звуки», «Наряди елку». «Составь предложение», «Волшебный мешочек», «Какой? Какая? Какое? Какие?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ние заб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создавать цветные панно, картины по образцу, словесному описанию из контурных цветных и одноцветных силуэтов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локализовывать из основных цветов оттенки: темные из темных, светлые из светлых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ть умение отличать геометрические фигуры, обучать использованию их формы как эталона для анализа основной формы реальных предмет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артин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 картину по словесному опис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десный меш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зьянк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и, коньки, санки, снежки, снеговик, горка, каток,  лопата, хоккей, клюшка, шайб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дить, кататься, упасть, лепить, скользить, заливать, отталкива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ный, быстрый, зимний, скользкий, искристый, липкий, рыхлы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реч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мно, весело, лихо, ловко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отличия», «Скажи ласково», «Один – много», «Сосчитай до пяти», «Четвертый лишний», «Кому что нужно?», «Исправь ошибк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б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зрительно различать и называть группы предметов с однородными признаками (цвет, форма, величина и пространственное положение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 сличать контурные, силуэтные, реальные изображения, соотносить их с реальными предметами мебели.                       </w:t>
            </w:r>
          </w:p>
          <w:p>
            <w:pPr>
              <w:pStyle w:val="Header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 изображение до це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 из пал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предмет такой же формы и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свой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игр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й, назови и раскрась мебель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бель, шкаф, диван, кровать, кресло, стол, стул, комод, стенка, полка, дверца, ножка, спинка, сиденье, подлокотник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еть, лежать, хранить, убирать, вешать, протир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, кожаный, мягкий, разложить, ухаживать, застилать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– маленький, «Подскажи словечко», «Найди отличия», «Скажи ласково», «Один – много», «Сосчитай до пяти», «Четвертый лишний», «Подбери рифму», «Какой? Какая? Какие?», «Собери слово», «Мебель», «отгадай, какое слово задумано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ессии на стройке. Истру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пространственные представления и умение ориентироваться на микроплоскост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зрительно обследовать  и анализировать  предметы по их основным признакам (цвет, форма, величина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со строительными профессиями, показать взаимосвязь строительных профессий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еркнуть значимость труда людей строительных професс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 схему по словесному опис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 предмет по форме и велич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части дома недост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корее соберет. кирпичи одинак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исуй у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зи на фланелеграфе микрорайон по описанию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:  професс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, стройка, архитектор, инженер, строитель, рабочий, каменщик, крановщик, бульдозерист, экскаваторщик, плотник, стекольщик, маляр, инструменты, молоток, топор, пила, клещ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, копать, рыть, расчищать, поднимать, класть, штукатурить, красить, крыть, стеклить, проводить, забивать, откручивать, забивать, пилить, чини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ый, трудный, полезный, кирпичный, острый, тяжел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и», «Что делает?», «Какой? Какая? Какие?», «Что лишнее?», «Чудесный мешочек», «Скажи ласково», «Один – много», «Сосчитай до пяти», «Четвертый лишний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нспорт. П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представление о  цвете, как о постоянном признаке  некоторых предметов пожарная машина, милицейская машина, скорая помощь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целостное восприятие, формировать заинтересованность и положительное отношение к поиску, анализу воспринимаемых объект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вивать умение различать окраску движущихся предмет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свой зна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зные карти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, что где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веди по точкам и узнай маш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биринт «помоги пожарной машине найти дорогу»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, машина, грузовик, автобус, троллейбус, трамвай, поезд, метро, знак, зебра, остановка,  переход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ать, плыть, лететь, везти, перевозить, управлять, тормозить, регулировать, соблюд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зовой, пассажирски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чет различных видов транспорта», «Подбери признак», «Четвертый лишний», «Один – много», «кто  чем управляет?», «Угадай и назови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 зрительного обследования и умение анализировать, классифицировать предметы по велич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зрительно различать и называть группы предметов с однородными признаками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ить умение составлять сериационные ряды по ширине, длине, высоте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овать дома разной велич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одинаковые (путем приложения, нал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ери дом из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бель в комнате медвежонка (ориентировка на форму и величину предме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, квартира, ванная, гостиная, комната, коридор, кухн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ть, мыть, отдыхать, подметать, сидеть, спать, убир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ая, кухонный, пыльный, спальный, чист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, «Один – много», «Сосчитай до пяти», «Исправь ошибку», «Какое слово самое длинное», «Скажи наоборот», «Прохлопай слова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Новосибир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–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до 8 оттенков красного, синего, зеленого, коричневого и до 5 оттенков оранжевого, фиолетового желтого и других цве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анализировать  пространственные взаимоотношения объектов на маке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изображать простейшие схемы пространства (макет улицы).</w:t>
            </w:r>
          </w:p>
          <w:p>
            <w:pPr>
              <w:pStyle w:val="TextBodyIndent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предмет такого же отт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 у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 схему улицы по макету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ород, Новосибирск, адрес, улица, переулок, проспект, набережная, площадь, мост, река, парк, театр, колонна, балкон, витрина, библиотека, памят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ь, строить, перестраивать, ездить, смотреть, расти, хорошеть, расширяться, благоустраив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, сельский, Новосибирский, широкий, просторный, прямой, узкий, старый, тихий, зеленый, промышленный, культурный, жило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отличия», «Сосчитай-ка». «Как назвать улицу?», «Назови ласково». «Один – много», «Скажи со словом «городской»», «Назови, какой, какая?», «Скажи наоборот», «закончи фразу», «Знаешь ли ты свой город?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а Арм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ть навык совмещения двух сериационных рядов по длине и ширине с использованием приема зрительного сообщения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зрительно точно определять уменьшение и увеличение расстояния между предметами в большом пространстве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нимание правила: «Чем ближе к нам предмет, тем он кажется больше, и наоборот»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 пол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ме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иже-даль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нкист, летчик, моряк, вертолетчик, десантник, воин, Россия, армия, Родина, граница, защита, военный, пограничник, каска, шлем, гимнастерка, мундир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ть, охранять, беречь, маршировать, стрелять, сражаться, любить, оберегать, служить, нест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лый, храбрый, трудный, опасный, интересный, полезный, нужный, необходимый, пограничный, государственный, внимательный, осторожн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,  «Посчитай», «Назови по образцу», «Кто что делает?», «Чем похожи и чем отличаются?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ейный альб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зрительному анализу формы и величины предметов, отбирать предметы по убывающей и возрастающей велич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я различать и называть формы геометрических фигур, расположенных в разных пространственных по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ожи фигурки людей по величине (от самого низкого до самого высокого по теня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в группе большие, высокие, широкие, узкие, низкие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ери предметы одинаковой длины, высоты, шир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тавь по образцу от самого большого к самому маленькому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я, родители, родственники, дети, забота, сын, дочь, сестра, внук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, заботиться, расти, любить, уважать, ужин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, любимая, старые, ласковая, умная, молодые, серьезна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ласково», «Один – много», «Сосчитай до пяти», «Четвертый лишний», «Скажи наоборот», «Что лишнее», «Что не так?», «Узнай по силуэту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мин празд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–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Развивать умение соотносить форму предметов с соответствующими геометрическ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лон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Развивать навыки ориентировки в микропростран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Учить понимать и выполнять практические действия в соответствии со словес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ми педагога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1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</w:r>
          </w:p>
          <w:p>
            <w:pPr>
              <w:pStyle w:val="Header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очная поля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жи орнамент из ц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ась сарафан ромашками, сделанными из кругов и ов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й игрушку на ощуп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, родители, родственники, дети, работа, забота, мама, папа, дедушка, бабушка, сын, дочь, сестра, брат, утро, день, подарок, сюрприз, праздник, мимоза, тюльпан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ь, заботиться, расти, любить, уважать, стараться, помогать, готовить, стирать, завтракать, обедать, ужинать, поздравлять, дарить, мастерить, шить, вязать, вышив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ая, любимая, заботливая, взрослые, маленькие, старшие, младшие, молодые, красивая, внимательная, серьезная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, чей?», «Назови, какой?», «Назови ласково», «Один – много», «Закончи предложения», «Опиши, какая, что делает?», «Кому, что нужно для работы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анализировать расположение предметов на картине, называть предметы, расположенные ближе, дальш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целенаправленному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умение различать до 8 оттенков красного, зеленого, синего, коричневого и до 5 оттенков оранжевого, желтого, постепенно увеличивая поле восприятия и сокращая время выполнения задания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зрительное внимание, цветоразличение, память.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, что где находи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, что где находи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ложи на листе изображения по опис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 цвет и оттенки на рисунке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на, месяц, март, апрель, май, оттепель, капель, начало, конец, проталины, лужи, ручьи, льдины, ледоход, скворечник, птицы (перелетные), гнезда, почки, подснежники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упила, пришла, ломается, крошится, грохочет, журчат, пробивается, набухают, лопаются, распускаются, прилетают, щебечут, поют, кричат, греет, сверкае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няя, поздняя, теплая, холодная, долгожданная, радостная, дождливая, шумная, журчащий, цветущая, голосистые, перелетные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, какое, какая?», «Что делает? Что делают?», «Назови ласково», «Один – много», «Посчитай», «Закончи правильно предложение», «Скажи со словом «Весенний»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елетные пти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Продолжать учить различать птиц по окраске опер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Учить подбирать цветные силуэты к изображению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Развивать умение использовать детали разных цветов и оттенков для создания целого изображения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вершенствовать умение использовать геометрические фигуры и объемные тела как эталон для анализа формы реальных предмет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контурных изображений с цветными силуэ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тица в полете (плоскостные геометрические фигуры)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точка, журавль, грач, скворец, лебедь, аист, косяк, клин, перья, пух, крыло, клюв, отле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еть, улетать, перелетать, зимовать, курлыкать, облетать, собираться (в стаи)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ховый, журавлиный, утиный, гусиный, лебединый, птичи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кажи словечко», «Узнай по силуэту», «Какая птица лишняя?», «Подумай и назови», «Считай и называй», «Чья стая?», «Поймай и раздели», «Назови детеныша», «Один – много», «Кто как кричит?», «Четвертый лишний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квариумные и пресноводные рыб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- Учить локализовывать четырехугольники из множества треугольников, пятиугольников;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ить осязательно-зрительным способом локализовывать четырехугольники из треугольников, соотносить плоскостные геометрические фигуры с объемными тел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- Развивать тактильную память.</w:t>
            </w:r>
            <w:r>
              <w:rPr>
                <w:rFonts w:cs="Times New Roman" w:ascii="Times New Roman" w:hAnsi="Times New Roman"/>
                <w:i/>
              </w:rPr>
              <w:t xml:space="preserve">            </w:t>
            </w:r>
          </w:p>
          <w:p>
            <w:pPr>
              <w:pStyle w:val="Normal"/>
              <w:ind w:right="678" w:hanging="0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на ощупь то, что наз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четырехуг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то похоже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ыба, река, пруд, озеро, водоем, аквариум, малек, икра, охота, хищник, меченосец, гуппи, скалярия, гурами, сом, щука, лещ, карп, туловище, хвост, плавник, чешуя, жабры…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ить, охотиться, плавать, размножаться, питаться, затаи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щный, зубастый, длинный, блестящий, усатый, полосатый, серебрист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почки слов», «Кто живет в пруду», «Кого не стало», «Что изменилось», «Четвертый лишний», «Семейка слов», «Шифровки», «Чей? чья?, чьё? чьи?», «Сосчитай рыбок», «Подбери признак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натные раст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оставлять сериационный ряд из предметов разной величины в убывающей последовательности на ощупь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зрительно точно определять уменьшение и увеличение расстояния между предметами в большом пространстве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оценивать глубину пространства с помощью условной мерк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удесный меш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менило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и бабочку на цв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ь рас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вертый лишний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е, кактус, толстянка, камнеломка, колеус, кливия, герань, фикус, подкормка, рыхление, полив, горшок, поддон, лейка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, поливать, рыхлить, опрыскив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ный, сочный, зеленый, гладкий, колючи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фровки»,  «Четвертый лишний», «Узнай по описанию», «Назови ласково», «Один – много», «Посчитай один – два – пять», «Что изменилось», «Чего не стало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реплять умение зрительно обследовать иллюстр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представления детей о космо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строить сериацонный ряд из предметов разной величины в возрастающей последовательности на ощуп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 соотнесения предметов по величин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 ряд на ощуп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такую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иже –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 сю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на ощупь (рельефное изображение)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мос, космонавт, корабль, ракета, станция, иллюминатор, спутник, полет, планета, звезда, орбит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ьный 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аивать, летать, запуск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, космический, орбитальн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ка слов», «Посмотри и назови», «Скажи наоборот», «Найди отличия», «Семейка», «Сосчитай-ка», «Собери слово», «Чего не стало», «Что изменилось?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и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рк, арена, клоун, антракт, гимнасты, дрессировка, касса, фойе, буфет, фокусни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ать, веселить, смешить, радовать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ссированный, веселый, интересный, умный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, «Скажи наоборот», «Сосчитай-ка», «Чего не стало», «Что изменилось?», «Найди отличия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льскохозяйственный труд. Профессии людей села»</w:t>
              <w:br/>
              <w:t>33-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й, хлебороб, овощевод, садовод, пастух, поле, сад, огород, теплица, пастбище, пахота, сев, трактор, плуг, борона, грабл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хать, боронить, рыхлить, копать, белить, сея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енний, черный, влажный, бел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ласково», «Один – много», «Сосчитай до пяти», «Четвертый лишний», «Скажи наоборот», «Что лишнее», «Что не так?», «Кто чем пользуется», «Семейка слов», «Волшебный мешочек».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секомые. П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 целенаправленному, осмысленному наблюдению за насекомыми. 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умение зрительного обследования и умения анализировать и классифицировать насекомых по их основным признакам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учить детей использовать лупу при рассматривании насекомых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чить различать осязательно-зрительным способом предметы разной высоты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 из частей це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от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бири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корее най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вертый лиш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комое, паук, бабочка, жук, стрекоза, пчела, шмель, комар, крыло, глаза, усы, личинка, куколка, яйцо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зать, летать, порхать, кружиться, жужжать, звенеть, собир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оварь призна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челиный, комариный, пестрый, разноцветный, полезный, вредн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», «Какие насекомые спрятались на картинке?», «Почини слово», «Семейка», «Сосчитай-ка», «Собери слово», «Чего не стало», «Что изменилось?», «Назови ласково», «Веселые звуки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целенаправленно, осмыслено рассматривать книги, при необходимости пользоваться лупо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Учить ориентироваться на игровом (спортивном) участке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ормировать навык определения расстояния до трех предметов на глаз, проверять правильность определения расстояния на глаз, измерением (шагами, веревками)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чить сравнивать результаты измерений.       </w:t>
            </w:r>
          </w:p>
          <w:p>
            <w:pPr>
              <w:pStyle w:val="Header"/>
              <w:ind w:right="-108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адай, мы отгад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такую ж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шебный меш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начала, что п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на ощуп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яжи поя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ь товарищ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здник, победа, герой, подвиг,  ветеран, обелиск, орден, медаль, лента (георгиевская), города герои, враги, захватчик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лять, награждать, защищали, охраняли, спасали, берегли, воевали, помним, храним, гордимся, уважаем, люби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стный, героический, памятный, смелый, отважный, храбрый, патриотичный, величавый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отличия», «Семейка», «Сосчитай-ка», «Собери слово», «Чего не стало», «Что изменилось?», «Назови ласково», «Почта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мена года» (Лето. Цве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-я нед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Развивать умение выполнять зрительный анали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чить устанавливать закономерность в расположении объектов в сериационном ряду на ощуп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Учить передавать перспективу при создании сюжета на фланелеграфе с помощью силуэтных изображени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 место пропущенно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такой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 ря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ерепутал художни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лишнюю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а, весна, осень, лето, жара, мороз, холод, слякоть, каникулы, отдых, солнцепе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гольный словар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ать, загорать, кататься, ходить, лет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, зимний, весенний, осенний, горячий, прохладный, радостный…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слово», «Чего не стало», «Что изменилось?», «Назови ласково», «Веселые звуки», «Назови время года», «Времена года», «Мы приехали на дачу», «Что возьмем с собой на пляж».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9"/>
        </w:tabs>
        <w:ind w:left="1989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20:00Z</dcterms:created>
  <dc:creator>BEST</dc:creator>
  <dc:description/>
  <cp:keywords/>
  <dc:language>en-US</dc:language>
  <cp:lastModifiedBy>Dell</cp:lastModifiedBy>
  <cp:lastPrinted>2018-09-20T17:06:00Z</cp:lastPrinted>
  <dcterms:modified xsi:type="dcterms:W3CDTF">2019-09-06T04:02:00Z</dcterms:modified>
  <cp:revision>5</cp:revision>
  <dc:subject/>
  <dc:title/>
</cp:coreProperties>
</file>