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  <w:t>Муниципальное Бюджетное Образовательное Учреждение «Средняя Школа №24»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Информация о профессиональных достижениях учителя, заверенная руководителем организации и сформированная в соответствии с критериями конкурсного отбора.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ожанова Александра Владимировна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 первой категори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szCs w:val="24"/>
        </w:rPr>
      </w:pPr>
      <w:r>
        <w:rPr>
          <w:szCs w:val="24"/>
        </w:rPr>
        <w:t>Смоленск 2020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система педагогического работника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кально-хоровой работы с детьми на уроках музыки и внеурочной деятельно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  <w:tab/>
      </w:r>
      <w:r>
        <w:rPr>
          <w:rFonts w:cs="Times New Roman" w:ascii="Times New Roman" w:hAnsi="Times New Roman"/>
          <w:sz w:val="28"/>
          <w:szCs w:val="28"/>
        </w:rPr>
        <w:t>развитие художественного вкуса, расширение и обогащение музыкального кругозора учеников, что способствует повышению их общекультурного уровн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ополагающие принцип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учность, доступность, систематичность и последовательность, учёт возрастных и индивидуальных особенностей учащихся, использование диалога как инструмента обучения, комплексный подход к обучению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 темы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ем музыки в МБОУ «СШ № 24», я работаю с 2013 года. Одной из важных задач при обучении музыке считаю научить детей петь. На протяжении многих лет эта проблема остаётся актуальной и привлекает внимание большого круга музыкантов-педагогов, прежде всего потому, что коллективная форма певческого исполнительства обладает огромными возможностями. Это и развитие музыкальных способностей, и формирование вокально-хоровых навыков, и подготовка подлинных ценителей музыки, и, наконец, воспитание лучших человеческих качеств. Хоровое пение благотворно сказывается и на физическом состоянии поющих: развивает слух, дыхательную систему, а последняя тесно связаны с сердечно-сосудистой системой, следовательно, занимаясь в процессе пения своеобразной гимнастикой, укрепляет своё здоровье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образовательной школе хоровое пение рассматривается как действенное средство общей музыкальной культуры, так как является наиболее доступной формой исполнительств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результат работы школьного хора – это подготовка программ к выступлениям, однако для успешного выступления необходима большая подготовительная педагогическая работа с певцами, вокалистов необходимо воспитывать с самого раннего возраста, развивая у них необходимые вокально-хоровые навык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хорового воспитания исследовалась в трудах ведущих музыкальных педагогов, таких как Д. Огородный, М.И. Белоусенко, Ю.С. Никифорова, Л. Безбородова, Г. Стулова и многих других. Однако методики хорового воспитания вокалистов постоянно обновляются, каждый педагог, занимающейся данной проблемой, находит в процессе обучения пению новые аспекты. Поэтому необходимо постоянно следить за изменениями в теории и практике музыкального обучения, анализировать, применять на практике современной педагогической технологии, использовать в процессе развития вокально-хоровых навыков в конкретном хоровом коллективе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Задачи обучения хоровому пению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ворческого сознания, сосредоточенности внимания, развития долговременной памяти, активного воображения, слухового и вибрационного ощущ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вокально-хоровых навыков в тесной связи с развитием музыкального слуха, чувства ритма, певческого голоса ученик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знаний учащихся об искусстве вокала, различных жанрах и стилевом многообразии вокально-хорового искусства, выразительных средствах, особенностях музыкального язы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ответственности за свою работу и работу всего коллектива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музыкального художественного вкуса детей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5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вокальной культуры как неотъемлемой части духовной культуры человек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развитие вокально-хоровых навыков на уроках осуществляется более эффективно при условии систематического обучения музыке в тесной связи педагога и учеников, на фоне формирования общей музыкальной культуры ребенка с учётом возрастных и личностных качеств обучающихс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оей работе я использую следующие метод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 – слуховой (аудиозапис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 – зрительный (видеозапис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й (рассказ, беседа, художественное слов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актический (показ приемов исполнения, импровизаци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ично – поисковый (проблемная ситуация – рассуждения – верный отве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ые и здоровьесберегающие технологи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методы вокальной работы с детьми на занятиях используются в комплексе для максимальной реализации потенциала каждого ученика. В качестве ожидаемого результата предполагается формирование творческой личности, которая способна вести созидательную деятельность. Для реализации выдвинутой гипотезы был разработан алгоритм описывающий деятельность педагога и обучающихся на уроках музыки при обучении вокально-хоровым навыка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3863"/>
        <w:gridCol w:w="3531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ител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ельный этап (Знакомство с песней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накомство с произведением (автором слов, композитором, временем создания песн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сполнение песни (эмоциональное, увлеченное, и использование игровых прием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еседа о произведении (создание проблемы и мотивации для ее решения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ичностное восприятие п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Эмоциональное вживание в не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сказывание о произведении, активизация словаря. Принятие и уточнение незнакомых слов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этап (Разучивание песни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дготовка голосового аппарата (применение артикуляционной гимнастики, распе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учивание песни (текста, мелодической линии, ритмического рисунка, фразировки) применение игровых приемов, облегчающих разучивание мелодии песн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певание песни. (формировать качественное звучание при исполнении, развивать эмоционально-музыкальное исполнение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зогревают дыхательные и артикуляционные мышцы, настраивают голосовой аппара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ваивают основные приемы выразительного исполнения, прохлопывание ритмического рисунка с текстом песни, пропевание вокализом на слог с плавным движением ру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разительно и эмоционально исполняют песню целиком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ый этап (исполнение песни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здание необходимого эмоционального настро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ети эмоционально раскрываются, сосредотачиваются на исполняемом произведении.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оводилось на базе вокального кружка МБОУ «СШ № 24» города Смоленска. Анализируя данные о поступивших в вокальный кружок детей, опрос родителей, данные по успеваемости воспитанников, можно проследить позитивную динамику достижений, о чем свидетельствуют данные диаграмм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55pt;height:370.6pt" filled="f" o:ole="">
            <v:imagedata r:id="rId3" o:title=""/>
          </v:shape>
          <o:OLEObject Type="Embed" ProgID="Excel.Sheet.12" ShapeID="ole_rId2" DrawAspect="Content" ObjectID="_49393768" r:id="rId2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8960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55pt;height:370.6pt" filled="f" o:ole="">
            <v:imagedata r:id="rId5" o:title=""/>
          </v:shape>
          <o:OLEObject Type="Embed" ProgID="Excel.Sheet.12" ShapeID="ole_rId4" DrawAspect="Content" ObjectID="_1292933970" r:id="rId4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ный алгорит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й деятельности по реализации вокально-хоровой работы в процессе обучения музыке при системном использовании позволил также осуществить ряд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х проектов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е ежегодно занимали призовые мес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родских и областных мероприятия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преподавания музыки зависит не столько от программы и методик, сколько от особенностей личности педагога, его профессиональных знаний и педагогического мастерства.</w:t>
      </w:r>
      <w:r>
        <w:rPr>
          <w:rFonts w:cs="Times New Roman" w:ascii="Times New Roman" w:hAnsi="Times New Roman"/>
          <w:sz w:val="28"/>
          <w:szCs w:val="28"/>
        </w:rPr>
        <w:t xml:space="preserve"> Таким образом, результаты проведенной работы доказывают, что развитие вокально-хоровых навыков осуществляется эффективно при условии систематического обучения пению и действительно способствуют раскрытию творческого потенциала детей, создают условия для развития их вокальных данных и формирования творческой личности.</w:t>
      </w:r>
    </w:p>
    <w:p>
      <w:pPr>
        <w:pStyle w:val="Style17"/>
        <w:suppressAutoHyphens w:val="true"/>
        <w:spacing w:before="0" w:after="120"/>
        <w:ind w:left="720" w:hanging="0"/>
        <w:contextualSpacing w:val="false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Style17"/>
        <w:numPr>
          <w:ilvl w:val="1"/>
          <w:numId w:val="1"/>
        </w:numPr>
        <w:suppressAutoHyphens w:val="true"/>
        <w:spacing w:before="0" w:after="120"/>
        <w:contextualSpacing w:val="false"/>
        <w:jc w:val="center"/>
        <w:rPr>
          <w:b/>
          <w:b/>
          <w:bCs/>
        </w:rPr>
      </w:pPr>
      <w:r>
        <w:rPr>
          <w:b/>
          <w:sz w:val="28"/>
          <w:szCs w:val="28"/>
        </w:rPr>
        <w:t>Личностные результаты обучающихся по итогам мониторингов, проводимых организацией</w:t>
      </w:r>
    </w:p>
    <w:p>
      <w:pPr>
        <w:pStyle w:val="Style17"/>
        <w:suppressAutoHyphens w:val="true"/>
        <w:spacing w:before="0" w:after="120"/>
        <w:ind w:left="720" w:hanging="0"/>
        <w:contextualSpacing w:val="false"/>
        <w:rPr>
          <w:b/>
          <w:b/>
          <w:bCs/>
        </w:rPr>
      </w:pPr>
      <w:r>
        <w:rPr>
          <w:b/>
          <w:bCs/>
        </w:rPr>
      </w:r>
    </w:p>
    <w:tbl>
      <w:tblPr>
        <w:tblW w:w="14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992"/>
        <w:gridCol w:w="1984"/>
        <w:gridCol w:w="4820"/>
        <w:gridCol w:w="2055"/>
        <w:gridCol w:w="206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личностного результ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вание, автор (при наличии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>
          <w:trHeight w:val="39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/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етические ценност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5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4%</w:t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вкус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ой деятельности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к культурным традициям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етические ценност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0%</w:t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вкус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4%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ой деятельности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к культурным традициям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етические ценност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0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5,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4,5%</w:t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вкус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ой деятельности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к культурным традициям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Фасоль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етические цен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Фасоль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5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 - 4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2%</w:t>
            </w:r>
          </w:p>
        </w:tc>
      </w:tr>
    </w:tbl>
    <w:p>
      <w:pPr>
        <w:pStyle w:val="Normal"/>
        <w:snapToGrid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1"/>
          <w:numId w:val="1"/>
        </w:numPr>
        <w:suppressAutoHyphens w:val="true"/>
        <w:spacing w:before="0" w:after="120"/>
        <w:contextualSpacing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 обучающихся по итогам мониторингов, проводимых организацией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992"/>
        <w:gridCol w:w="2126"/>
        <w:gridCol w:w="4678"/>
        <w:gridCol w:w="2055"/>
        <w:gridCol w:w="206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тапредметного результ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вание, автор (при наличии) 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/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-35% Средний- 6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-40% Средний-60%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мпетентно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о-творческая деятельность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5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5%</w:t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мпетентно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о-творческая деятельность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-7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0%</w:t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мпетентно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о-творческая деятельность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Фасольк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5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 - 4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2%</w:t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мпетентно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о-творческая деятельность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1"/>
          <w:numId w:val="1"/>
        </w:numPr>
        <w:suppressAutoHyphens w:val="true"/>
        <w:spacing w:before="0" w:after="120"/>
        <w:contextualSpacing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 обучающихся по итогам мониторингов, проводимых организацией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1984"/>
        <w:gridCol w:w="4820"/>
        <w:gridCol w:w="2055"/>
        <w:gridCol w:w="206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редметного результ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вание, автор (при наличии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/20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роли музыки в жизни челове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4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53%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7%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художественного вкус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 отношение к музыкальному искусству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мпровизировать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роли музыки в жизни челове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7%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2%</w:t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художественного вкус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 отношение к музыкальному искусству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мпровизировать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роли музыки в жизни челове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2%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2%</w:t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художественного вкус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 отношение к музыкальному искусству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мпровизировать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Фасолька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роли музыки в жизни челове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0 Высок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7 средний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изкий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3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66%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54%</w:t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художественного вкус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 отношение к музыкальному искусству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мпровизировать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Style17"/>
        <w:numPr>
          <w:ilvl w:val="1"/>
          <w:numId w:val="1"/>
        </w:numPr>
        <w:suppressAutoHyphens w:val="true"/>
        <w:spacing w:before="0" w:after="0"/>
        <w:contextualSpacing w:val="false"/>
        <w:jc w:val="center"/>
        <w:rPr>
          <w:b/>
          <w:b/>
        </w:rPr>
      </w:pPr>
      <w:r>
        <w:rPr>
          <w:rFonts w:eastAsia="Batang;바탕"/>
          <w:b/>
          <w:sz w:val="28"/>
          <w:szCs w:val="28"/>
        </w:rPr>
        <w:t>К</w:t>
      </w:r>
      <w:r>
        <w:rPr>
          <w:b/>
          <w:sz w:val="28"/>
          <w:szCs w:val="28"/>
        </w:rPr>
        <w:t>ачество знаний обучающихся по итогам мониторингов, проводимых организацией</w:t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643"/>
        <w:gridCol w:w="5040"/>
        <w:gridCol w:w="53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ониторинга, проводимого образовательной организацией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ачество знаний обучающихся </w:t>
              <w:br/>
              <w:t>по итогам мониторинг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/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контрольная работ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</w:rPr>
              <w:t>100%</w:t>
            </w:r>
          </w:p>
        </w:tc>
      </w:tr>
    </w:tbl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Приложение 4</w:t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numPr>
          <w:ilvl w:val="1"/>
          <w:numId w:val="1"/>
        </w:numPr>
        <w:suppressAutoHyphens w:val="true"/>
        <w:spacing w:before="0" w:after="120"/>
        <w:contextualSpacing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 обучающихся по итогам мониторингов, проводимых организацией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992"/>
        <w:gridCol w:w="2835"/>
        <w:gridCol w:w="3969"/>
        <w:gridCol w:w="2055"/>
        <w:gridCol w:w="206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личностного результ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вание, автор (при наличии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17/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, 1б, 1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ктивность собственной оцен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кая 76.5%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23.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82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18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 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70.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9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8.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1.7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86.6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13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93.3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6.7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е 8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е 20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6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4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 5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– 66.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– 33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6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32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79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0.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0.1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9.9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кий 73.2 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ий 26.8 %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– 79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0.6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 1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кая 61.5%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38.5 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82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18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 2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70.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9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8.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1.7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86.6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13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93.3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6.7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 4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е 8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е 20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6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4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– 66.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– 33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6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32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 6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79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0.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0.1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9.9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кий 73.2 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ий 26.8 %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– 79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0.6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 1б 1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кая 76.5%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23.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82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18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70.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9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8.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1.7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86.6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13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ая 93.3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яя 6.7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 4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ивация к уче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оционально – ценностное отношение к искусст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потенц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ивность собственной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 «Ребенок и музы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ладшие школь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самооцен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на сколько ребенок идентифицирует себя с музыкой как огромным и важным явлением в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е 8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е 20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6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4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 5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– 66.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– 33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6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32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79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0.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80.1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19.9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 7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триотизм. Гражданск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само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равственная пози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лостного мировозз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к участию в школьном самоуправ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ценности ЗО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ость эстетического со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ка «Ситуация выбора» профессора Л.В.Байборо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яснить направленность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3 –низкий уровень;                                        4-7 – средний уровень;                                8-10 – высокий уровень 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кий 73.2 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ий 26.8 %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 – 79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20.6 %</w:t>
            </w:r>
          </w:p>
        </w:tc>
      </w:tr>
    </w:tbl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Приложение 5</w:t>
      </w:r>
    </w:p>
    <w:p>
      <w:pPr>
        <w:pStyle w:val="Style17"/>
        <w:numPr>
          <w:ilvl w:val="1"/>
          <w:numId w:val="1"/>
        </w:numPr>
        <w:suppressAutoHyphens w:val="true"/>
        <w:spacing w:before="0" w:after="120"/>
        <w:contextualSpacing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 обучающихся по итогам мониторингов, проводимых организацией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73"/>
        <w:gridCol w:w="1559"/>
        <w:gridCol w:w="2977"/>
        <w:gridCol w:w="3827"/>
        <w:gridCol w:w="2055"/>
        <w:gridCol w:w="2066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тапредметного результ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вание, автор (при наличии) 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17/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, 1б, 1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«Необыкновенный оркестр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Из не привычных предметов создать оркестр, придумать как он будет называться, какие инструменты будут туда входить, из каких материалов они созданы, как музыканты будут извлекать из них звук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-58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1.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9.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0,8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 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-6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32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7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0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-6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3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7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осуществлять познавательную и практическую деятельность с использованием средств информации и коммуник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-7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28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8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1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 5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Цель: Спланировать, организовать игру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58.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41.7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5.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4.7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ланировать, организовать мероприятие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6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3.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ланировать, организовать мероприятие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7.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2.2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0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 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«Необыкновенный оркестр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Из не привычных предметов создать оркестр, придумать как он будет называться, какие инструменты будут туда входить, из каких материалов они созданы, как музыканты будут извлекать из них звук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5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4.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8.1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1.9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 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-72.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27.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78.9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1.1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 79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1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82.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17.5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 4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 75.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24.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 83.9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16.1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ланировать, организовать игру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7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7.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2.7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ланировать, организовать мероприятие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9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0.6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1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9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ланировать, организовать мероприятие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5.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4.2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 1б 1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«Необыкновенный оркестр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Из не привычных предметов создать оркестр, придумать как он будет называться, какие инструменты будут туда входить, из каких материалов они созданы, как музыканты будут извлекать из них звук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8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1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8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1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-6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32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7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0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-79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21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8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18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 4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творческого и поискового характ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учебные действ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ачальной формы рефлекси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: сравнение, анализ, установление аналоги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знавательную и практическую деятельность с использованием средств информации и коммун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Сочиняем вместе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чинить свою мелодию и вписать ее в общую картину класс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4-5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-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– 1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-7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28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8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1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 5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ланировать, организовать игру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67.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32.3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– 77.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2.7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ланировать, организовать мероприятие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 78.8 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1.2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 82.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17.4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 7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ставить учебные задач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достигать цел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собствен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ами самоконтроля и самооценк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 и совместную деятель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самостоятельному общению с искусство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анализировать и обобщ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Идея и план мероприятий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планировать, организовать мероприятие, распределить роли. Оценить свою деятельность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 7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сокий – 77.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– 22.8%</w:t>
            </w:r>
          </w:p>
        </w:tc>
      </w:tr>
    </w:tbl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Приложение 6</w:t>
      </w:r>
    </w:p>
    <w:p>
      <w:pPr>
        <w:pStyle w:val="Style17"/>
        <w:numPr>
          <w:ilvl w:val="1"/>
          <w:numId w:val="1"/>
        </w:numPr>
        <w:suppressAutoHyphens w:val="true"/>
        <w:spacing w:before="0" w:after="120"/>
        <w:contextualSpacing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 обучающихся по итогам мониторингов, проводимых организацией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73"/>
        <w:gridCol w:w="1559"/>
        <w:gridCol w:w="2268"/>
        <w:gridCol w:w="4536"/>
        <w:gridCol w:w="2055"/>
        <w:gridCol w:w="2066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редметного результ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вание, автор (при наличии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17/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, 1б, 1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3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3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 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0.3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9.7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3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3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9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21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 5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5.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4.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3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2 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8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22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9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1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 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22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6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 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8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8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1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9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 4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3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3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0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4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2 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8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4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4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100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 1б 1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8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2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 2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3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7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3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 3б 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0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6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4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4б 4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 эстетические чувств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и ассоциативное мыш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2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8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1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9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5б 5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4.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.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9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1.8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8.2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5.1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4.9%</w:t>
            </w:r>
          </w:p>
        </w:tc>
      </w:tr>
      <w:tr>
        <w:trPr>
          <w:trHeight w:val="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7б 7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основ музыкальной культур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их музыкальных способностей школьник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творческой деятельности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бщей музыкальной грамо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едмету «Музыка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7-10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5-7 балл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1-5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85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1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90.4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9.6%</w:t>
            </w:r>
          </w:p>
        </w:tc>
      </w:tr>
    </w:tbl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Приложение 7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Участие в социально-значимых мероприятиях разной тематической направленности (акции, фестивали, марафоны). Участие и достижения обучающихся/воспитанников в конкурсах, соревнованиях, смотрах, выставках.</w:t>
      </w:r>
    </w:p>
    <w:p>
      <w:pPr>
        <w:pStyle w:val="Normal"/>
        <w:suppressAutoHyphens w:val="true"/>
        <w:spacing w:lineRule="auto" w:line="240" w:before="12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195"/>
        <w:gridCol w:w="9394"/>
      </w:tblGrid>
      <w:tr>
        <w:trPr>
          <w:trHeight w:val="70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мероприятия.    Дата провед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firstLine="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ровень мероприятия (учреждение, муниципальный, региональный, всероссийский/международный)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зультат (ссылка на интернет-ресурс)</w:t>
            </w:r>
          </w:p>
        </w:tc>
      </w:tr>
      <w:tr>
        <w:trPr>
          <w:trHeight w:val="283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курсы, соревнования, смотры, выставки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церт к дню учителя 04.10.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реждение 20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ан воспитательной работы щколы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http://school24-smol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нь матери 30.11.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реждение 30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ан воспитательной работы щколы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http://school24-smol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церт хореографического коллектива «Веселая компания» выступление в этом концерте 20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родской 8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Благодарность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https://nsportal.ru/sites/default/files/portfolio_photos/2020/05/05/blagodarnost_2019.jp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естиваль «Юные таланты за безопасность» номинация вокал 26.11.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йонный  3 человека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рамота за участие Приложение 8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Фестиваль «Юные таланты за безопасность» номинация агитбригада 27.11.19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йонный   8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иплом 3 степени Приложение 8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овогодние приключения для младших классов 25.12.19 и 26.12.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реждение 12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ан воспитательной работы щколы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http://school24-smol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йонный смотр строя и песни 03.03.20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йонный   16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иплом 1 степени Приложение 8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церт к 8 марта 06.03.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реждение 30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ан воспитательной работы щколы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http://school24-smol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церт в ФГБУ «Федеральный центр травматологии, ортопедии и эндопротезирования» 05.03.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родской   20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Благодарственное письмо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https://nsportal.ru/sites/default/files/portfolio_photos/2020/05/05/blagodarnost_federalnyy_tsentr_2020.jp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йонный этап конкурса Спартианские игры 11.03.20 12.03.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йонный    8 человек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иплом победителя Приложение 8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астие в концерте «Дети-Ангелы-Смоленск» 07.03.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ластной   3 человека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Благодарственное письмо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/>
                </w:rPr>
                <w:t>https://nsportal.ru/sites/default/files/portfolio_photos/2020/05/05/blagodarnost_2020.jp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Флешмоб посвященный Дню Победы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 человек социальные сети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230317478?w=wall230317478_2027%2Fal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k.ru/profile/532435740176/statuses/151660047502096</w:t>
              </w:r>
            </w:hyperlink>
          </w:p>
        </w:tc>
      </w:tr>
    </w:tbl>
    <w:p>
      <w:pPr>
        <w:pStyle w:val="Style17"/>
        <w:suppressAutoHyphens w:val="true"/>
        <w:spacing w:before="0" w:after="0"/>
        <w:ind w:left="720" w:hanging="0"/>
        <w:contextualSpacing w:val="false"/>
        <w:jc w:val="right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ind w:left="720" w:hanging="0"/>
        <w:contextualSpacing w:val="false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suppressAutoHyphens w:val="true"/>
        <w:spacing w:before="0" w:after="120"/>
        <w:contextualSpacing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 обучающихся по итогам мониторингов, проводимых организацией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851"/>
        <w:gridCol w:w="1984"/>
        <w:gridCol w:w="4820"/>
        <w:gridCol w:w="2055"/>
        <w:gridCol w:w="206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редметного результ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вание, автор (при наличии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/2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вокальные навык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, средний, низкий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вокальные навык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, средний, низкий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уравейник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вокальные навык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Муравейник»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, средний, низкий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/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Фасольк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вокальные навык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диагностика вокально-хорового кружка «Фасолька»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, средний, низкий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узыкальной культур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/>
        <w:szCs w:val="28"/>
        <w:rFonts w:eastAsia="Batang;바탕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rFonts w:eastAsia="Batang;바탕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rFonts w:eastAsia="Batang;바탕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rFonts w:eastAsia="Batang;바탕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rFonts w:eastAsia="Batang;바탕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b/>
        <w:szCs w:val="28"/>
        <w:rFonts w:eastAsia="Batang;바탕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b/>
        <w:szCs w:val="28"/>
        <w:rFonts w:eastAsia="Batang;바탕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b/>
        <w:szCs w:val="28"/>
        <w:rFonts w:eastAsia="Batang;바탕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b/>
        <w:szCs w:val="28"/>
        <w:rFonts w:eastAsia="Batang;바탕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Batang;바탕"/>
      <w:b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120" w:after="12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</w:rPr>
  </w:style>
  <w:style w:type="paragraph" w:styleId="Style18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yperlink" Target="http://school24-smol.ru/" TargetMode="External"/><Relationship Id="rId7" Type="http://schemas.openxmlformats.org/officeDocument/2006/relationships/hyperlink" Target="http://school24-smol.ru/" TargetMode="External"/><Relationship Id="rId8" Type="http://schemas.openxmlformats.org/officeDocument/2006/relationships/hyperlink" Target="https://nsportal.ru/sites/default/files/portfolio_photos/2020/05/05/blagodarnost_2019.jpg" TargetMode="External"/><Relationship Id="rId9" Type="http://schemas.openxmlformats.org/officeDocument/2006/relationships/hyperlink" Target="http://school24-smol.ru/" TargetMode="External"/><Relationship Id="rId10" Type="http://schemas.openxmlformats.org/officeDocument/2006/relationships/hyperlink" Target="http://school24-smol.ru/" TargetMode="External"/><Relationship Id="rId11" Type="http://schemas.openxmlformats.org/officeDocument/2006/relationships/hyperlink" Target="https://nsportal.ru/sites/default/files/portfolio_photos/2020/05/05/blagodarnost_federalnyy_tsentr_2020.jpg" TargetMode="External"/><Relationship Id="rId12" Type="http://schemas.openxmlformats.org/officeDocument/2006/relationships/hyperlink" Target="https://nsportal.ru/sites/default/files/portfolio_photos/2020/05/05/blagodarnost_2020.jpg" TargetMode="External"/><Relationship Id="rId13" Type="http://schemas.openxmlformats.org/officeDocument/2006/relationships/hyperlink" Target="https://vk.com/id230317478?w=wall230317478_2027%2Fall" TargetMode="External"/><Relationship Id="rId14" Type="http://schemas.openxmlformats.org/officeDocument/2006/relationships/hyperlink" Target="https://ok.ru/profile/532435740176/statuses/151660047502096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2:05:00Z</dcterms:created>
  <dc:creator>Андрей</dc:creator>
  <dc:description/>
  <cp:keywords/>
  <dc:language>en-US</dc:language>
  <cp:lastModifiedBy>Пользователь Windows</cp:lastModifiedBy>
  <dcterms:modified xsi:type="dcterms:W3CDTF">2020-05-13T14:30:00Z</dcterms:modified>
  <cp:revision>50</cp:revision>
  <dc:subject/>
  <dc:title/>
</cp:coreProperties>
</file>