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"Средняя общеобразовательная школа №1 п. Пангоды"</w:t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"Инфознайка",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ализуемая в летнем пришкольном оздоровительном лагере "Мечта"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базе МОУ "Средняя общеобразовательная школа №1 п. Пангоды"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8505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озраст детей: 7-10 лет</w:t>
      </w:r>
    </w:p>
    <w:p>
      <w:pPr>
        <w:pStyle w:val="Normal"/>
        <w:spacing w:lineRule="auto" w:line="276"/>
        <w:ind w:firstLine="8505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рок реализации программы: июнь 2019г.</w:t>
      </w:r>
    </w:p>
    <w:p>
      <w:pPr>
        <w:pStyle w:val="Normal"/>
        <w:spacing w:lineRule="auto" w:line="276"/>
        <w:ind w:firstLine="8505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8505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работал: Утяшева Светлана Равиловна,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019 год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Hlk525488140"/>
      <w:bookmarkEnd w:id="0"/>
      <w:r>
        <w:rPr>
          <w:rFonts w:cs="PT Astra Serif" w:ascii="PT Astra Serif" w:hAnsi="PT Astra Serif"/>
          <w:b/>
          <w:sz w:val="28"/>
          <w:szCs w:val="28"/>
        </w:rPr>
        <w:t>Результаты освоения курса</w:t>
      </w:r>
    </w:p>
    <w:p>
      <w:pPr>
        <w:pStyle w:val="Style12"/>
        <w:spacing w:lineRule="auto" w:line="276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1" w:name="_Hlk525488140"/>
      <w:bookmarkStart w:id="2" w:name="_Hlk525488140"/>
      <w:bookmarkEnd w:id="2"/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) овладение начальными навыками адаптации в динамично изменяющемся и развивающемся мире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) развитие мотивов учебной деятельности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)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) освоение способов решения проблем творческого и поискового характера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)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) использование знаково-символических средств представления информации для создания моделей изучаемых объектов и процессов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)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6)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2"/>
        <w:shd w:fill="FFFFFF" w:val="clear"/>
        <w:spacing w:lineRule="auto" w:line="276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8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9) готовность конструктивно разрешать конфликты посредством учёта интересов сторон и сотрудничества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0) овладение начальными сведениями о сущности и особенностях информационных объектов, процессов и явлений действительности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12"/>
        <w:shd w:fill="FFFFFF" w:val="clear"/>
        <w:spacing w:lineRule="auto" w:line="276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) владение базовым понятийным аппаратом: цепочка (конечная последовательность); мешок (неупорядоченная совокупность); утверждения, логические значения утверждений; исполнитель, система команд и ограничений, конструкция повторения; игра с полной информацией для двух игроков, понятия: правила игры, ход игры, позиция игры, выигрышная стратегия;</w:t>
      </w:r>
    </w:p>
    <w:p>
      <w:pPr>
        <w:pStyle w:val="Style12"/>
        <w:shd w:fill="FFFFFF" w:val="clear"/>
        <w:spacing w:lineRule="auto" w:line="276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) владение практически значимыми информационными умениями и навыками, их применением к решению информатических и неинформатических задач: выделение, построение и достраивание по системе условий: цепочки, дерева; проведение полного перебора объектов; использование имён для указания нужных объектов; использование справочного материала для поиска нужной информации, в том числе словарей (учебных, толковых и др.) и энциклопедий; сортировка и упорядочивание объектов по некоторому признаку, в том числе расположение слов в словарном порядке; выполнение инструкций и алгоритмов; использование дерева для перебора, в том числе всех вариантов партий игры, классификации, описания структуры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b/>
          <w:sz w:val="28"/>
          <w:szCs w:val="28"/>
        </w:rPr>
        <w:t>. Тематическое планирование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5670"/>
        <w:gridCol w:w="1134"/>
        <w:gridCol w:w="1843"/>
        <w:gridCol w:w="2268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провед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ас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ом числе: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ктическ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удито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неаудиторные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uto" w:line="276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водное занятие "Знакомство с компьютером".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авила поведения и техник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shd w:fill="FFFFFF" w:val="clear"/>
              </w:rPr>
              <w:t>Знакомство с графическим редактором 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крашивание компьютерных рисунков,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вест-игра «Невероятные приключения  в мире Инфор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shd w:fill="FFFFFF" w:val="clear"/>
              </w:rPr>
              <w:t>Знакомство с программой Power Point, создание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shd w:fill="FFFFFF" w:val="clear"/>
              </w:rPr>
              <w:t>Творческий проект "Моя первая презентац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-викторина «Помоги Незнай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нкурсно - игровая программа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Поезд динозавр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9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Цитата"/>
    <w:basedOn w:val="Normal"/>
    <w:qFormat/>
    <w:pPr>
      <w:spacing w:lineRule="auto" w:line="259" w:before="40" w:after="0"/>
      <w:ind w:left="480" w:right="400" w:hanging="0"/>
    </w:pPr>
    <w:rPr>
      <w:i/>
      <w:iCs/>
      <w:color w:val="007F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21:00Z</dcterms:created>
  <dc:creator>Computer</dc:creator>
  <dc:description/>
  <cp:keywords/>
  <dc:language>en-US</dc:language>
  <cp:lastModifiedBy>Секретарь</cp:lastModifiedBy>
  <cp:lastPrinted>2011-06-06T10:33:00Z</cp:lastPrinted>
  <dcterms:modified xsi:type="dcterms:W3CDTF">2020-09-07T10:01:00Z</dcterms:modified>
  <cp:revision>9</cp:revision>
  <dc:subject/>
  <dc:title>Рассмотрено</dc:title>
</cp:coreProperties>
</file>