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стории в 9 а, б, в, г, д классах соответствуе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ому образовательному стандарту основного общего образования с изменениями и дополнениям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рной образовательной программе основного общего образов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бочей программе История России. 6—10 классы : / И. Л. Андреев, О. В. Волобуев, Л. М. Ляшенко и др. — М. : Дрофа, 2016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ой образовательной программе основного общего образования (5 – 9 классы) МАОУ «Лингвистическая гимназия №3»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ому плану МАОУ «Лингвистическая гимназия №3»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му перечню учебников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ю о рабочей программе учителя МАОУ «Лингвистическая гимназия №3»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стории решает задачи, обозначенные в целевых установках и приоритетных направлениях предметной области ОДНКНР. В рабочую программу включены темы и учебный материал, содержащие вопросы духовно-нравственного воспитани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учителем истории и обществознания Дондуевой А.В. для 9-х классов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курс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ю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ю гуманистических традиций и ценностей современного общества, уважение прав и свобод челове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лучит возможность научить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ыслению социально-нравственного опыта предшествующих поколений, способности к определению своей позиции и ответственному поведению в современном обществе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ю культурного многообразия мира, уважению к культуре своего и других народов, толерантност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6"/>
        <w:shd w:fill="FFFFFF" w:val="clear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гулятивные УУ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существующие и планировать будущие образовательные результаты;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цель и формулировать задачи собственной образовательной деятельности с учетом выявленных затруднений и существующих возможностей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bCs/>
          <w:color w:val="000000"/>
          <w:u w:val="single"/>
        </w:rPr>
        <w:t>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критерии правильности (корректности) выполнения учебной задачи;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свободно пользоваться выработанными критериями оценки и самооценки, исходя из цели и имеющихся средств;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УУД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определять свое отношение к окружающей среде, к собственной среде обитания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лучит возможность научиться: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культуре активного использования словарей, справочников, открытых источников информации и электронных поисковых систем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 УУД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учебное сотрудничество с педагогом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лучит возможность научить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 УУД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хронологию истории России и всеобщей истории в Новое время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нформацию различных источников по отечественной и всеобщей истории Нового времен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 • 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ть оценку событиям и личностям отечественной и всеобщей истории Нового времени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 получит возможность научитьс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развитие России и других стран в Новое время, объяснять, в чем заключались общие черты и особенности; • 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курса истории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общая история в XIX – начале XX вв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истории в  классе предполагает использование таких форм работы как: лекции, беседы, опережающие задания по использованию дополнительной литературы и местного материала, рефераты, конференции и дискуссии, работа с картами, исследовательские работы, анкетирование, интервьюирование, работа в музее, практические занятия, игровые ситуации, использование тестов и викторин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 в каждой четверти используется для проведения экскурсий (посещение мест исторических событий, памятников истории и культуры XIX— начала ХХ в.)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Европы и Северной Америки в первой половине ХIХ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ия Наполеона во Франции: внутренняя и внешняя политика. Наполеоновские войны. Падение империи. Венский конгресс; Ш. М. Талейран. Священный союз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 1849 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Европы и Северной Америки во второй половине ХIХ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 в Викторианскую эпоху: «мастерская мира», рабочее движение, внутренняя и внешняя политика, расширение колониальной империи. Франция — от Второй империи к Третьей республике: внутренняя и 319 внешняя политика, франко-германская война, колониальные войны. Образование единого государства в Италии; К. Кавур, Дж. Гарибальди. Объединение германских государств, провозглашение Германской империи; О. Бисмарк. Габсбургская монархия: австро-венгерский дуализм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ные Штаты Америки во второй половине ХIХ в.: экономика, социальные отношения, политическая жизнь. Север и Юг. Гражданская война (1861—1865). А. Линкольн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и социально-политическое развитие стран Европы и США в конце ХIХ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сширение спектра общественных движений. Рабочее движение и профсоюзы. Образование социалистических партий; идеологи и руководители социалистического движени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Азии в ХIХ в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«закрытие» страны, «опиумные войны», движение тайпинов. Япония: внутренняя и внешняя политика сегуната Токугава, преобразования эпохи Мэйдз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на за независимость в Латинской Америке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альное общество. Освободительная борьба: задачи, участники, формы выступлений. П. Д. Туссен-Лувертюр, С. Боливар. Провозглашение независимых государств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ы Африки в Новое врем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альные империи. Колониальные порядки и традиционные общественные отношения. Выступления против колонизаторов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культуры в XIX в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ые отношения в XIX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ое и культурное наследие Нового времени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ейшая история. Мир к началу XX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ая история: понятие, периодизаци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в 1900—1914 гг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ы Европы и США в 1900—1914 гг.: технический прогресс, экономическое развитие. Урбанизация, миграция. Положение основных групп населения. Социальные движения. Социальные и политические реформы; Д. Ллойд Джордж. Страны Азии и Латинской Америки в 1900—1917 гг.: традиционные общественные отношения и проблемы модернизации. Подъем освободительных движений в колониальных и зависимых странах. Революции первых десятилетий ХХ в. в странах Азии (Турция, Иран, Китай). Мексиканская революция 1910—1917 гг. Руководители освободительной борьбы (Сунь Ятсен, Э. Сапата, Ф. Вилья)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империя в XIX – начале XX вв. Россия на пути к реформам (1801–1861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овская эпоха: государственный либерализм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ечественная война 1812 г.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Эпоха 1812 года. Война России с Францией 1805-1807 гг. Тильзитский мир. Война со Швецией 1809 г. и присоединение Финляндии. Война с Турцией и Бухарестский мир 1812 г. Отечественная война 1812 г. –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 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аевское самодержавие: государственный консерватиз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централизация управления, политическая полиция, кодификация законов, цензура, 306 попечительство об образовании. Крестьянский вопрос. Реформа государственных крестьян П.Д. Киселева 1837-1841 гг. Официальная идеология: «православие, самодержавие, народность». Формирование профессиональной бюрократии. Прогрессивное чиновничество: у истоков либерального реформаторства. 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 в Европе. Крымская война. Героическая оборона Севастополя. Парижский мир 1856 г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постнический социум. Деревня и город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е пространство империи в первой половине XIX в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ранство империи: этнокультурный облик стран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гражданского правосознания. Основные течения общественной мысл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адное просвещение и образованное меньшинство: кризис традиционного мировосприятия. «Золотой век» дворянской культуры. Идея служения как основа дворянской идентичности. 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– дворянские революционеры. Культура и этика декабристов. Общественная жизнь в 1830 –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 эпоху реформ Преобразования Александра II: социальная и правовая модернизаци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ы 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308 сознания. Военные реформы. Утверждение начал всесословности в правовом строе страны. Конституционный вопрос. 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Основание Хабаровс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«Народное самодержавие» Александра II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 и администрация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 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еформенный социум. Сельское хозяйство и промышленност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 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ое пространство империи во второй половине XIX 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309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Этнокультурный облик импер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роды Российской империи во второй половине XIX в. 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 Национальные движения народов России. Взаимодействие национальных культур и народ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гражданского общества и основные направления общественных движ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ая жизнь в 1860 –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 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310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I съезд РСДРП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зис империи в начале ХХ ве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роге нового века: динамика и противоречия развития Экономический рост. Промышленное развитие. Новая география экономики. Урбанизация и облик городов. Новониколаевск (Новосибирск) – пример нового транспортного и промышленного центра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 Имперский центр и регионы. Национальная политика, этнические элиты и национально-культурные движения. Россия в системе международных отношений. Политика на Дальнем Востоке. Русско-японская война 1904-1905 гг. Оборона Порт-Артура. Цусимское сражени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российская революция 1905-1907 гг. Начало парламентариз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II и его окружение. Деятельность В.К. Плеве на посту министра внутренних дел. Оппозиционное либеральное движение. «Союз освобождения». «Банкетная кампания». 311 Предпосылки Первой российской революции. Формы социальных протестов. Борьба профессиональных революционеров с государством. Политический терроризм. «Кровавое воскресенье» 9 января 1905 г. Выступления рабочих, крестьян, средних городских слоев, солдат и матросов. «Булыгинская конституция»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-1907 гг. Избирательный закон 11 декабря 1905 г. Избирательная кампания в I Государственную думу. Основные государственные законы 23 апреля 1906 г. Деятельность I и II Государственной думы: итоги и уро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о и власть после револю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еволюции: политическая стабилизация и социальные преобразования. П.А. 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 Национальные партии и фракции в Государственной Думе. Обострение международной обстановки. Блоковая система и участие в ней России. Россия в преддверии мировой катастроф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ребряный век» российской куль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е явления в художественной литературе и искусстве. Мировоззренческие ценности и стиль жизни. Литература начала XX века. Живопись. «Мир искусства». Архитектура. Скульптура. Драматический театр: 312 традиции и новаторство. Музыка. «Русские сезоны» в Париже. Зарождение российского кинематографа. 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XX в. в мировую культуру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ый компонент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тия в XIX 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ые преобразования в Бурятии по реформе М.Сперанского. Декабристы в Бурятии. Развитие хозяйства в Прибайкалье. Рост городов и поселений. Роль Кяхты в торговле с Востоком. Политическая ссылка и ее роль в общественном и культурном развитие края во II половине XIX века. Транссибирская железная дорога. Деловые люди Бурятии. Земельная реформа. Реформа управл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967"/>
        <w:gridCol w:w="161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здел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-8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верть (18 часов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на рубеже XVIII-XIX вв. От традиционного общества к обществу индустриально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волюции и реакция в европейском и мировом развити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ия Наполеона 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ы против французской имп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в Россию и крушение Французской имп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ый союз, политическое развитие стран Европы и революционное движение в 1820 – 1830-х 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дительное движение в Латинской Америке в первой половине XIX 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ановление национальных государств в Европ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олюции 1848 – 1849 гг. в Европ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объединения Италии и Герм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литика Наполеона III, франко-германская война и Парижская комму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а на пути промышленного развития. Социальные и идейно-политические итог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ромышленного производства и зарождение рабочего движения в первой половине XIX 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е страны во второй половине XIX – начале XX 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тивные, либеральные и социалистические идеи в XIX ве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едущие страны мира в середине XIX – начале X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британия и ее домини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Западной и Центральной Европ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Государства Южной и Юго-Восточной Европ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ия на пути модерниз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 (14 часов)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к в орбите влияния Запада. Латинская Америка в конце XIX – начале X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я под властью англич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иумные войны» и закабаление Китая индустриальными держав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нская империя и Персия в XIX – нач. X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колониального раздела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иализм: последствия для метрополий и коло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нская Америка во второй половине XIX – начале XX 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трение противоречий на международной арене в конце XIX – начале X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ие союзы и международные конфликты на рубеже XIX – XX в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, культура и искусство в XIX – начале X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рогресс и развитие научной картины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наследие XIX – начала XX в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по курсу: «Всеобщая история. История Нового времени 1801-1914 гг.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ая империя в XIX – начале XX вв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ловина XIX в. Вторая половина XIX в. Начало ХХ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циально-экономическое развитие Российской империи в первой половине XI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России в первой половине XI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мышленности, транспорта и торговли России в первой половине XI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 (20 часов)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I.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империя в царствование Александра 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и внешняя политика России в 1801— 1811 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ая война 1812 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и внутренняя политика России в 1815— 1825 г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жизнь в России в первой четверти XI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ие декабристов и его знач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империя в царствование Николая 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литика Николая 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поли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политика в 1825— 1855 гг. Крымская вой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политическая жизнь России 1830— 1840-х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контроль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империя в первой половине XI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V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золотого века русской культур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как главное действующее лицо российской культуры. Архитектура, живопись, музыка, теа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V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Великих реформ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а крепостного пра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ы 1860—1870-х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политика Александ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еральный и революционный общественно-политические лагери в 1860— 1870-е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ичест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V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империя в царствование Александра II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литика Александра 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 (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шняя политика Александ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ое и революционное движение в 1880-х—начале 1890-х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VII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-экономическое развитие России во второй половине XI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льского хозяйства Промышленность, банковское дело, торговля, транспор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седневная жизнь основных слоев населения страны в XIX 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ая империя во второй половине XIX ве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V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культура второй половины XIX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вещение и наука. Периодическая печать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ые течения в архитектуре, живописи, театральном искусстве, музы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IX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 в конце XIX— начале ХХ век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номическое развитие России. Социальные, религиозные и национальные отношения в имп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о и общество на рубеже ве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 год— революция и самодержав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многопартий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ршающий период револю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ство и власть после Первой российской револю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еребряный век» русской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компонент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тия в XIX в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11:00Z</dcterms:created>
  <dc:creator>XTreme.ws</dc:creator>
  <dc:description/>
  <cp:keywords/>
  <dc:language>en-US</dc:language>
  <cp:lastModifiedBy>XTreme.ws</cp:lastModifiedBy>
  <dcterms:modified xsi:type="dcterms:W3CDTF">2020-07-01T03:49:00Z</dcterms:modified>
  <cp:revision>15</cp:revision>
  <dc:subject/>
  <dc:title/>
</cp:coreProperties>
</file>