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РАЕВ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ЛТАЙСКИЙ КОЛЛЕДЖ ПРОМЫШЛЕННЫХ ТЕХНОЛОГИЙ И БИЗНЕС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ДИСЦИПЛИНЫ</w:t>
      </w:r>
    </w:p>
    <w:p>
      <w:pPr>
        <w:pStyle w:val="List2"/>
        <w:widowControl w:val="false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14 «</w:t>
      </w:r>
      <w:r>
        <w:rPr>
          <w:b/>
          <w:bCs/>
          <w:sz w:val="28"/>
        </w:rPr>
        <w:t>Сервировка стола</w:t>
      </w:r>
      <w:r>
        <w:rPr>
          <w:b/>
          <w:caps/>
          <w:sz w:val="28"/>
          <w:szCs w:val="28"/>
        </w:rPr>
        <w:t>»</w:t>
      </w:r>
    </w:p>
    <w:p>
      <w:pPr>
        <w:pStyle w:val="List2"/>
        <w:widowControl w:val="false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19.02.10</w:t>
      </w:r>
      <w:r>
        <w:rPr>
          <w:b/>
          <w:bCs/>
          <w:sz w:val="28"/>
        </w:rPr>
        <w:t xml:space="preserve">  «Технология продукции общественного питания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еднее профессиональное образование</w:t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  <w:t>(базовая программа подготовки специалистов среднего звена)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ийск, 20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19.02.10 «Технология продукции общественного питания» утвержденного приказом Министерства образования и науки Российской Федерации от 22.04.2014 N 3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КГБПОУ «Алтайский колледж промышленных технологий и бизнес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ишкова О.Н., преподаватель дисциплин профессионального цикла КГБПОУ «Алтайский колледж промышленных технологий и бизнес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лий Н.Н., методист КГБПОУ «Алтайский колледж промышленных технологий и бизнес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ind w:left="284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ind w:left="284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widowControl w:val="false"/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widowControl w:val="false"/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аспорт РАБОЧЕЙ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112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П.14.  «Сервировка стол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является частью базовой  программы подготовки специалистов среднего звена в соответствии с ФГОС по  специальности СПО 19.02.10 «Технология продукции общественного пит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сциплина входит в общепрофессиональный цикл (вариативная ча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требования к подготовке обслуживания, к этике поведения за столом;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стетические требования к приборам, посуде и столовому белью;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вила и технику подачи блюд;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ебования к различным видам сервировок столов, специальным методам обслуживания.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меть: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ервировать столы;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уметь подавать блюда, закуски и напи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- 6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 2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668"/>
        <w:gridCol w:w="2039"/>
      </w:tblGrid>
      <w:tr>
        <w:trPr>
          <w:trHeight w:val="460" w:hRule="atLeast"/>
        </w:trPr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их задан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, презентаций, реферат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ластеров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ая аттестация</w:t>
            </w:r>
            <w:r>
              <w:rPr>
                <w:sz w:val="28"/>
                <w:szCs w:val="28"/>
              </w:rPr>
              <w:t xml:space="preserve">  в форме   дифференцированного зачет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4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 ОП.14 «Сервировка стола»</w:t>
      </w:r>
    </w:p>
    <w:p>
      <w:pPr>
        <w:pStyle w:val="Normal"/>
        <w:rPr/>
      </w:pPr>
      <w:r>
        <w:rPr/>
      </w:r>
    </w:p>
    <w:tbl>
      <w:tblPr>
        <w:tblW w:w="1516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768"/>
        <w:gridCol w:w="669"/>
        <w:gridCol w:w="6970"/>
        <w:gridCol w:w="2109"/>
        <w:gridCol w:w="1410"/>
        <w:gridCol w:w="233"/>
      </w:tblGrid>
      <w:tr>
        <w:trPr>
          <w:trHeight w:val="144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 (если предусмотрен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1. Подготовка столовой посуды, приборов, белья.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  <w:tab/>
              <w:tab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ль сервировки стола в культуре обслуживания. Особенности архитектуры  в оформлении предприятий общественного питания. Основные эстетические требования интерьера предприятий общественного питания. Влияние рекламы на воспитание эстетического вкуса населения и ее роль в повышении культуры обслуживания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ловое белье. Виды, размеры, назначение, характеристика столового белья. Использование в ресторанном сервисе столового белья из натуральных и синтетических тканей, нейтральных материалов. Характеристика мольтона, наперона. Брэнд столового белья (скатертей, салфеток, ручников) как средства рекламы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иды столовой посуды.</w:t>
            </w:r>
            <w:r>
              <w:rPr/>
              <w:t xml:space="preserve"> </w:t>
            </w:r>
            <w:r>
              <w:rPr>
                <w:color w:val="000000"/>
              </w:rPr>
              <w:t>Назначение, классификация. Требования, предъявляемые к посуде, приборам. Нормы оснащения предприятий питания столовыми посудой. Правила хранения и учета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меты сервировки. Барное стекло. Виды, назначение, ёмкость, размеры, характеристика. Современные требования, предъявляемые к форме, рисунку и цвету стеклянной посуды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меты сервировки. Столовый фарфор. Характеристика мерной посуды. Уход за металлической посудой. Посуда и приборы одноразового использования: виды, ассортимент, назначение, утилизация.</w:t>
            </w:r>
            <w:r>
              <w:rPr/>
              <w:t xml:space="preserve"> </w:t>
            </w:r>
            <w:r>
              <w:rPr>
                <w:color w:val="000000"/>
              </w:rPr>
              <w:t>Использование посуды из современных материалов в ресторанах, барах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оловые приборы. Классификация основных и вспомогательных столовых приборов. Виды, назначение, характеристика. Материалы, используемые при изготовлении столовых приборов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Хранение и уход за столовой посудой и приборам. Правила хранения и учета столовой посуды и приборов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кладывание салфеток, формы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49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истематическая проработка конспектов занятий, 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а сообщений «История развития сервировки стола»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одготовка докладов: «История появления столовой посуды», «История фабрик по производству барного стекла», «История появления столового фарфора», </w:t>
            </w:r>
          </w:p>
          <w:p>
            <w:pPr>
              <w:pStyle w:val="Normal"/>
              <w:widowControl w:val="false"/>
              <w:rPr/>
            </w:pPr>
            <w:r>
              <w:rPr/>
              <w:t>Составление схемы использования столовых приборов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 Сервировка столов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приемов и банкетов. Определение, назначение, классификация. Правила приема заказов, порядок подготовки и обслуживания банкетов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анкет за столом с полным и частичным обслуживанием официантами: понятие, назначение, характеристика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обенности подготовки и проведения банкета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невная и вечерняя сервировка стола. Понятие, назначение, характеристика. Особенности сервировки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ем-фуршет. Прием-коктейль.</w:t>
            </w:r>
            <w:r>
              <w:rPr/>
              <w:t xml:space="preserve"> </w:t>
            </w:r>
            <w:r>
              <w:rPr>
                <w:color w:val="000000"/>
              </w:rPr>
              <w:t>Определение, назначение, характеристика, особенности меню. Схемы расстановки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олов. Способы накрытия столов скатертями и оформление «юбкой». Виды сервировки фуршетных столов стеклом. Приемы подачи аперитива, холодных и горячих закусок. Подача шампанского, десерта, табачных изделий, горячих напитков на подносах. Уборка зала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«Шведский стол». Банкет-чай. Определение, назначение, характеристика, особенности подготовки зала, подбор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бели, составление меню. Способы сервировки стола в зависимости от ассортимента сладких блюд. Правила подачи десерта, шампанского, горячих напитков, вино-водочных изделий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ервировка неофициального обеда и официального обеда. Понятие, виды. Предварительная сервировка и размещение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 столах холодных блюд, закусок, напитков. Организация обслуживания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мешанные банкеты. Определение, назначение, характеристика. Виды смешанных (комбинированных) банкетов: «коктейль-фуршет», «коктейль-фуршет-кофе», «банкет за столом с холодным обслуживанием официантами-кофе в гостиной»; их назначение и особенности обслуживания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ервировка в национальных стилях. Японская, китайская, итальянская, французская, мексиканская сервировка стола, особенности подготовки зала, составления меню и подачи блюд и закусо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ы сервировки в г. Бийске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проведения различных видов банкетов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сервировка стола по заказу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rPr/>
            </w:pPr>
            <w:r>
              <w:rPr/>
              <w:t>Проработка конспектов занятий, учебной и специальной  литературы;</w:t>
            </w:r>
          </w:p>
          <w:p>
            <w:pPr>
              <w:pStyle w:val="Normal"/>
              <w:widowControl w:val="false"/>
              <w:rPr/>
            </w:pPr>
            <w:r>
              <w:rPr/>
              <w:t>Составление кроссвордов, схем расстановки посуды для различных видов банкетов и приемов.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а презентаций «Сервировка в национальных стилях», «История застольного этикет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  условия реализации программы дисципли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Технологического оборудования кулинарного производ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ебно-методический комплекс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тодические рекомендации по выполнению самостоятельн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мультимедийные презентации по темам кур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средства обучения: натуральные образцы столовой посу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ловых приборов, столового белья, аксессу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</w:t>
      </w:r>
    </w:p>
    <w:p>
      <w:pPr>
        <w:pStyle w:val="ListParagraph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Лощинский В.М. Сервировка и этикет стола.-Мн.: Элайда; 1998.-240 с.: ил.</w:t>
      </w:r>
    </w:p>
    <w:p>
      <w:pPr>
        <w:pStyle w:val="ListParagraph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ISBN 985-6163-15-3</w:t>
      </w:r>
    </w:p>
    <w:p>
      <w:pPr>
        <w:pStyle w:val="ListParagraph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Кучер Л</w:t>
      </w:r>
      <w:bookmarkStart w:id="0" w:name="_GoBack"/>
      <w:bookmarkEnd w:id="0"/>
      <w:r>
        <w:rPr>
          <w:sz w:val="28"/>
          <w:szCs w:val="28"/>
        </w:rPr>
        <w:t>.С. Официант-бармен: учеб.пособие / Л.С. Кучер, Л.М. Шкуратова.-Ростов н/Д: Феникс, 2017.-540, [1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:ил.- (Среднее профессиональное образование). ISBN 978-5-222-27707-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Селезнева Н.Б. Пиглашение к столу. - М: Воскресенье, 2001.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Зигель С и Л., Лингер Х.Н.Р., Штиклер Г., Гутмайер В: Ресторанный сервис. - М.: Центрполиграф, 2002.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Инга Вольф Современный этикет. - М.: Издательский дом «Кристина»,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000.</w:t>
      </w:r>
    </w:p>
    <w:p>
      <w:pPr>
        <w:pStyle w:val="ListParagraph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ная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53"/>
        <w:gridCol w:w="425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требования к подготовке обслуживания, к этике поведения за столом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стетические требования к приборам, посуде и столовому белью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и технику подачи блюд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ребования к различным видам сервировок столов, специальным методам обслужи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рвировать столы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на практических работах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подавать блюда, закуски и напит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на практических работа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680" w:right="851" w:gutter="0" w:header="0" w:top="992" w:footer="709" w:bottom="8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955296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455600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7977634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98"/>
        </w:tabs>
        <w:ind w:left="129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018"/>
        </w:tabs>
        <w:ind w:left="201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458"/>
        </w:tabs>
        <w:ind w:left="345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178"/>
        </w:tabs>
        <w:ind w:left="417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18"/>
        </w:tabs>
        <w:ind w:left="561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338"/>
        </w:tabs>
        <w:ind w:left="633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List 2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14d0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df14d0"/>
    <w:pPr>
      <w:keepNext w:val="true"/>
      <w:ind w:firstLine="284"/>
      <w:outlineLvl w:val="0"/>
    </w:pPr>
    <w:rPr>
      <w:rFonts w:eastAsia="Calibri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df14d0"/>
    <w:rPr>
      <w:rFonts w:ascii="Times New Roman" w:hAnsi="Times New Roman" w:cs="Times New Roman"/>
      <w:sz w:val="24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e5e82"/>
    <w:rPr>
      <w:rFonts w:ascii="Tahoma" w:hAnsi="Tahoma" w:eastAsia="Times New Roman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cd4aba"/>
    <w:rPr>
      <w:rFonts w:ascii="Times New Roman" w:hAnsi="Times New Roman" w:eastAsia="Times New Roman"/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cd4aba"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7405e2"/>
    <w:pPr>
      <w:ind w:left="720" w:hanging="0"/>
    </w:pPr>
    <w:rPr/>
  </w:style>
  <w:style w:type="paragraph" w:styleId="List2">
    <w:name w:val="List Bullet 3"/>
    <w:basedOn w:val="Normal"/>
    <w:rsid w:val="00bf0013"/>
    <w:pPr>
      <w:ind w:left="566" w:hanging="283"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e5e82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cd4ab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cd4aba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5</TotalTime>
  <Application>LibreOffice/7.4.7.2$Linux_X86_64 LibreOffice_project/40$Build-2</Application>
  <AppVersion>15.0000</AppVersion>
  <Pages>10</Pages>
  <Words>1131</Words>
  <Characters>8711</Characters>
  <CharactersWithSpaces>9823</CharactersWithSpaces>
  <Paragraphs>19</Paragraphs>
  <Company>505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12:00Z</dcterms:created>
  <dc:creator>Анфилофьева </dc:creator>
  <dc:description/>
  <dc:language>en-US</dc:language>
  <cp:lastModifiedBy>User</cp:lastModifiedBy>
  <cp:lastPrinted>2005-01-01T01:20:00Z</cp:lastPrinted>
  <dcterms:modified xsi:type="dcterms:W3CDTF">2020-09-07T15:19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