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КДОУ «Детский сад № 401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ьесберегающие технологии в логопедической работе с детьми с нарушением зр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Самомассаж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2940" cy="2929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940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– логопед: Е.В. Бабушки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hd w:fill="FFFFFF" w:val="clear"/>
        <w:spacing w:lineRule="atLeast" w:line="288" w:before="0" w:after="24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омплекс упражнений для самомассажа</w:t>
      </w:r>
    </w:p>
    <w:p>
      <w:pPr>
        <w:pStyle w:val="Style18"/>
        <w:shd w:fill="FFFFFF" w:val="clear"/>
        <w:spacing w:lineRule="atLeast" w:line="288" w:before="0" w:after="24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. "Мытье головы".</w:t>
      </w:r>
    </w:p>
    <w:p>
      <w:pPr>
        <w:pStyle w:val="Style18"/>
        <w:shd w:fill="FFFFFF" w:val="clear"/>
        <w:spacing w:lineRule="atLeast" w:line="288"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Пальцы слегка расставить и немного согнуть в суставах. Кончиками пальцев массировать голову в направлении: 1) ото лба к макушке; 2) ото лба до затылка; 3) от ушей к шее.</w:t>
      </w:r>
    </w:p>
    <w:p>
      <w:pPr>
        <w:pStyle w:val="Style18"/>
        <w:shd w:fill="FFFFFF" w:val="clear"/>
        <w:spacing w:lineRule="atLeast" w:line="288"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Пальцы слегка согнуть, чтобы поверхность ногтей и первых фаланг плотно соприкасалась с поверхностью головы за ушами. Массаж производить обеими руками навстречу друг другу от ушей к макушке.</w:t>
      </w:r>
    </w:p>
    <w:p>
      <w:pPr>
        <w:pStyle w:val="Style18"/>
        <w:shd w:fill="FFFFFF" w:val="clear"/>
        <w:spacing w:lineRule="atLeast" w:line="288" w:before="0" w:after="240"/>
        <w:jc w:val="both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17145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000000"/>
          <w:sz w:val="28"/>
          <w:szCs w:val="28"/>
        </w:rPr>
        <w:t>2. "Обезьяна расчесывается"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альцами правой руки массировать голову от левого виска к правой части затылка и обратно. Затем пальцами левой руки – от правого виска к левой части затылка. В более сложном варианте руки перекрещиваются у линии роста волос (большие пальцы – по средней линии). В такой позе интенсивно массировать голову ото лба к шее и обратно,</w:t>
      </w:r>
    </w:p>
    <w:p>
      <w:pPr>
        <w:pStyle w:val="Style18"/>
        <w:shd w:fill="FFFFFF" w:val="clear"/>
        <w:spacing w:lineRule="atLeast" w:line="288" w:before="0" w:after="240"/>
        <w:jc w:val="both"/>
        <w:rPr/>
      </w:pPr>
      <w:r>
        <w:rPr>
          <w:rStyle w:val="StrongEmphasis"/>
          <w:color w:val="000000"/>
          <w:sz w:val="28"/>
          <w:szCs w:val="28"/>
        </w:rPr>
        <w:t>3. "Ушки"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тирать уши ладонями, как будто они замерзли; разминать три раза сверху вниз (по вертикали); растирать возвратно-поступательным движением в другом направлении (по горизонтали). Пальцы, исключая большие, со</w:t>
        <w:softHyphen/>
        <w:t>единены и направлены к затылку, локти вперед. Затем уши закрыть ладонями, а пальцы приложить к затылку, сблизив их. Указательными пальцами слегка постукивать по затылку до трех раз. Это упражнение уменьшает ощущение шума в ушах, головную боль, головокружение.</w:t>
      </w:r>
    </w:p>
    <w:p>
      <w:pPr>
        <w:pStyle w:val="Style18"/>
        <w:shd w:fill="FFFFFF" w:val="clear"/>
        <w:spacing w:lineRule="atLeast" w:line="288" w:before="0" w:after="240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619250" cy="1714500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000000"/>
          <w:sz w:val="28"/>
          <w:szCs w:val="28"/>
        </w:rPr>
        <w:t>4. "Глазки отдыхают"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крыть глаза. Межфаланговыми суставами больших пальцев сделать 3–5 массирующих движений по векам от внутренних к наружным уголкам глаз. Повторить то же движение под глазами. После этого помассировать брови от переносицы к вискам.</w:t>
      </w:r>
    </w:p>
    <w:p>
      <w:pPr>
        <w:pStyle w:val="Style18"/>
        <w:shd w:fill="FFFFFF" w:val="clear"/>
        <w:spacing w:lineRule="atLeast" w:line="288" w:before="0" w:after="240"/>
        <w:jc w:val="both"/>
        <w:rPr/>
      </w:pPr>
      <w:r>
        <w:rPr>
          <w:rStyle w:val="StrongEmphasis"/>
          <w:color w:val="000000"/>
          <w:sz w:val="28"/>
          <w:szCs w:val="28"/>
        </w:rPr>
        <w:t>5. "Веселые носики"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тереть область носа пальцами, затем ладонями до появления тепла. Повращать кончик носа вправо и влево 3–5 раз. После этого проделать 3–5 поглаживающих вращательных движений указательными пальцами обеих рук вдоль носа, сверху вниз, с обеих сторон. Это упражнение защищает от насморка, улучшает кровообращение верхних дыхательных путей.</w:t>
      </w:r>
    </w:p>
    <w:p>
      <w:pPr>
        <w:pStyle w:val="Style18"/>
        <w:shd w:fill="FFFFFF" w:val="clear"/>
        <w:spacing w:lineRule="atLeast" w:line="288" w:before="0" w:after="240"/>
        <w:jc w:val="both"/>
        <w:rPr/>
      </w:pPr>
      <w:r>
        <w:rPr>
          <w:rStyle w:val="StrongEmphasis"/>
          <w:color w:val="000000"/>
          <w:sz w:val="28"/>
          <w:szCs w:val="28"/>
        </w:rPr>
        <w:t>6. "Рыбки"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от немного приоткрыть. Взять пальцами правой руки верхнюю губу, а левой – нижнюю. Выполнять одновременные и разнонаправленные движения рук, растягивая губы вверх, вниз, вправо, влево. Закрыть рот, взять руками обе губы и вытягивать их, массируя, вперед.</w:t>
      </w:r>
    </w:p>
    <w:p>
      <w:pPr>
        <w:pStyle w:val="Style18"/>
        <w:shd w:fill="FFFFFF" w:val="clear"/>
        <w:spacing w:lineRule="atLeast" w:line="288" w:before="0" w:after="240"/>
        <w:jc w:val="both"/>
        <w:rPr/>
      </w:pPr>
      <w:r>
        <w:rPr>
          <w:rStyle w:val="StrongEmphasis"/>
          <w:color w:val="000000"/>
          <w:sz w:val="28"/>
          <w:szCs w:val="28"/>
        </w:rPr>
        <w:t>7. "Расслабленное лицо"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уками проводить по лицу сверху вниз, слегка нажимая как при умывании (3–5 раз). Затем тыльной стороной ладони и пальцев рук мягкими движениями провести от подбородка к вискам; "разгладить" лоб от центра к вискам.</w:t>
      </w:r>
    </w:p>
    <w:p>
      <w:pPr>
        <w:pStyle w:val="Style18"/>
        <w:shd w:fill="FFFFFF" w:val="clear"/>
        <w:spacing w:lineRule="atLeast" w:line="288" w:before="0" w:after="240"/>
        <w:jc w:val="both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1714500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000000"/>
          <w:sz w:val="28"/>
          <w:szCs w:val="28"/>
        </w:rPr>
        <w:t>8. "Гибкая шея, свободные плечи"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ассировать шею сзади (сверху вниз) двумя руками: поглаживающими, похлопывающими, пощипывающими, спиралевидными движениями.</w:t>
      </w:r>
    </w:p>
    <w:p>
      <w:pPr>
        <w:pStyle w:val="Style18"/>
        <w:shd w:fill="FFFFFF" w:val="clear"/>
        <w:spacing w:lineRule="atLeast" w:line="288"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Правой рукой массировать левое плечо в направлении от шеи к плечевому суставу, затем левой рукой – правое плечо.</w:t>
      </w:r>
    </w:p>
    <w:p>
      <w:pPr>
        <w:pStyle w:val="Style18"/>
        <w:shd w:fill="FFFFFF" w:val="clear"/>
        <w:spacing w:lineRule="atLeast" w:line="288"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Правой рукой взяться за левое плечо и сделать 5–10 вращательных движений по часовой стрелке и против нее; то же – левой рукой, затем обеими руками одновременно.</w:t>
      </w:r>
    </w:p>
    <w:p>
      <w:pPr>
        <w:pStyle w:val="Style18"/>
        <w:shd w:fill="FFFFFF" w:val="clear"/>
        <w:spacing w:lineRule="atLeast" w:line="288" w:before="0" w:after="240"/>
        <w:jc w:val="both"/>
        <w:rPr/>
      </w:pPr>
      <w:r>
        <w:rPr>
          <w:rStyle w:val="StrongEmphasis"/>
          <w:color w:val="000000"/>
          <w:sz w:val="28"/>
          <w:szCs w:val="28"/>
        </w:rPr>
        <w:t>9. "Сова"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нять вверх правое плечо и повернуть голову вправо, одновременно делая глубокий вдох. Левой рукой захватить правую надкостную мышцу и на выдохе опустить плечо. Разминать захваченную мышцу, выполняя глубокое дыхание и глядя как можно дальше за спину. То же – с левым плечом правой рукой.</w:t>
      </w:r>
    </w:p>
    <w:p>
      <w:pPr>
        <w:pStyle w:val="Style18"/>
        <w:shd w:fill="FFFFFF" w:val="clear"/>
        <w:spacing w:lineRule="atLeast" w:line="288" w:before="0" w:after="240"/>
        <w:jc w:val="both"/>
        <w:rPr/>
      </w:pPr>
      <w:r>
        <w:rPr>
          <w:rStyle w:val="StrongEmphasis"/>
          <w:color w:val="000000"/>
          <w:sz w:val="28"/>
          <w:szCs w:val="28"/>
        </w:rPr>
        <w:t>10. "Теплые ручки"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нять правую руку вверх, двигая ею в разных направлениях. Левая рука при этом придерживает плечо (предплечье) правой руки, оказывая сопротивление движению и одновременно массируя. Затем руки меняются.</w:t>
      </w:r>
    </w:p>
    <w:p>
      <w:pPr>
        <w:pStyle w:val="Style18"/>
        <w:shd w:fill="FFFFFF" w:val="clear"/>
        <w:spacing w:lineRule="atLeast" w:line="288"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ирать и разминать пальцы рук и всей кисти от кончиков пальцев к основанию и обратно. Особое внимание следует уделить большим пальцам.</w:t>
      </w:r>
    </w:p>
    <w:p>
      <w:pPr>
        <w:pStyle w:val="Style18"/>
        <w:shd w:fill="FFFFFF" w:val="clear"/>
        <w:spacing w:lineRule="atLeast" w:line="288" w:before="0" w:after="240"/>
        <w:jc w:val="both"/>
        <w:rPr/>
      </w:pPr>
      <w:r>
        <w:rPr>
          <w:rStyle w:val="StrongEmphasis"/>
          <w:color w:val="000000"/>
          <w:sz w:val="28"/>
          <w:szCs w:val="28"/>
        </w:rPr>
        <w:t>11. "Домик"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ожить пальцы "домиком" перед грудью и надавливать ими друг на друга сначала одновременно, затем отдельно каждой парой пальцев.</w:t>
      </w:r>
    </w:p>
    <w:p>
      <w:pPr>
        <w:pStyle w:val="Style18"/>
        <w:shd w:fill="FFFFFF" w:val="clear"/>
        <w:spacing w:lineRule="atLeast" w:line="288" w:before="0" w:after="240"/>
        <w:jc w:val="both"/>
        <w:rPr/>
      </w:pPr>
      <w:r>
        <w:rPr>
          <w:rStyle w:val="StrongEmphasis"/>
          <w:color w:val="000000"/>
          <w:sz w:val="28"/>
          <w:szCs w:val="28"/>
        </w:rPr>
        <w:t>12. "Теплые ножки"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идя, энергично растирать (разминать, пощипывать) правой рукой подошву, пальцы и тыльную сторону стопы у межпальцевых промежутков левой ноги, то же – левой рукой со стопой правой ноги. После этого потереть (побарабанить) стопы друг об друга, а также о пол.</w:t>
      </w:r>
    </w:p>
    <w:p>
      <w:pPr>
        <w:pStyle w:val="Style18"/>
        <w:shd w:fill="FFFFFF" w:val="clear"/>
        <w:spacing w:lineRule="atLeast" w:line="269" w:before="240" w:after="2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8"/>
        <w:shd w:fill="FFFFFF" w:val="clear"/>
        <w:spacing w:lineRule="atLeast" w:line="269" w:before="240" w:after="2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8"/>
        <w:shd w:fill="FFFFFF" w:val="clear"/>
        <w:spacing w:lineRule="atLeast" w:line="269" w:before="240" w:after="2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амомассаж мышц языка</w:t>
      </w:r>
    </w:p>
    <w:p>
      <w:pPr>
        <w:pStyle w:val="Style18"/>
        <w:shd w:fill="FFFFFF" w:val="clear"/>
        <w:spacing w:lineRule="atLeast" w:line="269" w:before="240" w:after="240"/>
        <w:rPr/>
      </w:pPr>
      <w:r>
        <w:rPr>
          <w:b/>
          <w:color w:val="000000"/>
          <w:sz w:val="28"/>
          <w:szCs w:val="28"/>
        </w:rPr>
        <w:t>1.«Поглаживание языка губами».</w:t>
      </w:r>
      <w:r>
        <w:rPr>
          <w:color w:val="000000"/>
          <w:sz w:val="28"/>
          <w:szCs w:val="28"/>
        </w:rPr>
        <w:t xml:space="preserve"> Просунуть как можно больше сквозь узкую щель между губами, затем расслабить так, чтобы боковые края касались углов рта.</w:t>
      </w:r>
    </w:p>
    <w:p>
      <w:pPr>
        <w:pStyle w:val="Style18"/>
        <w:shd w:fill="FFFFFF" w:val="clear"/>
        <w:spacing w:lineRule="atLeast" w:line="269" w:before="240" w:after="240"/>
        <w:rPr/>
      </w:pPr>
      <w:r>
        <w:rPr>
          <w:b/>
          <w:color w:val="000000"/>
          <w:sz w:val="28"/>
          <w:szCs w:val="28"/>
        </w:rPr>
        <w:t>2.«Пошлепывание языка губами».</w:t>
      </w:r>
      <w:r>
        <w:rPr>
          <w:color w:val="000000"/>
          <w:sz w:val="28"/>
          <w:szCs w:val="28"/>
        </w:rPr>
        <w:t xml:space="preserve"> Просовывая язык сквозь губы вперед, пошлепывать его губами при этом слышится звук «пя-пя-пя».</w:t>
      </w:r>
    </w:p>
    <w:p>
      <w:pPr>
        <w:pStyle w:val="Style18"/>
        <w:shd w:fill="FFFFFF" w:val="clear"/>
        <w:spacing w:lineRule="atLeast" w:line="269" w:before="240" w:after="240"/>
        <w:rPr/>
      </w:pPr>
      <w:r>
        <w:rPr>
          <w:b/>
          <w:color w:val="000000"/>
          <w:sz w:val="28"/>
          <w:szCs w:val="28"/>
        </w:rPr>
        <w:t>3.«Поглаживание языка зубами».</w:t>
      </w:r>
      <w:r>
        <w:rPr>
          <w:color w:val="000000"/>
          <w:sz w:val="28"/>
          <w:szCs w:val="28"/>
        </w:rPr>
        <w:t xml:space="preserve"> Просунуть язык как можно больше сквозь узкую щель между зубами, затем расслабить его так. Чтобы боковые края языка касались углов рта.</w:t>
      </w:r>
    </w:p>
    <w:p>
      <w:pPr>
        <w:pStyle w:val="Style18"/>
        <w:shd w:fill="FFFFFF" w:val="clear"/>
        <w:spacing w:lineRule="atLeast" w:line="269" w:before="240" w:after="240"/>
        <w:rPr/>
      </w:pPr>
      <w:r>
        <w:rPr>
          <w:b/>
          <w:color w:val="000000"/>
          <w:sz w:val="28"/>
          <w:szCs w:val="28"/>
        </w:rPr>
        <w:t>4.«Покусывание языка зубами».</w:t>
      </w:r>
      <w:r>
        <w:rPr>
          <w:color w:val="000000"/>
          <w:sz w:val="28"/>
          <w:szCs w:val="28"/>
        </w:rPr>
        <w:t xml:space="preserve"> Легко покусывать язык зубами, высовывая его вперед и убирая назад, в полость рт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  <w:lang w:eastAsia="ru-RU"/>
        </w:rPr>
        <w:t>Самомассаж ушных раковин для де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Аурикулярный массаж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   </w:t>
      </w: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Большинство учёных представляют аурикулу (ушную раковину) как эмбрион человека в перевёрнутом виде (мочка уха соответствует голове, по мере продвижения к верхушке уха расположены зоны, представляющие туловище, его органы и конечност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Самомассаж ушных раковин являет эффективным методом при регуляции мыслительной деятельности, так как способствует нормализации кровотока во всём организме. Такой массаж позволяет сосредоточиться и быть более внимательн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Такой вид массажа  способствует  заметному улучшению общего состояния, приливу бодрости и работоспособ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Одновременно массаж ушных раковин - один из самых быстрых и эффективных методов оздоровительного самомассажа, так как ушная раковина имеет рефлекторную связь с органами и частями тела человека. При регулярном выполнении, которого, повышается работа иммунной системы организма.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Рекомендации для выполнения самомассажа ушных раковин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Самомассаж ушных раковин производится одновременно с обеих сторон с помощью подушечек большого и указательного пальцев ру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При этом используются такие приёмы массажа: разминание, растирание, поглажив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Обязательно должны быть учтены гигиенические основы массаж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Время, необходимое для самомассажа обеих ушных раковин, не превышает 2 минут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Самомассаж ушных раковин можно проводить от 1 — 2 и более раз в день в зависимости от эффективности его действия и общего самочувств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Дыхание при самомассаже должно быть ровным и спокойным, тихим и комфортным, темп должен составлять примерно 6-12 дыхательных движений (вдохов — выдохов) в минуту. Тип дыхания — нижний или совместно нижний и средни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Немаловажным является то, что такой вод массажа могут выполнять самостоятельно не только взрослые, но и дети дошкольного возраста. При этом для самомассажа ушей не требуются какие-то специальные условия. Его можно выполнять в любой удобной для этого позе (стоя, сидя, лёж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Единственным важным условием для дошкольников является, конечно, выполнение самомассаже в форме игр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Научить ребёнка выполнять движения массажа в определённой последовательности Вам поможет небольшое шуточное стихотвор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41A16"/>
          <w:sz w:val="28"/>
          <w:szCs w:val="28"/>
          <w:lang w:eastAsia="ru-RU"/>
        </w:rPr>
        <w:t>Взяли ушки за макуш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(самомассаж ушной раковины выполняется большим 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указательными пальцами – большой палец находится сзад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Взяли ушки за макушки     (большим и указательным пальцами с обеих сторон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Потянули…                         (несильно потянуть вверх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Пощипали…                                (несильные нажимы пальцами, с постепенным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Вниз до мочек добежали.         продвижением вниз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Мочки надо пощипать:        (пощипывание в такт реч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Пальцами скорей размять…       (приятным движением разминаем между пальцам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Вверх по ушкам проведём  (провести по краю уха, слегка сжимая большим 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И к макушкам вновь придём.        указательным пальцами)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41A16"/>
          <w:sz w:val="28"/>
          <w:szCs w:val="28"/>
          <w:lang w:eastAsia="ru-RU"/>
        </w:rPr>
        <w:t>    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  <w:lang w:eastAsia="ru-RU"/>
        </w:rPr>
        <w:t>Массаж рук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Интенсивное воздействие на кончики пальцев стимулирует прилив крови к рукам. Это благоприятствует психоэмоциональной устойчивости и физическому здоровью, повышает функциональную деятельность головного мозга, тонизирует весь организ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41A16"/>
          <w:sz w:val="28"/>
          <w:szCs w:val="28"/>
          <w:lang w:eastAsia="ru-RU"/>
        </w:rPr>
        <w:t>«Поиграем с ручкам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1.Подготовительный эта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Дети растирают ладони до приятного теп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2.Основная часть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Большим и указательным пальцами одной руки массируем – растираем каждый палец, начиная с ногтевой фаланги мизинца другой рук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Массируем тыльные стороны ладоней, имитируя мытьё рук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Переплетаем вытянутые пальцы обеих рук и слегки трём их друг о друга, направляя ладони в противоположные стороны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Переплетённые пальцы закрываем на замок и подносим к груди. Пауз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Вытягиваем пальчики вверх и шевелим и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3.Заключительный этап</w:t>
        <w:br/>
        <w:t>Дети стряхивают руки, расслабляют их и отдыхают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141A16"/>
          <w:sz w:val="28"/>
          <w:szCs w:val="28"/>
          <w:lang w:eastAsia="ru-RU"/>
        </w:rPr>
        <w:t>Примечание.</w:t>
      </w: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 Упражнение можно сопровождать стих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Эй, ребята, все ко мне.</w:t>
        <w:br/>
        <w:t>Кто стоит там в стороне?</w:t>
        <w:br/>
        <w:t>А ну быстрей лови кураж</w:t>
        <w:br/>
        <w:t>И начинай игру-массаж.</w:t>
        <w:br/>
        <w:t>Разотру ладошки сильно,</w:t>
        <w:br/>
        <w:t>Каждый пальчик покручу.</w:t>
        <w:br/>
        <w:t>Поздороваюсь со всеми,</w:t>
        <w:br/>
        <w:t>Никого не обойду.</w:t>
        <w:br/>
        <w:t>С ноготками поиграю,</w:t>
        <w:br/>
        <w:t>Друг о друга их потру.</w:t>
        <w:br/>
        <w:t>Потом руки «помочалю»,</w:t>
        <w:br/>
        <w:t>Плечи мягко разомну.</w:t>
        <w:br/>
        <w:t>Затем руки я помою,</w:t>
        <w:br/>
        <w:t>Пальчик в пальчик я вложу,</w:t>
        <w:br/>
        <w:t>На замочек их закрою</w:t>
        <w:br/>
        <w:t>И тепло поберегу.</w:t>
        <w:br/>
        <w:t>Вытяну я пальчики,</w:t>
        <w:br/>
        <w:t>Пусть бегут, как зайчики.</w:t>
        <w:br/>
        <w:t>Раз-два, раз-два,</w:t>
        <w:br/>
        <w:t>Вот и кончилась игра.</w:t>
        <w:br/>
        <w:t>Вот и кончилась игра,</w:t>
        <w:br/>
        <w:t>Отдыхает детвор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41A16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41A16"/>
          <w:sz w:val="28"/>
          <w:szCs w:val="28"/>
          <w:lang w:eastAsia="ru-RU"/>
        </w:rPr>
        <w:t>                </w:t>
      </w: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  <w:lang w:eastAsia="ru-RU"/>
        </w:rPr>
        <w:t>Массаж волшебных точек ушек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Этот вид закаливания основан на стимуляции биологически активных точек, расположенных на ушной раковине и связанных рефлекторно почти со всеми органами тела. Массаж этих точек полезен, в частности, для улучшения работы органов дыхания и для защиты организма от простудных заболеван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Является доступным для детей всех возростов. Рекомендуется проводить в игровой форме 2-3 раза в ден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41A16"/>
          <w:sz w:val="28"/>
          <w:szCs w:val="28"/>
          <w:lang w:eastAsia="ru-RU"/>
        </w:rPr>
        <w:t>«Поиграем с ушками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1. </w:t>
      </w:r>
      <w:r>
        <w:rPr>
          <w:rFonts w:eastAsia="Times New Roman" w:cs="Times New Roman" w:ascii="Times New Roman" w:hAnsi="Times New Roman"/>
          <w:b/>
          <w:bCs/>
          <w:i/>
          <w:iCs/>
          <w:color w:val="141A16"/>
          <w:sz w:val="28"/>
          <w:szCs w:val="28"/>
          <w:lang w:eastAsia="ru-RU"/>
        </w:rPr>
        <w:t>Организационный момент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Воспитатель привлекает детей к игре и собирает их вокруг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2. </w:t>
      </w:r>
      <w:r>
        <w:rPr>
          <w:rFonts w:eastAsia="Times New Roman" w:cs="Times New Roman" w:ascii="Times New Roman" w:hAnsi="Times New Roman"/>
          <w:b/>
          <w:bCs/>
          <w:i/>
          <w:iCs/>
          <w:color w:val="141A16"/>
          <w:sz w:val="28"/>
          <w:szCs w:val="28"/>
          <w:lang w:eastAsia="ru-RU"/>
        </w:rPr>
        <w:t>Основная част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Упражнения с ушкам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· «Найдём и покажем ушки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Дети находят свои ушки, показывают их взрослому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· «Похлопаем ушками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Ребёнок заводит ладони за уши и загибает их вперёд сначала мизинцем, а потом всеми остальными пальцами. Прижав ушные раковины к голове, резко опускает их. Пи этом ребёнок должен ощущать хлопок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· «Потянем ушки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Малыш захватывает кончиками большого и указательного пальцев обе мочки ушей, с силой тянет их вниз, а затем опускает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· «Покрутим козелком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Ребёнок вводит большой палец в наружное слуховое отверстие, а указательным пальцем прижимает козелок – выступ ушной раковины спереди. Захватив таким образом козелок, он сдавливает и поворачивает его во все стороны в течении 20-30 секунд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· «Погреем ушки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Ребёнок прикладывает к ушкам ладони и тщательно трёт ими всю раковин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3. </w:t>
      </w:r>
      <w:r>
        <w:rPr>
          <w:rFonts w:eastAsia="Times New Roman" w:cs="Times New Roman" w:ascii="Times New Roman" w:hAnsi="Times New Roman"/>
          <w:b/>
          <w:bCs/>
          <w:i/>
          <w:iCs/>
          <w:color w:val="141A16"/>
          <w:sz w:val="28"/>
          <w:szCs w:val="28"/>
          <w:lang w:eastAsia="ru-RU"/>
        </w:rPr>
        <w:t>Заключительный момент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Дети расслабляются и слушают тишину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141A16"/>
          <w:sz w:val="28"/>
          <w:szCs w:val="28"/>
          <w:lang w:eastAsia="ru-RU"/>
        </w:rPr>
        <w:t>Примечание.</w:t>
      </w: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 Количество повторений каждого упражнения зависти от возраста детей. В среднем это сотавляет 7-8 раз, для малышей достаточно 5-6 раз. Действия можно сопровождать стихами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Подходи ко мне, дружок,</w:t>
        <w:br/>
        <w:t>И садись скорей в кружок.</w:t>
        <w:br/>
        <w:t>Ушки ты свои найди</w:t>
        <w:br/>
        <w:t>И скорей их покажи.</w:t>
        <w:br/>
        <w:t>А потом, а потом</w:t>
        <w:br/>
        <w:t>Покрутили козелком.</w:t>
        <w:br/>
        <w:t>Ушко кажется замёрзло</w:t>
        <w:br/>
        <w:t>Отогреть его так можно.</w:t>
        <w:br/>
        <w:t>Ловко с ними мы играем,</w:t>
        <w:br/>
        <w:t>Вот так хлопаем ушами.</w:t>
        <w:br/>
        <w:t>А сейчас все тянем вниз.</w:t>
        <w:br/>
        <w:t>Ушко, ты не отвались!</w:t>
        <w:br/>
        <w:t>Раз, два! Раз, два!</w:t>
        <w:br/>
        <w:t>Вот и кончилась игра.</w:t>
        <w:br/>
        <w:t>А раз кончилась игра,</w:t>
      </w:r>
      <w:r>
        <w:rPr>
          <w:rFonts w:eastAsia="Times New Roman" w:cs="Times New Roman" w:ascii="Times New Roman" w:hAnsi="Times New Roman"/>
          <w:i/>
          <w:iCs/>
          <w:color w:val="141A16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br/>
        <w:t> Наступила ти-ши-на!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                                            </w:t>
      </w: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  <w:lang w:eastAsia="ru-RU"/>
        </w:rPr>
        <w:t>Пальчиковые  игр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Знакомство с пальчиками </w:t>
        <w:br/>
        <w:t>Пять да пять - родные братцы,</w:t>
        <w:br/>
        <w:t>Так все вместе и родятся.</w:t>
        <w:br/>
        <w:t>Если вскапываешь грядку -</w:t>
        <w:br/>
        <w:t>Держат все одну лопатку.</w:t>
        <w:br/>
        <w:t>Не скучают, а играют</w:t>
        <w:br/>
        <w:t>Вместе все в одни игрушки.</w:t>
        <w:br/>
        <w:t>А зимою всей гурьбою</w:t>
        <w:br/>
        <w:t>Дружно прячются в теплушки.</w:t>
        <w:br/>
        <w:t>Вот такие "пять да пять"</w:t>
        <w:br/>
        <w:t>Угадайте, как их звать?</w:t>
        <w:br/>
        <w:t>(Пальцы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8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80"/>
          <w:sz w:val="28"/>
          <w:szCs w:val="28"/>
          <w:lang w:eastAsia="ru-RU"/>
        </w:rPr>
        <w:t>Расслабление пальцев и кистей ру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Ребенок воспроизводит действия с каким-либо реальным предметом. Оставляя на воде колеч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"Красим забор" движение кисти руки вверх-вниз, вправо-влево.</w:t>
        <w:br/>
        <w:t>"Погладим котенка" плавные движения поглаживания выполняются сначала одной, потом другой рукой.</w:t>
        <w:br/>
        <w:t>"Курочка пьет водичку" локти опираются на стол, пальцы сложены в виде клюва; ритмичные наклоны рук вперед.</w:t>
        <w:br/>
        <w:t>"Музыканты" движениями рук ребенок копирует игру на различных музыкальных инструментах.</w:t>
        <w:br/>
        <w:t>"Солим суп" локти опираются о стол, пальцы обеих рук воспроизводят соответствующие движ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b/>
          <w:bCs/>
          <w:iCs/>
          <w:color w:val="000080"/>
          <w:sz w:val="28"/>
          <w:szCs w:val="28"/>
          <w:lang w:eastAsia="ru-RU"/>
        </w:rPr>
        <w:t>Удержание позы кисти рук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Те упражнения, которые делают одной рукой, ребенок должен научиться выполнять каждой рукой, сначала поочередно, затем двумя руками одновременно. Выполнение каждого упражнения можно предварить стихотворением или загадк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41A16"/>
          <w:sz w:val="28"/>
          <w:szCs w:val="28"/>
          <w:lang w:eastAsia="ru-RU"/>
        </w:rPr>
        <w:t>Моя семья.</w:t>
        <w:br/>
      </w: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Поочередное сгибание пальцев, начиная с большого.</w:t>
        <w:br/>
        <w:t>Этот пальчик - дедушка,</w:t>
        <w:br/>
        <w:t>Этот пальчик - бабушка,</w:t>
        <w:br/>
        <w:t>Этот пальчик - папочка,</w:t>
        <w:br/>
        <w:t>Этот пальчик - мамочка,</w:t>
        <w:br/>
        <w:t>Этот пальчик - я,</w:t>
        <w:br/>
        <w:t>Вот и вся моя семья!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41A16"/>
          <w:sz w:val="28"/>
          <w:szCs w:val="28"/>
          <w:lang w:eastAsia="ru-RU"/>
        </w:rPr>
        <w:t>На лужок.</w:t>
      </w: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 Сгибание пальцев в кулачек в ритме потешки. При перечислении животных сгибать пальцы на обеих руках поочередн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На лужок пришли зайчата,</w:t>
        <w:br/>
        <w:t>Медвежата, барсучата,</w:t>
        <w:br/>
        <w:t>Лягушата и енот.</w:t>
        <w:br/>
        <w:t>Приходи и ты, дружек!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41A16"/>
          <w:sz w:val="28"/>
          <w:szCs w:val="28"/>
          <w:lang w:eastAsia="ru-RU"/>
        </w:rPr>
        <w:t>Пальчик-мальчик.</w:t>
      </w: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 На первую строчку показать большие пальцы на обеих руках. Затем поочередно соединять их с остальными пальц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Пальчик-мальчик, где ты был?</w:t>
        <w:br/>
        <w:t>С этим братцем в лес ходил,</w:t>
        <w:br/>
        <w:t>С этим братцем щи варил,</w:t>
        <w:br/>
        <w:t>С этим братцем кашу ел,</w:t>
        <w:br/>
        <w:t>С этим братцем песни пе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41A16"/>
          <w:sz w:val="28"/>
          <w:szCs w:val="28"/>
          <w:lang w:eastAsia="ru-RU"/>
        </w:rPr>
        <w:t>Улей.</w:t>
      </w: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 Пальцы сжать в кулак, Затем отгибать их по одном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Вот маленький улей, где пчелы</w:t>
        <w:br/>
        <w:t>Спрятались, никто их не увидит.</w:t>
        <w:br/>
        <w:t>Вот они показались из улья.</w:t>
        <w:br/>
        <w:t>Одна, две три, четыре, пят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41A16"/>
          <w:sz w:val="28"/>
          <w:szCs w:val="28"/>
          <w:lang w:eastAsia="ru-RU"/>
        </w:rPr>
        <w:t>Черепаха.</w:t>
      </w: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 Руки сжаты в кулаки, большие пальцы внутри. Затем показать большие пальцы и спрятать их обратн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Вот моя черепаха, она живет в панцире.</w:t>
        <w:br/>
        <w:t>Она очень любит свой дом.</w:t>
        <w:br/>
        <w:t>Когда она хочет есть,</w:t>
        <w:br/>
        <w:t>то высовывает голову.</w:t>
        <w:br/>
        <w:t>Когда она хочет спать,</w:t>
        <w:br/>
        <w:t>то прячет ее обратн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41A16"/>
          <w:sz w:val="28"/>
          <w:szCs w:val="28"/>
          <w:lang w:eastAsia="ru-RU"/>
        </w:rPr>
        <w:t>Замок.</w:t>
      </w: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 На первую строчку - Пальцы в "замочек". Затем стучать о стол "замочком". Затем круговые движения, и показали ладош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На дверях висит замок.</w:t>
        <w:br/>
        <w:t>Кто его открыть не смог?</w:t>
        <w:br/>
        <w:t>Мы замочком постучали,</w:t>
        <w:br/>
        <w:t>Мы замочек повертели,</w:t>
        <w:br/>
        <w:t>Мы замочек покрутили</w:t>
        <w:br/>
        <w:t>И открыл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41A16"/>
          <w:sz w:val="28"/>
          <w:szCs w:val="28"/>
          <w:lang w:eastAsia="ru-RU"/>
        </w:rPr>
        <w:t>Этот пальчик.</w:t>
      </w: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 Загибать поочередно пальчики, начиная с мизинц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Этот пальчик в лес пошел,</w:t>
        <w:br/>
        <w:t>Этот пальчик гриб нашел,</w:t>
        <w:br/>
        <w:t>Этот пальчик чистить стал,</w:t>
        <w:br/>
        <w:t>Этот пальчик резать стал,</w:t>
        <w:br/>
        <w:t>Этот пальчик все съел,</w:t>
        <w:br/>
        <w:t>Оттого и потолсте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Ласточка, перепелочка (русская игра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Правая ладонь ребенка ложится на левую ладонь взрослого. Медленно, тихо и ласково взрослый произносит: ласточка - и одновременно пальцами правой руки он водит по большому пальцу малыша от основания до кончика. Затем, с тем же словом, поглаживает второй палец малыша. Перебрав несколько пальцев ребенка таким образом, взрослый, не меняя интонации, произносит одновременно с поглаживанием: "Перепелочка". Задача ребенка - как можно быстрее отдернуть руку, так как на последнем слоге этого слова взрослый схватит его за кончик пальца и начнет трясти, радостно приговаривая:"Поймал, поймал!" После того как "перепелка" "была поймана" или "улетела",:игра продолжается с другой рукой малыша. Освоив игру, ребенок сам часто предлагает перемену ролей и с удовольствием ловит "перепелку" - палец взрослог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Банька (русская игр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Кончики пальцев левой и правой рук взрослого смыкаются, ладони расходятся под углом - "выстроена банька".</w:t>
        <w:br/>
        <w:t>Ребенок проводит указательным пальцем между пальцами взрослого, прося: "Пусти в баньку!"</w:t>
        <w:br/>
        <w:t>"Не протопил еще", - отвечает взрослый</w:t>
        <w:br/>
        <w:t>Другой палец малыша пытается попасть в щель между другими пальцами взрослого: "Пусти в баньку!"</w:t>
        <w:br/>
        <w:t>"Мыльца нет"</w:t>
        <w:br/>
        <w:t>Так поочередно каждый пальчик малыша "просится в баньку" - взрослый может ответить: "Водичка холодная" или "Веничка нет". Наконец взрослый зовет: "Ну, иди! " Малыш просовывает палец между ладонями взрослого и старается тотчас же выдернуть его, до того, как взрослый, зажмет палец ладоня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Барашка купишь? (русская игр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Взрослый заплетает пальцы руки один за другой - средний за указательный, безымянный за средний, мизинец за безымянный.</w:t>
        <w:br/>
        <w:t>Протягивает руку к малышу: " Барашка купишь?"</w:t>
        <w:br/>
        <w:t>Ребенок пытается схватить руку взрослого; если не успевает, то взрослый разводит пальцы со смехом: "Ой, продал!" Если, напротив, замешкается взрослый (а это бывает часто - самым маленьким, конечно, подыгрывают) и ребенок "поймает барашка", наступает его очередь заплетать пальцы и становиться продавцом. Пальцы могут быть заплетены и в обратном порядке (безымянный за мизинец, средний за безымянный, указательный` за средний). Тогда уже продают не барашка, а петушка. При игре детей постарше происходит такой диалог:</w:t>
        <w:br/>
        <w:t>- Барашка купишь?</w:t>
        <w:br/>
        <w:t>- А сколько просишь?</w:t>
        <w:br/>
        <w:t>- Сто.</w:t>
        <w:br/>
        <w:t>- Много будет. Дам десять.</w:t>
        <w:br/>
        <w:t>- Девяносто!</w:t>
        <w:br/>
        <w:t>- Пятнадцать!</w:t>
        <w:br/>
        <w:t>Торговля продолжается; наконец "покупатель" быстро произносит: "Беру!" - и пытается схватить барашка. "Продавец, чтобы не проиграть, должен успеть развести пальцы со словами: "Так продал!" Игра способствует развитию гибкости пальцев, тренирует скорость реак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Колечки (вепсская игр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Вариант первый - потешка. Усадив малыша на колени, врослый под ритмичную песенку или в такт счету собирает его пальчики в колечки, смыкая большие пальцы поочередно с указательными, средними, мизинцами, а затем продолжая движение в противоположном направлении. Чуть подросший малыш (в 1,5 - 2 года) в такт счету или песенке взрослого сам поочередно смыкает пальцы в колеч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Вариант второй. Дети 6 - 7 лет, собравшись в кружок и выбрав водящего, под его счет собирают колечки. Внезапно водящий командует: "Без среднего! - и игроки продолжают перебор, пропуская средний палец. Затем следует команда: "Без мизинца!" и т. д. Темп счета убыстряется, ошибавшийся выходит из игр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Вариант третий. Развлечение подростков: самый сложный вариант игры - обратные колечки. Однако при хорошей тренировке он доступен и старшим дошкольникам. Левая рука смыкает указательный и большой пальцы, правая - большой и мизинец. В такт счету, левая и правая руки совершают одновременные разнонаправленные движения: левая рука смыкает большой палец поочередно со средним, безымянным и мизинцем, а правая, соответственно, с безымянным, сред ним и указательным. Затем осуществляет движения в противоположном направлен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Козел (белорусская игр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Вышел козел из новых сеней. Левая рука изображает козла: средний и безымянный пальцы согнуты, снизу их прижимает большой, мизинец и указательный палец выпрямлены. Это положение сохраняется всю игру.</w:t>
        <w:br/>
        <w:t>Нагнул шею:</w:t>
        <w:br/>
        <w:t>"Дай хлеба скорее!"</w:t>
        <w:br/>
        <w:t>Правая рука сжимается в кулак, сгибается в запястье.Выставить "рога" "Дай пирожок!</w:t>
        <w:br/>
        <w:t>Правая рука сжата в кулак, средний палец вы прямлен.</w:t>
        <w:br/>
        <w:t>Протянул копытце:</w:t>
        <w:br/>
        <w:t>"Дай воды напиться!"</w:t>
        <w:br/>
        <w:t>Правая рука складывается "лодочкой".</w:t>
        <w:br/>
        <w:t>Во время игры в такт словам обе руки двигаются взад-вперед, "бодая" воздух. При повторении игры руки меняются роля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Маша-хозяйка (игра на основе русского фольклор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Наша-то Маша</w:t>
        <w:br/>
        <w:t>Сметлива была,</w:t>
        <w:br/>
        <w:t>Всем в избе работу</w:t>
        <w:br/>
        <w:t>Нынче задала:</w:t>
        <w:br/>
        <w:t>(Хлопки в ладоши. То правая, то левая рука сверху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Плошечку собачка</w:t>
        <w:br/>
        <w:t>Моет языком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(Большой палец правой руки оттопырен - "ухо", указательный согнут, остальные выпрямлены. "Собачка" наклоняется к "плошке" - округленной левой ладони, "моет ее" (движения мизинца в сторону и обратно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Мышка подбирает</w:t>
        <w:br/>
        <w:t>Крошки под стол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(Согнутые мизинец и указательный палец правой руки - "ушки", сомкнутые и прогнутые средний, безымянный и большой -"мордочка". "Мышка" пощипывает выпрямленную левую ладонь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Кошка под окошко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(Пальцы правой руки собраны , как при фигуре "мышка", но пальцы, изображающие мордочку, не прогну ты, а округлены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Когтями скреб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(Пальцы правой руки скребут ладонь лево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Курочка в сережках</w:t>
        <w:br/>
        <w:t>Вымела избушку,</w:t>
        <w:br/>
        <w:t>Избушку метет.</w:t>
        <w:br/>
        <w:t>Потрусила голичок.</w:t>
        <w:br/>
        <w:t>Лег голичок</w:t>
        <w:br/>
        <w:t>Под порог на бочок.</w:t>
        <w:br/>
        <w:t>(Правая ладонь "подметает" выпрямленную левую.</w:t>
        <w:br/>
        <w:t>Энергичное встряхивание пальцев правой рук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Расслабленная правая рука ложится на стол или на колени. Сверху ее накрывает левая рука. Перед игрой нужно объяснить ребенку, что голичок - забытое название веника, а потрусить - значит вытрясти, встряхнуть. При повторении игры руки меняются роля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Меленки (русская игр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Ребенок и взрослый садятся, друг против друга, каждый сжимает руки в замок. Взрослый произносит: "Моя пашет! - вытягивая указательный палец правой руки. Ребенок повторяет движения, также вытягивая указательный палец правой. Затем ребенок отвечает взрослому: "Моя сеет!" - вытягивая указательный палец левой руки. Взрослый, повторив движение ребенка, продолжает: "Моя спеет!" - вытягивая средний палец правой руки. Ребенок, повторив движение, отвечает: "Моя жнет!" - поднимая средний палец левой руки.</w:t>
        <w:br/>
        <w:t>Перечисление разных видов работ "молотит", "мелет", должно продолжаться пока не будут перебраны все пальцы или пока не собьется кто-либо из игроков. Такой вариант игры доступен ребенку начиная с 4 - 5 лет.</w:t>
        <w:br/>
        <w:t>Малышу взрослый сначала просто показывает "меленку на своих руках, затем играет с его пальцами, в такт словам попеременно их поднимая и опуская. Трехлетний ребенок включается в игру, отражая движения взрослого зеркально, уже отвечая ему и словами, и пальцами, но оставляя за ним активную роль:</w:t>
        <w:br/>
        <w:t>"Моя пашет!" - "И моя пашет!"</w:t>
        <w:br/>
        <w:t>"Моя сеет!" - "И моя сеет!"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Cs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Cs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Кольц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Рука опирается на локоть, пальцы зажаты в кулак. Сначала выпрямляются большой и указательный пальцы, соединяются в кольцо. Остальные пальцы распрямляются и разводятся в сторо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До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Ладони направлены под углом, кончики пальцев соприкасаются, средний палец правой руки поднят вверх (труба), кончики мизинцев касаются друг друга, выполняя прямую линию: балкон.</w:t>
        <w:br/>
        <w:t>Чтобы дом построить новый,</w:t>
        <w:br/>
        <w:t>Запасают лес дубовый,</w:t>
        <w:br/>
        <w:t>Кирпичи, железо, краску,</w:t>
        <w:br/>
        <w:t>Гвозди, паклю и замазку.</w:t>
        <w:br/>
        <w:t>А потом, потом, потом</w:t>
        <w:br/>
        <w:t>Начинают строить д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Оч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Большой палец правой и левой руки вместе с остальными образуют колечко.</w:t>
        <w:br/>
        <w:t>Колечки поднести к глазам.</w:t>
        <w:br/>
        <w:t>На коне верхом</w:t>
        <w:br/>
        <w:t>Сидит Пахом,</w:t>
        <w:br/>
        <w:t>Книги читает,</w:t>
        <w:br/>
        <w:t>А грамоты не зна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Флаж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Четыре пальца (указательный, средний, безымянный и мизинец) вместе, большой опущен вниз. Тыльная сторона ладони к себе.</w:t>
        <w:br/>
        <w:t>Горит на солнышке флажок,</w:t>
        <w:br/>
        <w:t>Как будто я огонь зажег.</w:t>
        <w:br/>
        <w:t>(А. Барто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Лод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Обе ладони поставлены на ребро, большие пальцы прижаты к ладоням как ковшик. Лодочка плывет по речке, Оставляя на воде колеч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Пароход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Обе ладони поставлены на ребро, мизинцы прижаты (как ковшик), а большие пальцы подняты вверх.</w:t>
        <w:br/>
        <w:t>Паровоз</w:t>
        <w:br/>
        <w:t>Без колес!</w:t>
        <w:br/>
        <w:t>Вот так чудо-паровоз!</w:t>
        <w:br/>
        <w:t>Не с ума ли он сошел -</w:t>
        <w:br/>
        <w:t>Прямо по морю пошел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Сту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Левая ладонь вертикально вверх. К ее нижней части приставляется кулачок (большим пальцем к себе). Если ребенок легко выполняет это упражнение, можно менять положение рук попеременно на счет "раз".</w:t>
        <w:br/>
        <w:t>Есть у него спина,</w:t>
        <w:br/>
        <w:t>А не лежит никогда,</w:t>
        <w:br/>
        <w:t>Есть четыре ноги,</w:t>
        <w:br/>
        <w:t>А не ходят и три.</w:t>
        <w:br/>
        <w:t>Но всегда он стоит,</w:t>
        <w:br/>
        <w:t>Всем сидеть вели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Сто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Левая рука сжата в кулачок. Сверху на кулачок опускается ладошка. Если ребенок легко выполняет это упражнение, можно менять положение рук: правая рука в кулачке, левая ладонь сверху кулачка. Можно делать попеременно на счет "раз".</w:t>
        <w:br/>
        <w:t>В лесу родился,</w:t>
        <w:br/>
        <w:t>В лесу вырос,</w:t>
        <w:br/>
        <w:t>В дом приходил,</w:t>
        <w:br/>
        <w:t>Всех вокруг себя посади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Грабл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Ладонь вниз, пальчики согнуты, "гребут".</w:t>
        <w:br/>
        <w:t>Листья падают в саду,</w:t>
        <w:br/>
        <w:t>Я их граблями сгреб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Цепоч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Большой и указательный пальцы левой руки соединены в кольце. Через него попеременно пропускаются колечки из пальчиков правой руки: большой указательный, большой средний и т.д. Это упражнение можно варьировать, меняя положение пальчиков. В этом упражнении участвуют все пальчики.</w:t>
        <w:br/>
        <w:t>Пальчики перебираем</w:t>
        <w:br/>
        <w:t>И цепочку получа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Скворечни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Ладошки вертикально поставлены друг против друга, мизинцы прижаты (как лодочка), а большие пальцы загнуты внутрь.</w:t>
        <w:br/>
        <w:t>Скворец в скворечнике живет</w:t>
        <w:br/>
        <w:t>И песню звонкую по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Шари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Все пальчики обеих рук сжаты в "щепотке" и соприкасаются кончиками. В этом положении дуем на них, при этом пальчики принимают форму шара.</w:t>
        <w:br/>
        <w:t>Воздух "выходит", и пальчики принимают исходное полож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Шар надутый две подружки</w:t>
        <w:br/>
        <w:t>Отнимали друг у дружки -</w:t>
        <w:br/>
        <w:t>Весь перецарапали!</w:t>
        <w:br/>
        <w:t>Лопнул шар, а две подружки</w:t>
        <w:br/>
        <w:t>Посмотрели нет игрушки,</w:t>
        <w:br/>
        <w:t>Сели и заплакали...</w:t>
        <w:br/>
        <w:t>(А. Шибаев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Ел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Ладони на себя, пальчики пропускаются между собой (ладони под углом друг к другу). Пальчики выставляются вперед. Локотки к корпусу не прижимают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Весной цветет,</w:t>
        <w:br/>
        <w:t>Летом плод дает,</w:t>
        <w:br/>
        <w:t>Осенью не увядает,</w:t>
        <w:br/>
        <w:t>Зимой не умира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Корзин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Ладони на себя, пальчики переплетаются и локотки разводятся в стороны. Ладони как бы разъезжаются, и между пальцами образуются зазоры. Большие пальчики образуют ручку.</w:t>
        <w:br/>
        <w:t>В лес корзинку я беру</w:t>
        <w:br/>
        <w:t>И грибы в нее клад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Колокольчи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Тыльные стороны рук обращены вверх, пальцы обеих рук скрещены. Средний палец правой руки опущен вниз, и ребенок его свободно кача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Колокольчик голубой</w:t>
        <w:br/>
        <w:t>Поклонился нам с тобой.</w:t>
        <w:br/>
        <w:t>Колокольчики-цветы</w:t>
        <w:br/>
        <w:t>Очень вежливы... А ты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Соба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Левая ладонь на ребро. Большой палец вверх, чуть согнут. Указательный палец согнут, средний и безымянный вместе. Мизинец попеременно опускается и поднимает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Четыре четырки,</w:t>
        <w:br/>
        <w:t>Две растопырки,</w:t>
        <w:br/>
        <w:t>Седьмой вертун,</w:t>
        <w:br/>
        <w:t>А сам ворчун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ЧАСЫ</w:t>
      </w:r>
    </w:p>
    <w:p>
      <w:pPr>
        <w:pStyle w:val="Normal"/>
        <w:spacing w:lineRule="auto" w:line="240" w:before="280" w:after="26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br/>
        <w:t>Садимся на коврик или подушку (на колени). Перебираем пальчиками ("бежим") от коленочек до макушки</w:t>
      </w: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br/>
        <w:br/>
        <w:t>Мышь полезла в первый раз </w:t>
        <w:br/>
        <w:br/>
        <w:t>Посмотреть, который час. </w:t>
        <w:br/>
        <w:br/>
        <w:t>Вдруг часы сказали: "Бом!”, </w:t>
        <w:br/>
        <w:br/>
        <w:t>Один хлопок над головой.</w:t>
      </w: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br/>
        <w:br/>
        <w:t>Мышь скатилась кувырком. </w:t>
        <w:br/>
        <w:br/>
        <w:t>Руки "скатываются" на пол.</w:t>
      </w: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br/>
        <w:br/>
        <w:t>Мышь полезла второй раз </w:t>
        <w:br/>
        <w:br/>
        <w:t>Посмотреть, который час. </w:t>
        <w:br/>
        <w:br/>
        <w:t>Вдруг часы сказали: "Бом, бом!” </w:t>
        <w:br/>
        <w:br/>
        <w:t>Два хлопка.</w:t>
      </w: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br/>
        <w:br/>
        <w:t>Мышь скатилась кувырком. </w:t>
        <w:br/>
        <w:br/>
        <w:t>Мышь полезла в третий раз </w:t>
        <w:br/>
        <w:br/>
        <w:t>Посмотреть, который час. </w:t>
        <w:br/>
        <w:br/>
        <w:t>Вдруг часы сказали: "Бом, бом, бом!” </w:t>
        <w:br/>
        <w:br/>
        <w:t>Три хлопка.</w:t>
      </w: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br/>
        <w:br/>
        <w:t>Мышь скатилась кувырком.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t>ПЕРЧАТКА</w:t>
      </w:r>
    </w:p>
    <w:p>
      <w:pPr>
        <w:pStyle w:val="Normal"/>
        <w:spacing w:lineRule="auto" w:line="240" w:before="280" w:after="260"/>
        <w:rPr>
          <w:rFonts w:ascii="Times New Roman" w:hAnsi="Times New Roman" w:eastAsia="Times New Roman" w:cs="Times New Roman"/>
          <w:iCs/>
          <w:color w:val="141A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br/>
        <w:br/>
        <w:t>Весёлая мышка</w:t>
        <w:br/>
        <w:br/>
        <w:t>Перчатку нашла, </w:t>
        <w:br/>
        <w:br/>
        <w:t>Раскрываем ладошку, пальцы растопырены (перчатка). Поворачиваем руки то ладонью, то тыльной стороной вверх.</w:t>
      </w: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br/>
        <w:br/>
        <w:t>Гнездо в ней устроив, </w:t>
        <w:br/>
        <w:br/>
        <w:t>Складываем ладоши "ковшом"</w:t>
      </w: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br/>
        <w:br/>
        <w:t>Мышат позвала. </w:t>
        <w:br/>
        <w:br/>
        <w:t>Сгибаем - разгибаем пальцы ("зовущий" жест)</w:t>
      </w: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br/>
        <w:br/>
        <w:t>Им корочку хлеба</w:t>
        <w:br/>
        <w:br/>
        <w:t>Дала покусать, </w:t>
        <w:br/>
        <w:br/>
        <w:t>Кончиком большого пальца поочерёдно стучим по кончикам остальных пальчиков.</w:t>
      </w: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br/>
        <w:br/>
        <w:t>Погладила (отшлёпала) всех </w:t>
        <w:br/>
        <w:br/>
        <w:t>Большим пальцем гладим ("шлёпаем") остальные (скользящим движением от мизинца к указательному).</w:t>
      </w:r>
      <w:r>
        <w:rPr>
          <w:rFonts w:eastAsia="Times New Roman" w:cs="Times New Roman" w:ascii="Times New Roman" w:hAnsi="Times New Roman"/>
          <w:color w:val="141A16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141A16"/>
          <w:sz w:val="28"/>
          <w:szCs w:val="28"/>
          <w:lang w:eastAsia="ru-RU"/>
        </w:rPr>
        <w:br/>
        <w:br/>
        <w:t>и отправила спать. </w:t>
        <w:br/>
        <w:br/>
        <w:t>Ладони прижимаем друг к другу, кладём под щёку (спим).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ссаж рук «Гусь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tbl>
      <w:tblPr>
        <w:tblW w:w="832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4"/>
        <w:gridCol w:w="4164"/>
      </w:tblGrid>
      <w:tr>
        <w:trPr/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лова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йствие</w:t>
            </w:r>
          </w:p>
        </w:tc>
      </w:tr>
      <w:tr>
        <w:trPr/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де ладошка? Ту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ут!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оказать правую ладошку.</w:t>
            </w:r>
          </w:p>
        </w:tc>
      </w:tr>
      <w:tr>
        <w:trPr/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ладошке пруд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уд!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Круговые движения левым указательным пальцем по ладони.</w:t>
            </w:r>
          </w:p>
        </w:tc>
      </w:tr>
      <w:tr>
        <w:trPr/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лец большой – гусь моло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казательный – пойма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ий – гуся ощипа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ымянный – суп вари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 мизинец – печь топил.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оочерёдно массировать круговыми движениями каждый палец.</w:t>
            </w:r>
          </w:p>
        </w:tc>
      </w:tr>
      <w:tr>
        <w:trPr/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етел гусь в р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 оттуда в живот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т!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Махи кистями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Двумя ладонями погладить живот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ссаж лица «Летели утки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tbl>
      <w:tblPr>
        <w:tblW w:w="832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4"/>
        <w:gridCol w:w="4164"/>
      </w:tblGrid>
      <w:tr>
        <w:trPr/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лова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йствие</w:t>
            </w:r>
          </w:p>
        </w:tc>
      </w:tr>
      <w:tr>
        <w:trPr/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тели у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д лесной опушкой.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Лёгкими движениями провести пальцами по лбу 6 раз</w:t>
            </w:r>
          </w:p>
        </w:tc>
      </w:tr>
      <w:tr>
        <w:trPr/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ели 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мую макушку.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Так же легко провести 6 раз по щекам</w:t>
            </w:r>
          </w:p>
        </w:tc>
      </w:tr>
      <w:tr>
        <w:trPr/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долго е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тками качала.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Указательными пальцами массировать крылья носа</w:t>
            </w:r>
          </w:p>
        </w:tc>
      </w:tr>
      <w:tr>
        <w:trPr/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 не начать ли нам массаж сначала?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овторить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слабляющий массаж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ля снятия физического и эмоционального напряжения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.П. – стоя. Лёгкие поглаживания ото лба к вискам и вокруг глаз до переносицы. (5-20 раз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.П. – тоже. Лёгкие поглаживания от переносицы к ушам (как при умывании) 5-20 раз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.П. – тоже. Погладить руки, плечи в направлении к туловищу (5-20 раз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.П. – тоже. Поглаживаем живот круговыми движениями по часовой стрелке ( 5-20 раз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ссаж ног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tbl>
      <w:tblPr>
        <w:tblW w:w="978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6"/>
        <w:gridCol w:w="5103"/>
      </w:tblGrid>
      <w:tr>
        <w:trPr/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лова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йствие</w:t>
            </w:r>
          </w:p>
        </w:tc>
      </w:tr>
      <w:tr>
        <w:trPr/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жьей коровки папа идёт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Сидя, гладить ноги с верху до низу</w:t>
            </w:r>
          </w:p>
        </w:tc>
      </w:tr>
      <w:tr>
        <w:trPr/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едом за папой мама идёт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Разминать их.</w:t>
            </w:r>
          </w:p>
        </w:tc>
      </w:tr>
      <w:tr>
        <w:trPr/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 мамой следом детишки идут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охлопать их ладошками</w:t>
            </w:r>
          </w:p>
        </w:tc>
      </w:tr>
      <w:tr>
        <w:trPr/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едом за ними малышки бредут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«Шагать» пальчиками</w:t>
            </w:r>
          </w:p>
        </w:tc>
      </w:tr>
      <w:tr>
        <w:trPr/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асные юбочки носят они,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околачиваем кулачками</w:t>
            </w:r>
          </w:p>
        </w:tc>
      </w:tr>
      <w:tr>
        <w:trPr/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Юбочки с чёрными точечками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остукиваем пальчиками</w:t>
            </w:r>
          </w:p>
        </w:tc>
      </w:tr>
      <w:tr>
        <w:trPr/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солнышко они похож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тречают дружно новый день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однять руки вверх, скрестить, раздвинуть пальцы.</w:t>
            </w:r>
          </w:p>
        </w:tc>
      </w:tr>
      <w:tr>
        <w:trPr/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 если будет жарко и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о прячутся все вместе в тень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огладить ноги ладонями, спрятать руки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ссаж тела «Пироги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tbl>
      <w:tblPr>
        <w:tblW w:w="978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6"/>
        <w:gridCol w:w="5103"/>
      </w:tblGrid>
      <w:tr>
        <w:trPr/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лова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йствие</w:t>
            </w:r>
          </w:p>
        </w:tc>
      </w:tr>
      <w:tr>
        <w:trPr/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 стеклянными двер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оит мишка с пирогами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Хлопки по левой руке от кисти к пле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Хлопки по правой руке так же.</w:t>
            </w:r>
          </w:p>
        </w:tc>
      </w:tr>
      <w:tr>
        <w:trPr/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дравствуй мишенька – друж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олько стоит пирожок?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Хлопки по гру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Хлопки по бокам.</w:t>
            </w:r>
          </w:p>
        </w:tc>
      </w:tr>
      <w:tr>
        <w:trPr/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ирожок – то стоит тр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 лепить их будешь ты!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Хлопки по ногам сверху вниз.</w:t>
            </w:r>
          </w:p>
        </w:tc>
      </w:tr>
      <w:tr>
        <w:trPr/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пекли мы пир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празднику и стол готов!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оглаживание в той же последовательности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ссаж биологическиактивных зон «Бород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tbl>
      <w:tblPr>
        <w:tblW w:w="978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6"/>
        <w:gridCol w:w="5103"/>
      </w:tblGrid>
      <w:tr>
        <w:trPr/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лова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йствие</w:t>
            </w:r>
          </w:p>
        </w:tc>
      </w:tr>
      <w:tr>
        <w:trPr/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-да-да, да-да-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сть у деда борода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отереть ладони друг о друга.</w:t>
            </w:r>
          </w:p>
        </w:tc>
      </w:tr>
      <w:tr>
        <w:trPr/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-де-де, де-де-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сть сединки в бороде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ровести руками от затылка до ямки.</w:t>
            </w:r>
          </w:p>
        </w:tc>
      </w:tr>
      <w:tr>
        <w:trPr/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у-ду-ду, ду-ду-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чеши-ка бороду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Большими пальцами провести по шее от подбородка.</w:t>
            </w:r>
          </w:p>
        </w:tc>
      </w:tr>
      <w:tr>
        <w:trPr/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-да-да, да-да-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доела борода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Сжав кулачки, косточками указательных пальцев растереть крылья носа.</w:t>
            </w:r>
          </w:p>
        </w:tc>
      </w:tr>
      <w:tr>
        <w:trPr/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у-ду-ду, ду-ду-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бреем деду бороду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оложить три пальца на лоб и погладить.</w:t>
            </w:r>
          </w:p>
        </w:tc>
      </w:tr>
      <w:tr>
        <w:trPr/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ы-ды-ды, ды-ды-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ту больше бороды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Указательный и средний палец положить перед и за ухом и растереть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ссаж тела «Жарче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tbl>
      <w:tblPr>
        <w:tblW w:w="978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8"/>
        <w:gridCol w:w="4961"/>
      </w:tblGrid>
      <w:tr>
        <w:trPr/>
        <w:tc>
          <w:tcPr>
            <w:tcW w:w="4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лова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йствие</w:t>
            </w:r>
          </w:p>
        </w:tc>
      </w:tr>
      <w:tr>
        <w:trPr/>
        <w:tc>
          <w:tcPr>
            <w:tcW w:w="4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арче, дырчатая ту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ивай водичкой ручки.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Растереть ладошки.</w:t>
            </w:r>
          </w:p>
        </w:tc>
      </w:tr>
      <w:tr>
        <w:trPr/>
        <w:tc>
          <w:tcPr>
            <w:tcW w:w="4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ечики и локоточ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льчики и ноготоч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й затылочек, височ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бородочек и щёчки.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остукивать пальцами по плечам, локтям, кистям, затылку, вискам, подбородку и щекам.</w:t>
            </w:r>
          </w:p>
        </w:tc>
      </w:tr>
      <w:tr>
        <w:trPr/>
        <w:tc>
          <w:tcPr>
            <w:tcW w:w="4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ём мочалкою коленоч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Щёточкою хорошенечк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яточки, ступни и пальч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ем девочек и мальчиков!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Растираем ладонями колени, ступни и пальцы ног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ссаж уше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tbl>
      <w:tblPr>
        <w:tblW w:w="978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8"/>
        <w:gridCol w:w="4961"/>
      </w:tblGrid>
      <w:tr>
        <w:trPr/>
        <w:tc>
          <w:tcPr>
            <w:tcW w:w="4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лова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йствие</w:t>
            </w:r>
          </w:p>
        </w:tc>
      </w:tr>
      <w:tr>
        <w:trPr/>
        <w:tc>
          <w:tcPr>
            <w:tcW w:w="4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дальней границ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в холод и в зн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зелёной фураж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оит часовой.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Легко загнуть руками уши вперёд</w:t>
            </w:r>
          </w:p>
        </w:tc>
      </w:tr>
      <w:tr>
        <w:trPr/>
        <w:tc>
          <w:tcPr>
            <w:tcW w:w="4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дальней границ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ночью и днё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н зорко, он зорк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едит за врагом.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отянуть легко руками мочки ушей вверх, вниз.</w:t>
            </w:r>
          </w:p>
        </w:tc>
      </w:tr>
      <w:tr>
        <w:trPr/>
        <w:tc>
          <w:tcPr>
            <w:tcW w:w="4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если лазут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хочет прой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го останов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лдат на пути.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Указательным и большим пальцем массировать слуховые отвороты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ссаж лица «Мельник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tbl>
      <w:tblPr>
        <w:tblW w:w="978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8"/>
        <w:gridCol w:w="4961"/>
      </w:tblGrid>
      <w:tr>
        <w:trPr/>
        <w:tc>
          <w:tcPr>
            <w:tcW w:w="4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лова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йствие</w:t>
            </w:r>
          </w:p>
        </w:tc>
      </w:tr>
      <w:tr>
        <w:trPr/>
        <w:tc>
          <w:tcPr>
            <w:tcW w:w="4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лый, белый ме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 на облака.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ровести пальцами по лбу от середины к вискам.</w:t>
            </w:r>
          </w:p>
        </w:tc>
      </w:tr>
      <w:tr>
        <w:trPr/>
        <w:tc>
          <w:tcPr>
            <w:tcW w:w="4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 мешка посыпала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лая мука.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Легко постучать пальцами по щекам.</w:t>
            </w:r>
          </w:p>
        </w:tc>
      </w:tr>
      <w:tr>
        <w:trPr/>
        <w:tc>
          <w:tcPr>
            <w:tcW w:w="4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дуются де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пят колобки.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Косточками больших пальцев растереть крылья носа.</w:t>
            </w:r>
          </w:p>
        </w:tc>
      </w:tr>
      <w:tr>
        <w:trPr/>
        <w:tc>
          <w:tcPr>
            <w:tcW w:w="4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плясали сан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ыжи и коньки.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Раздвинув указательный и средний палец, массировать точки за и перед ушами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ссаж пальцев «Подарок маме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tbl>
      <w:tblPr>
        <w:tblW w:w="978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0"/>
        <w:gridCol w:w="4819"/>
      </w:tblGrid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лова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йствия</w:t>
            </w:r>
          </w:p>
        </w:tc>
      </w:tr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ме подарок я сделать реши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об с катушками тихо открыла.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Тереть ладонь о ладонь.</w:t>
            </w:r>
          </w:p>
        </w:tc>
      </w:tr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итки и пяльцы достала я с пол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дела зелёную нитку в иголку.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Растирать пальцы как бы одевая кольцо.</w:t>
            </w:r>
          </w:p>
        </w:tc>
      </w:tr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т получился красивый цве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 закрепляю последний стежок.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отереть ладони.</w:t>
            </w:r>
          </w:p>
        </w:tc>
      </w:tr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комнату мама войдет – удив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чка, какая же ты мастерица.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Встряхнуть пальцы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ссаж рук «Плотник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tbl>
      <w:tblPr>
        <w:tblW w:w="978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0"/>
        <w:gridCol w:w="4819"/>
      </w:tblGrid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лова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йствия</w:t>
            </w:r>
          </w:p>
        </w:tc>
      </w:tr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тер в руки взял фуга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тро наточил рубанок.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оглаживание рук от плеча к кисти.</w:t>
            </w:r>
          </w:p>
        </w:tc>
      </w:tr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ски гладко оструга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ял сверло, шурупы взял.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Разминать поочерёдно руки пальцами.</w:t>
            </w:r>
          </w:p>
        </w:tc>
      </w:tr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ски ловко просверли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х шурупами свинтил.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Круговые движения пальцами от плеча к кисти.</w:t>
            </w:r>
          </w:p>
        </w:tc>
      </w:tr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работал долот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олотил всё молотком.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остукивание по рукам от плеча к кисти.</w:t>
            </w:r>
          </w:p>
        </w:tc>
      </w:tr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училась ра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гляденье прямо!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Быстро перебирая пальцами, пройтись от плеча до локтя.</w:t>
            </w:r>
          </w:p>
        </w:tc>
      </w:tr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красный тот работ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овётся просто плотник.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огладить обе руки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ссаж «Ладошки»</w:t>
      </w:r>
    </w:p>
    <w:tbl>
      <w:tblPr>
        <w:tblW w:w="978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0"/>
        <w:gridCol w:w="4819"/>
      </w:tblGrid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лова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йствия</w:t>
            </w:r>
          </w:p>
        </w:tc>
      </w:tr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от у нас игра как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Хлоп ладошка, хлоп другая.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Хлопки в ладоши</w:t>
            </w:r>
          </w:p>
        </w:tc>
      </w:tr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авой, правою ладош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ы пошлёпаем немножко.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Шлепки по левой руке от плеча к кисти.</w:t>
            </w:r>
          </w:p>
        </w:tc>
      </w:tr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А теперь ладошкой л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ы хлопки погромче делай!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Тоже по правой.</w:t>
            </w:r>
          </w:p>
        </w:tc>
      </w:tr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А потом, потом, пот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аже щёки мы побьём.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Хлопки по щекам.</w:t>
            </w:r>
          </w:p>
        </w:tc>
      </w:tr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верх ладошки – хлоп, хло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 коленкам шлёп, шлёп.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Хлопки над гол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По коленям.</w:t>
            </w:r>
          </w:p>
        </w:tc>
      </w:tr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 плечам теперь похлоп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 бокам себя пошлёпай.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По плеча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По бокам.</w:t>
            </w:r>
          </w:p>
        </w:tc>
      </w:tr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ожешь хлопнуть за спин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Хлопаем перед собой.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По спин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По груди.</w:t>
            </w:r>
          </w:p>
        </w:tc>
      </w:tr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права – можем, слева – може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 крест – накрест руки сложим.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Поколачивание ладонями по груди слева, справа.</w:t>
            </w:r>
          </w:p>
        </w:tc>
      </w:tr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 погладим мы себ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от какая красота.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Поглаживание по рукам, груди, бокам и ногам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ссаж лиц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tbl>
      <w:tblPr>
        <w:tblW w:w="978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0"/>
        <w:gridCol w:w="4819"/>
      </w:tblGrid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лова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йствия</w:t>
            </w:r>
          </w:p>
        </w:tc>
      </w:tr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ёплый ветер гладит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 шумит густой листвой.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ровести пальцами от бровей до подбородка и обратно 4 раза.</w:t>
            </w:r>
          </w:p>
        </w:tc>
      </w:tr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уб нам хочет поклонить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ён кивает головой.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От точки между бровями большим пальцем массировать лоб до основания волос и обратно 4 раза</w:t>
            </w:r>
          </w:p>
        </w:tc>
      </w:tr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 кудрявая берёз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ожает всех ребят.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Массаж висковых впадин указательными пальцами круговыми движениями.</w:t>
            </w:r>
          </w:p>
        </w:tc>
      </w:tr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 свиданья лес зелё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ы уходим в детский сад.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оглаживание лиц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ссаж спины «Паровоз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дети встают «паровозиком»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</w:p>
    <w:tbl>
      <w:tblPr>
        <w:tblW w:w="978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0"/>
        <w:gridCol w:w="4819"/>
      </w:tblGrid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лова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йствия</w:t>
            </w:r>
          </w:p>
        </w:tc>
      </w:tr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ух - чух, пыхчу, пыхчу, вор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оять на месте не хочу.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охлопывание ладонями по спине</w:t>
            </w:r>
          </w:p>
        </w:tc>
      </w:tr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ух - чух, пыхчу, пыхчу, вор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оять на месте не хочу.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охлопывание кулачками оп спине</w:t>
            </w:r>
          </w:p>
        </w:tc>
      </w:tr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ёсами стучу, стуч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ёсами стучу, стучу.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остукивание пальцами</w:t>
            </w:r>
          </w:p>
        </w:tc>
      </w:tr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дись скорее, прокачу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у, чу, чу!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оглаживание ладоням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поворачиваются на 180 градусов и повторяют массаж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ссаж спины «Дождик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встают «паровозиком»)</w:t>
      </w:r>
    </w:p>
    <w:tbl>
      <w:tblPr>
        <w:tblW w:w="978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0"/>
        <w:gridCol w:w="4819"/>
      </w:tblGrid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лова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йствия</w:t>
            </w:r>
          </w:p>
        </w:tc>
      </w:tr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ождик бегает по крыше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Бом, бом, бо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 весёлой звонкой крыше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Бом, бом, бом!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охлопывание ладонями по спине</w:t>
            </w:r>
          </w:p>
        </w:tc>
      </w:tr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ома, дома посидите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Бом, бом, бо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икуда не выходите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Бом, бом, бом!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остукивание пальцами</w:t>
            </w:r>
          </w:p>
        </w:tc>
      </w:tr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читайте, поиграйте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Бом, бом, бо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А уйду – тогда гуляйте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Бом, бом, бом!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околачивание кулачками</w:t>
            </w:r>
          </w:p>
        </w:tc>
      </w:tr>
      <w:tr>
        <w:trPr/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ождик бегает по крыше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Бом, бом, бо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 весёлой звонкой крыше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Бом, бом, бом!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оглаживание ладоням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поворачиваются на 180 градусов и повторяют массаж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ссаж тела «Черепах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ла купаться черепах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кусала всех от страх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сь! Кусь! Кусь! Кус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кого я не боюсь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выполняют лёгкие пощипывания пальцами : рук, ног, груди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ссаж спин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 Движения по тексту, выполняются 40-50 секунд 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олонночку в круг встал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адошками по спинке застуча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спинку подставляю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со спинками играю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оровья спинкам прибавляю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ссаж стоп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садится на пол, кладут ногу на ногу. На правой руке сгибают пальцы, делают «щёточку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Костяшками пальцев энергично проводят по стоп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Ладонью энергично трут ступню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Двумя руками разминают пальц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Пальцами разминают пятк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Ладонью поглаживают ступню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вторяют всё с другой ног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здоровительный массаж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 Движения по тексту 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не зевать от скук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тали и потёрли ру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потом ладошкой в лоб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лоп, хлоп, хлоп, хлоп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Щёки заскучали тож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и их похлопать може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-ка, дружно, не зеват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, 2, 3, 4, 5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еперь уже, гляд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ались и до груд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учим по ней на славу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ерху, снизу, слева, справ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учим и тут и та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емного по бока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скучать и не ленитьс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шли на поясниц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уть нагнулись, ровно дыши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янулись – выше, выш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Бабушкина Елена Владимировн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13"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c10">
    <w:name w:val="c3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c15c3">
    <w:name w:val="c12c15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c3c15">
    <w:name w:val="c12c3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">
    <w:name w:val="c0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c3">
    <w:name w:val="c12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c12">
    <w:name w:val="c3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8:55:00Z</dcterms:created>
  <dc:creator>NEO</dc:creator>
  <dc:description/>
  <cp:keywords/>
  <dc:language>en-US</dc:language>
  <cp:lastModifiedBy>User</cp:lastModifiedBy>
  <dcterms:modified xsi:type="dcterms:W3CDTF">2020-09-01T05:00:00Z</dcterms:modified>
  <cp:revision>4</cp:revision>
  <dc:subject/>
  <dc:title/>
</cp:coreProperties>
</file>