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Сказки Корнея Чуковского — творения, на которых выросло не одно поколение детей. В них люди, животные, птицы, насекомые тесно общаются друг с другом. Эти персонажи совершают разные поступки: путешествуют, помогают друг другу, сталкиваются со злодеями и борются с ними. В сказках Корнея Чуковского ребенок найдет себе равного собеседника, который расскажет ему, что добро и справедливость всегда побеждают, почему стоит прислушиваться к родителям, зачем нужно соблюдать правила гигиены, прилежно учиться и научиться сопереживать другим людям и живот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22:00Z</dcterms:created>
  <dc:creator>WWW</dc:creator>
  <dc:description/>
  <cp:keywords/>
  <dc:language>en-US</dc:language>
  <cp:lastModifiedBy>WWW</cp:lastModifiedBy>
  <dcterms:modified xsi:type="dcterms:W3CDTF">2020-09-07T04:52:00Z</dcterms:modified>
  <cp:revision>3</cp:revision>
  <dc:subject/>
  <dc:title/>
</cp:coreProperties>
</file>