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15 «Ромашка» общеразвивающего вида с приоритетным осуществлением  деятельности по физическому направлению  развития детей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16"/>
        <w:gridCol w:w="4372"/>
      </w:tblGrid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оПМ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№15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2019___г.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2019__г.</w: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БДОУ№15 «Рома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А. Топ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2019__г.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образовательный маршрут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ья М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– 2020 уч. г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арыпово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Ф.И.О. ребен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.  Софья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ата рожд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   24.07.2013г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Групп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шая компенсирующей направленности для детей с ТНР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Дата поступления в ДОУ 11.12.2015г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Дата поступления в групп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оябрь, 2019г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.И.О. родителей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–Елена Юрьевна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–Евгений Сергеевич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.И.О. воспитателей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геева С. В., Андрюшина Л. 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.И.О. специалистов сопровожд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– логопед: Стрелковская О. Н. педагог  - психолог: Марьясова Г .А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 и рекомендации ПМП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S – Фрагментарная недостаточность познавательной деятельности. Уровень обучаемости недостаточный. Парциальное недоразвитие высших психических функций, с недостаточность вербально-логического компонента.  ОНР (III) с дизартрическим компоненто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недоразвитие речи (III). Дизартрия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на воспитанницу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я посещает нашу группу с октября 2019 года. До этого она  посещала старшую группу №6  для детей с тяжёлыми нарушениями речи детского сада «Ромашка». Девочка испытывала трудности в усвоении программного материала.   В начале учебного года   по желанию родителей и по решению ППк ДОУ было принято решение повторить программу старшей группы компенсирующей направленности для детей с ТНР. 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ья  с желанием посещает группу, болеет редко, пропуски бывают только по уважительной причине. Родители уделяют должное внимание ребёнку, девочка всегда опрятна. Мама  интересуется, чем занималась дочь в течение дн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сегда спокойна, уравновешена.  с детьми не конфликтует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нница недостаточно  владеет устной диалогической речью связной речью. Речь понятная, говорит спокойно, звукопроизношение  в пределах возрастной нормы, словарный запас илексико - грамматические категории не соответствуют норме, плохо составляет рассказы по серии картин, с трудом пересказывает короткие произведения. Слуховая дифференциация фонетически близких звуков нарушена, допускает ошибки при повторении серии слогов с фонетически близкими звуками.Слоговую структуру слов выдерживает. Навыки звукового анализа и синтеза в стадии формирования. Трудности вызывает определения места звука в слове. Путает понятия звук, слог. Не может определить последовательность звуков в слове.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не соответствует возрастной норме: нарушено зрительное восприятие (не видит целостного образа, не собирает картинки их 4 – х частей); недостаточно сформированы пространственные и временные представления (путает  дни недели, части суток, времена года, забывает цифры, ….); не умеет устанавливать причинно - следственные связи; запас знаний о первичном  представлении окружающего мира: животного, растительного, математические представления,  произвольное внимание ниже возрастной нормы; слабо развиты познавательные процессы (мышление и память).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ая моторика рук и физическое развитие слабо развита с учётом особенностей ребёнка, но при этом она активная, подвижная, любит занятия по физическому развитию. Лепит, вырезает и рисует в силу своих возможностей. Правая рука ведущая, владеет навыками самообслуживания.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не справляется в полном объёме с программой для детей с тяжёлыми нарушениями речи. На организованной образовательной деятельности проявляет пассивность, сидит тихо, спокойно, но при этом  не принимает активного участия в ООД, отвечает только тогда, когда спросят, медленно выполняет задания и отвечает на поставленные вопросы. В процессе выполнения заданий нуждается в разъясняющей помощи педагога, индивидуальной поддержке, в контроле и многократном повторении требований взрослого.  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активно сотрудничают с педагогами и специалистами.</w:t>
        <w:tab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– организация целостной системы, обеспечивающей оптимальные педагогические условия для ребенка, построение для него индивидуального маршрута развития в соответствии с его индивидуальными, психофизическими и возрастными особенностям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мплексного психолого-педагогического изучения ребёнка в целом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 эффективности реализации индивидуальной коррекционно-развивающей программы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ледование ребенка всеми специалистами на психолого-педагогическом консилиуме ОУ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легиальное определение трудностей ребенка в каждом конкретном виде деятельност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рекомендаций для составления индивидуального маршрута ребёнк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намическое наблюдение за динамикой развития ребенка в ходе коррекционно-воспитательного процесс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тели. специалисты, участвующие в сопровождении ребенка (учитель-логопед) в течение всего учебного период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 задач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вопросов социализации, повышения самостоятельности ребёнк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новления нравственных ориентиров в деятельности и поведен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положительных личностных качеств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ая работа специалистов в этом направлен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консультативной помощи семьям для решения возникающих проблем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ощь воспитателям в разработке и организации мероприятий  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ых на решение задач социально-коммуникативного развит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рекционно-развивающие задачи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 коррекция нарушения реч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одоление и предупреждение у него вторичных отклонений в развитии познавательной сферы, поведения и личностных ориентиров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сное сотрудничество всех специалистов учреждения, участвующих в сопровождении ребенка, в решении коррекционно-развивающих задач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одителей и воспитателей отдельным психолого-педагогическим приёмам, повышающим эффективность взаимодействия с ребёнком, стимулирующим его активность в повседневной жизни, укрепляющим его веру в собственные возможности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ое планирование образовательно-воспитательной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 по пятидневной недели  ООД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405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азовая образовательная обла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бразовательная нагрузка в неделю</w:t>
            </w:r>
          </w:p>
        </w:tc>
      </w:tr>
      <w:tr>
        <w:trPr>
          <w:trHeight w:val="272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Образовательная область «Физическое развитие»</w:t>
            </w:r>
          </w:p>
        </w:tc>
      </w:tr>
      <w:tr>
        <w:trPr>
          <w:trHeight w:val="9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на улиц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2 /44 мин. (инструктор по физическому развитию,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понедельник, среда)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1 / 22 мин. (инструктор по физической культуре,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четверг)</w:t>
            </w:r>
          </w:p>
        </w:tc>
      </w:tr>
      <w:tr>
        <w:trPr>
          <w:trHeight w:val="272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Образовательная область «Познавательное развитие»</w:t>
            </w:r>
          </w:p>
        </w:tc>
      </w:tr>
      <w:tr>
        <w:trPr>
          <w:trHeight w:val="6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ормирование элементарных математических представлений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/22 мин. - 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 / 44 мин.</w:t>
            </w:r>
          </w:p>
        </w:tc>
      </w:tr>
      <w:tr>
        <w:trPr>
          <w:trHeight w:val="5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ормирование целостной картины мира. Расширение кругозора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азвитие психо – физических качест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/44 (педагог  - психолог, вторник. четверг)</w:t>
            </w:r>
          </w:p>
        </w:tc>
      </w:tr>
      <w:tr>
        <w:trPr>
          <w:trHeight w:val="287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Образовательная область "Речевое развитие"</w:t>
            </w:r>
          </w:p>
        </w:tc>
      </w:tr>
      <w:tr>
        <w:trPr>
          <w:trHeight w:val="8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азвитие реч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2/44 мин. (учитель – логопед,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понедельник, среда)</w:t>
            </w:r>
          </w:p>
        </w:tc>
      </w:tr>
      <w:tr>
        <w:trPr>
          <w:trHeight w:val="2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азвитие реч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1/22 –воспитатели </w:t>
            </w:r>
          </w:p>
        </w:tc>
      </w:tr>
      <w:tr>
        <w:trPr>
          <w:trHeight w:val="40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тение художественной литератур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Ежедневно в свободное время</w:t>
            </w:r>
          </w:p>
        </w:tc>
      </w:tr>
      <w:tr>
        <w:trPr>
          <w:trHeight w:val="272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Образовательная область «Художественно-эстетическое развитие»</w:t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ис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 / 44 мин.</w:t>
            </w:r>
          </w:p>
        </w:tc>
      </w:tr>
      <w:tr>
        <w:trPr>
          <w:trHeight w:val="28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еп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,5 / 12,5 мин</w:t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ппликац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0, 5 / 12,5 мин.</w:t>
            </w:r>
          </w:p>
        </w:tc>
      </w:tr>
      <w:tr>
        <w:trPr>
          <w:trHeight w:val="38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онструктивная деятель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/22 в свободное время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узы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2 / 44 мин. (музыкальный руководитель,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вторник. Четверг)</w:t>
            </w:r>
          </w:p>
        </w:tc>
      </w:tr>
      <w:tr>
        <w:trPr>
          <w:trHeight w:val="534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Социально – коммуникативное развитие детей осуществляется в образовательной деятельности в ходе режимных моментов, в совместной и самостоятельной игровой деятельности, в семье.</w:t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того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4 / 308мин.</w:t>
            </w:r>
          </w:p>
        </w:tc>
      </w:tr>
      <w:tr>
        <w:trPr>
          <w:trHeight w:val="145" w:hRule="atLeast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ые занятия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- психолог</w:t>
              <w:tab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0 мин.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- логопе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0 мин.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 20 мин.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20 мин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физ. культур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20 мин</w:t>
            </w:r>
          </w:p>
        </w:tc>
      </w:tr>
      <w:tr>
        <w:trPr>
          <w:trHeight w:val="1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ое планирование образовательно-воспитательной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ы по пятидневной недели, вне ООД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977"/>
      </w:tblGrid>
      <w:tr>
        <w:trPr>
          <w:trHeight w:val="30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30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о-модельная деятельность, лепка,  рисование, аппликация, развитие музыкального слу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ередование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при проведении режимных мо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е беседы при проведении режимных мо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в центрах: Познавательно-исследовательская деятельность и уголках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доровительная работ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закаливающих процед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процед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намические паузы, дыхательные гимнастики, релаксация, кинезеологически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гу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жедневно (соблюдая метеоусловия)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дивидуальный образовательный маршр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ца:  </w:t>
      </w:r>
      <w:r>
        <w:rPr>
          <w:rFonts w:cs="Times New Roman" w:ascii="Times New Roman" w:hAnsi="Times New Roman"/>
          <w:b/>
          <w:sz w:val="24"/>
          <w:szCs w:val="24"/>
        </w:rPr>
        <w:t>Софья М.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b/>
          <w:sz w:val="24"/>
          <w:szCs w:val="24"/>
        </w:rPr>
        <w:t>№ 5 компенсирующей направленности для детей с ТНР</w:t>
      </w:r>
      <w:r>
        <w:rPr>
          <w:rFonts w:cs="Times New Roman" w:ascii="Times New Roman" w:hAnsi="Times New Roman"/>
          <w:sz w:val="24"/>
          <w:szCs w:val="24"/>
        </w:rPr>
        <w:t xml:space="preserve">   возраст </w:t>
      </w:r>
      <w:r>
        <w:rPr>
          <w:rFonts w:cs="Times New Roman" w:ascii="Times New Roman" w:hAnsi="Times New Roman"/>
          <w:b/>
          <w:sz w:val="24"/>
          <w:szCs w:val="24"/>
        </w:rPr>
        <w:t>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период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оябрь – январь 2019 -20гг.</w:t>
      </w:r>
    </w:p>
    <w:tbl>
      <w:tblPr>
        <w:tblW w:w="16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27"/>
        <w:gridCol w:w="2325"/>
        <w:gridCol w:w="794"/>
        <w:gridCol w:w="4545"/>
        <w:gridCol w:w="6804"/>
      </w:tblGrid>
      <w:tr>
        <w:trPr>
          <w:trHeight w:val="34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проблемы</w:t>
            </w:r>
          </w:p>
        </w:tc>
        <w:tc>
          <w:tcPr>
            <w:tcW w:w="5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и упражнения</w:t>
            </w:r>
          </w:p>
        </w:tc>
      </w:tr>
      <w:tr>
        <w:trPr>
          <w:trHeight w:val="27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>
          <w:trHeight w:val="82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охо развиты коммуникативные навыки общения с детьми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адаптироваться ребёнку в групп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ые ситу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авайте познакомимся»,  «Расскажи о себе», «Подари подарок»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ркало», «Коврик примирения», «Добрые слова», «Испорченный телефон».</w:t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сформированы представления о здоровом образе жизн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культурно – гигиенические навыки и формировать привычку к ЗО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скажи Айболиту о себе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/и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олезно – неполезно»,  «Съедобное – несъедобное», « Покорми кукл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ло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езные продукты».</w:t>
            </w:r>
          </w:p>
        </w:tc>
      </w:tr>
      <w:tr>
        <w:trPr>
          <w:trHeight w:val="69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игре пассивна, однообразны ролевые действия и высказы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овладеть способами ролевого взаимодействия. Приобщить к культуре взаимоотношений в игр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Р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овоселье куклы» , «Больница», «Магазин», «Салон красоты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бери наря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кукл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,  ло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дница», Игры драматизации «Перчатки», «Бабушка Маланья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игрушку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.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итрая лиса», «Красочки»</w:t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хо владеет навыками самообслуживания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самообслуживания. Приобщать к трудовой деятельности в групп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веди порядо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жи как делать», «Юные цветоводы», «Мыльные перчатки», «Одень куклу на прогулку», «Кто красивее заправит кровать». Проблемные ситуации:   «Можно ли обойтись без салфетки за столом?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О «Речевое развитие»</w:t>
      </w:r>
    </w:p>
    <w:tbl>
      <w:tblPr>
        <w:tblW w:w="16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677"/>
        <w:gridCol w:w="6548"/>
      </w:tblGrid>
      <w:tr>
        <w:trPr>
          <w:trHeight w:val="10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- логопе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ден словарный запа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Словар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и активизировать словарь  по тематическому плану.  Расширять предикативный словарь и словарь признаков. Изучать антонимы, синонимы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  <w:t xml:space="preserve">Д/и: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Чудесный мешочек слов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«Назови детеныша», «Профессии», «Назови одним словом», «Противоположности», «Природные явления», «Овощи «фрукты», </w:t>
            </w:r>
          </w:p>
        </w:tc>
      </w:tr>
      <w:tr>
        <w:trPr>
          <w:trHeight w:val="3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ксико - грамматические категории не соответствуют нор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рамматический стро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употреблять сложные  предл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сложноподчиненные предложения. Анализировать предложения без предлогов и с простыми предлог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тяжательных прилагательных, образование единственного и множествен числа существительных в Д.и Пр.падежах, уменьшительно-ласкатель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ительной форм существительных. Образование глаголов – антонимов, составление графических схем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«Животные и их детеныши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кажи ласково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Один-мног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з чего сделан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Что чем делают?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«Кому угощение?», «Что бывает круглым?», «Угадай игрушку», «Кто больше действий назовёт»,«Чья голова, чей хвост, чья лапа», «Мои действия», «Кто как разговаривает?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Скажи по-другому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Что приготовила мама?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кое варенье нам приготовила мама?»,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то из животных, чем питается?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1-2-5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Две, пять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Жадина».</w:t>
            </w:r>
          </w:p>
        </w:tc>
      </w:tr>
      <w:tr>
        <w:trPr>
          <w:trHeight w:val="2955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рушена фонематическая сторон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 звукового анализа и синтеза в стадии форм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ности в определении места звука в слов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ожет определить последовательность звуков в слов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Фонематическая сторона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знания признаков глас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х звуков, умения различать и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слова на заданный звук. Закреп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о твердости – мягк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х. Выделять звука на фоне сло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вуковогоанализа и синтеза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понятие звук, слог, предложение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й, согласный звуки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«Узнай по звуку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Поймай на удочку», «Рассели по домикам слова с определённым количеством слогов», «Смешарики», «Туча и капельки», «Аквариум», «Составь предложение из 2 –х, 3- х, 4 – х слов», «составь предложение с заданным словом». «Подбери предложение к схем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достаточно развита связная реч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ывает трудности в  составлении рассказов по серии картин, при пересказе. Испытывает трудности в выражении своих мысл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вязная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рассказы – описания по наглядному образцу,  по сюж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е, на материале собственного опыта,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и сюжетных картинок. Пересказ сказок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ых текстов. Заучивание стихотворений, скороговорок,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филактика дисграфии и дислек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ершенствование слухового, зрительного и кинестетического контроля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Что сначала, что потом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«Расскажи о картинке», «Составы связный  рассказ по картинке»</w:t>
            </w:r>
          </w:p>
        </w:tc>
      </w:tr>
      <w:tr>
        <w:trPr>
          <w:trHeight w:val="529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достаточно развит артикуляционный аппар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артикуляционный аппарат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  <w:t xml:space="preserve">И/у: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»Улыбочка», «Дудочка», «Чашечка», «Трубочка, «Блюдце», «Варенье», «Часики»</w:t>
            </w:r>
          </w:p>
        </w:tc>
      </w:tr>
      <w:tr>
        <w:trPr>
          <w:trHeight w:val="7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развита мелкая моторика ру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лкую моторику ру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е гимнастик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очка», «Семья», «Замок», «Кошечка», «С троим домики», «Лестница», «По грибы», «Колечко», «Гости», «У меня игрушек 5», «Колобок».</w:t>
            </w:r>
          </w:p>
        </w:tc>
      </w:tr>
      <w:tr>
        <w:trPr>
          <w:trHeight w:val="3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  <w:t>Воспитатели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>выявленные проблемы указаны выше в графе (учитель – логопед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Franklin Gothic Book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гащать и активизировать словарный запас по лексическим темам нед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Расширение словаря по темам: </w:t>
            </w:r>
            <w:r>
              <w:rPr>
                <w:rFonts w:eastAsia="Franklin Gothic Book" w:cs="Times New Roman" w:ascii="Times New Roman" w:hAnsi="Times New Roman"/>
                <w:iCs/>
                <w:sz w:val="24"/>
                <w:szCs w:val="24"/>
                <w:shd w:fill="FFFFFF" w:val="clear"/>
              </w:rPr>
              <w:t>«Овощи. Фрукты», «Осенние приметы», «Грибы. Ягоды», «Лес», Одежда». «Обувь», «Игрушки», «Посуда», «Профессии», «Зима, зимующие птицы», «Домашние животные», «Дикие животные», «Новый год», «Профессии на транспорте», «Стройка, профессии на стройке».</w:t>
            </w:r>
            <w:r>
              <w:rPr>
                <w:rFonts w:eastAsia="Franklin Gothic Book"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Д/и: «</w:t>
            </w:r>
            <w:r>
              <w:rPr>
                <w:rFonts w:eastAsia="Franklin Gothic Book" w:cs="Times New Roman" w:ascii="Times New Roman" w:hAnsi="Times New Roman"/>
                <w:iCs/>
                <w:sz w:val="24"/>
                <w:szCs w:val="24"/>
                <w:shd w:fill="FFFFFF" w:val="clear"/>
              </w:rPr>
              <w:t>Жара – холод», «Грибы – ягоды», «Повтори за мной».</w:t>
            </w:r>
          </w:p>
        </w:tc>
      </w:tr>
      <w:tr>
        <w:trPr>
          <w:trHeight w:val="5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лексико - грамматический строй реч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Franklin Gothic Book"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«Назови ласково», «Доскажи словечко», «Мой, моя, моё», «Кто как передвигается?», </w:t>
            </w:r>
            <w:r>
              <w:rPr>
                <w:rFonts w:eastAsia="Franklin Gothic Book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Кому, что нужно для работы».</w:t>
            </w:r>
          </w:p>
        </w:tc>
      </w:tr>
      <w:tr>
        <w:trPr>
          <w:trHeight w:val="2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ranklin Gothic Book" w:cs="Times New Roman"/>
                <w:b/>
                <w:b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Franklin Gothic Book"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и совершенствовать фонематический слу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Book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Д/и: </w:t>
            </w:r>
            <w:r>
              <w:rPr>
                <w:rFonts w:eastAsia="Franklin Gothic Book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«Где звучит», «Повтори звук», «Отхлопай как я», «Ударь в барабан, сколько бусин в тарелке», «Длинный – короткий звук» », </w:t>
            </w:r>
            <w:r>
              <w:rPr>
                <w:rFonts w:eastAsia="Franklin Gothic Book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Игровые упражнения: </w:t>
            </w:r>
            <w:r>
              <w:rPr>
                <w:rFonts w:eastAsia="Franklin Gothic Book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Найди заданный звук в слове», «Раскрась предметы с заданным звуком», «Подбери слова к схеме с определённым количеством звуков», «Гласный. Согласный»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зучивание чистоговорок по темам недели: «Са – са – са - осень к нам пришла. Ли –ли- ли лису видели в лесу»</w:t>
            </w:r>
          </w:p>
        </w:tc>
      </w:tr>
      <w:tr>
        <w:trPr>
          <w:trHeight w:val="7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ranklin Gothic Book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артикуляционный аппарат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Book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eastAsia="ru-RU"/>
              </w:rPr>
              <w:t xml:space="preserve">И/у: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»Маляры», «Лисичка», «Пещера»», «Злой волк», «Индюки»», «Мотор, «Качели», «Сорока», «Достань языком до носа и подбородка»</w:t>
            </w:r>
          </w:p>
        </w:tc>
      </w:tr>
      <w:tr>
        <w:trPr>
          <w:trHeight w:val="3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ranklin Gothic Book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>Совершенствовать мелкую моторику рук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>Разучивание пальчиковых гимнастик по лексическим темам недели.</w:t>
            </w: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  <w:t xml:space="preserve">Самомассаж рук:  </w:t>
            </w: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>Катание в руке шарика, желудей, карандаша, грецких орехов, суджоков; сминание и разрывание  бумаги, перебирание кру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  <w:t>ИЗО:</w:t>
            </w: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 xml:space="preserve"> лепка пластилином, вырезание ножницами, рисование ладонями, карандашами, кист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Franklin Gothic Book"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eastAsia="Franklin Gothic Book" w:cs="Times New Roman" w:ascii="Times New Roman" w:hAnsi="Times New Roman"/>
                <w:sz w:val="24"/>
                <w:szCs w:val="24"/>
              </w:rPr>
              <w:t xml:space="preserve"> дежурство по столовой и в уголках групповой комнаты.</w:t>
            </w:r>
          </w:p>
        </w:tc>
      </w:tr>
    </w:tbl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677"/>
        <w:gridCol w:w="6521"/>
      </w:tblGrid>
      <w:tr>
        <w:trPr>
          <w:trHeight w:val="309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trHeight w:val="267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целостной картины мира (природа, познание, познавательно – исследовательская и экспериментальная деятельность)</w:t>
            </w:r>
          </w:p>
        </w:tc>
      </w:tr>
      <w:tr>
        <w:trPr>
          <w:trHeight w:val="1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едостаточно сформированы представления об окружающе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чь овладеть знаниями о растительном, животном мире, о профессиях, транспорте, о живой и неживой природе, о предметах сделанных руками человека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о «фрукты – овощи», Н/и: «Животные и их детёныши», «Предметы – помощники», «Птицы и их детёныши» , «фрукты – овощи», «Деревья, травы и кустарники». Д/и: «Узнай по голосу», «Узнай по описанию», «Ходит, ползает, летает», «Живое – неживое», «Съедобное – несъедобное»</w:t>
            </w:r>
          </w:p>
        </w:tc>
      </w:tr>
      <w:tr>
        <w:trPr>
          <w:trHeight w:val="5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классифицировать предметы по определённым признак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: «Что из чего сделано», «Раздели на группы», «Подбери пару», </w:t>
            </w:r>
          </w:p>
        </w:tc>
      </w:tr>
      <w:tr>
        <w:trPr>
          <w:trHeight w:val="16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едостаточно  сформирована познавательно –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сенсорное воспри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гащать сенсорный опыт,  используя все способы обследования (осязание, обоняние, тактильность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чувственный опыт и умение фиксировать полученные впечатления в реч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Узнай, по вкусу, запаху, на ощупь, по звучанию», «Определи свойства», «Чудесный мешочек», «Загадочный сундучок», «Прятки в темноте», «поймай ветер», «Погремушка», «Мир меняет цвет»</w:t>
            </w:r>
          </w:p>
        </w:tc>
      </w:tr>
      <w:tr>
        <w:trPr>
          <w:trHeight w:val="10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опытно – экспериментальную деятель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ейшие опыты с фруктами, овощами, со снегом, льдом, водой, почвой, растениями, бумагой, красками, тканями…Д/и: «Красит – не красит», «Тает – не тает», «Сыпучее, твёрдое, мягкое, бугристое»</w:t>
            </w:r>
          </w:p>
        </w:tc>
      </w:tr>
      <w:tr>
        <w:trPr>
          <w:trHeight w:val="309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ЭМП</w:t>
            </w:r>
          </w:p>
        </w:tc>
      </w:tr>
      <w:tr>
        <w:trPr>
          <w:trHeight w:val="5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атематических представлений на низк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ершенствовать умения определять цвет, форму, величину, вес предме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сравнивать, уравнивать и группировать предметы по признакам. Учит узнавать и называть геометрические фигур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/и: «Колумбово яйцо», «Танаграм», «Уголки», «Кубики для всех», «Найди недостающую геометрическую фигуру», «Найди такаю же». «Собери по цвету», «Радуга», «Построй из геометрических фигур». «Дорисуй геометрическую фигуру», Д/и: «Длинный -  короткий, большой – маленький», «Круглый – овальный», «Жёлтый – зелёный»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соотносить число с количе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Грибы для ёжика», «Засели жильцов в дом», «Считай и шнуруй», «Сколько хлопков – столько нарисуй кругов».</w:t>
            </w:r>
          </w:p>
        </w:tc>
      </w:tr>
      <w:tr>
        <w:trPr>
          <w:trHeight w:val="7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креплять навыки порядкового и количественного счёта в пределах – 10.  Закреплять состав числа до 5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Считай и закрашивай». «Собери лестницу», «Считаем и размышляем», «Назови на 1 меньше и больше», «Назови соседей числа», «Какой по счёту», «5 это 3 и сколько?»</w:t>
            </w:r>
          </w:p>
        </w:tc>
      </w:tr>
      <w:tr>
        <w:trPr>
          <w:trHeight w:val="2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знания о математических знаках(+, -, больше меньше, равно) и учить применять их на практик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Узнай знак», «Впиши нужный знак», «Назови знак, который делает число меньше,,, больше», «Покажи уравнивающий знак», « Расставь нужные знаки»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лабо развиты временные и пространственные предст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ять представления о временах года, частях суток, днях недел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Лови, бросай – дни недели называй», «Неделя стройся», «Узнай время года по описанию, по картинке», «В какое время года тает снег?», «Соотнеси картинки с временами года», «Назови третий день недели», «Какой день за средой», «Назови день между пятницей и субботой»</w:t>
            </w:r>
          </w:p>
        </w:tc>
      </w:tr>
      <w:tr>
        <w:trPr>
          <w:trHeight w:val="3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определять и обозначать словами местоположение предметов (впереди, сзади, вверху, справа, слева.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Слушай и выполняй повороты вправо, влево начинай», «Нарисуй в правом верхнем углу, в нижнем левом, посередине, между…), «Закрась предмет справа от дерева, слева от цветка»</w:t>
            </w:r>
          </w:p>
        </w:tc>
      </w:tr>
      <w:tr>
        <w:trPr>
          <w:trHeight w:val="26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 - психо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развиты познавательные процесс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звивать познавательный   интереса к окружающему миру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Д/и: «Чудесный мешочек слов», «Назови детеныша», «Профессии».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развито логическое мыш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умеет устанавливать причино – следственные связ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ности с      анализом, синтезом, сравнением и  обобщением, классификации и исключении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 устанавливать причино – 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приёмы анализа, синтеза, сравнения, обобщения, навыки группировки и классификации, исключения и абстрагирования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«Назови одним словом», «Противоположности», «Природные явления», «Овощи «фрукты»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«Жара – холод», «Грибы – ягоды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из чего сделано», «Раздели на группы», «Подбери пару».</w:t>
            </w:r>
          </w:p>
        </w:tc>
      </w:tr>
      <w:tr>
        <w:trPr>
          <w:trHeight w:val="16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ности в     ориентации в пространстве, относительно своего те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   ориентацию в пространстве, относительно своего тела. Формировать представление о себе, других людях, объектах окружающего мира, о свойствах и отношениях объектов окружающего мира и взаимодействии внешних объектов и т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Повтори за мной», «Назови, что нари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лушай и выполняй повороты вправо, влево начинай», «Нарисуй в правом верхнем углу, в нижнем левом, посередине, между…), «Скажи что у тебя вверху, внизу, на столе, за тетрадью», «Закрась предмет справа от дерева, слева от цветка»</w:t>
            </w:r>
          </w:p>
        </w:tc>
      </w:tr>
      <w:tr>
        <w:trPr>
          <w:trHeight w:val="291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 «Физическое развитие»</w:t>
            </w:r>
          </w:p>
        </w:tc>
      </w:tr>
      <w:tr>
        <w:trPr>
          <w:trHeight w:val="23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лабо владеет основны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реплять навыки основных движений (ходьба, бег, ползание, катание, ловля, отбивание мяча правой рукой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е упражнения: «Чередование бега с ходьбой», «Прокати мяч по полу», «Мяч поймай и отвеч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 - подвижные игры: «Карусель», «Бабушка Маланья», «Пирог», «Зеркало», «Дел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: «Ловишки», «Кот и мыши», «Добеги до…», «У медведя во бо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евно: Утренняя гимнастика, зарядка после сна, закаливающие процедуры, прогулка, подвижные игры, физминутки и пальчиковые гимнастики во время ООД .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Не справляется  с общеразвивающими упраж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развиты: выносливость, гибк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навыки общеразвивающих упражнений. Закреплять упражнения данные инструктором по физвоспитанию на гибкость, вынослив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клоны вправо, влево, вперёд, вниз», «Рывки руками», «Приседание», «Попади в цель». «Метай вдаль», «Вращение туловищем», «Наклоны головы: вправо, влево, вперёд»,«Дотянись до кубика»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рушена координация движений. крупная и мелкая моторика ру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общую моторику и координацию движен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ьчиковая гимнастика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выполняет правой рукой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емья», «Овощной счёт», «По грибы», «Мебель в доме», «Детёныши животных», «Новогодние игрушки», «Колечко»</w:t>
            </w:r>
          </w:p>
        </w:tc>
      </w:tr>
      <w:tr>
        <w:trPr>
          <w:trHeight w:val="1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ор по физ. воспит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лабо владеет основными движени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реплять навыки основных движений (ходьба, бег, ползание, катание, лов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Вползание и сползание по наклонной доске, ползание на четвереньках по гимнастической скамейке назад; пролезание в обруч, переползание через скамейку, бревно; прокатывание мяча по прямой, змейкой, зигзагообразно.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Не справляется  с общеразвивающими упраж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развиты: выносливость, гибк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ть навыки общеразвивающих  упражнений.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Учить выполнять упражнения для укрепления мышц брюшного пресса и ног;  мышц спины. Формировать умение играть в спортивные игр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физические упражнения под музыку в форме несложных танцев по  заданию педагог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Выполнять наклоны вниз, не сгибая ноги в колен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 xml:space="preserve">Игры с обручем: «Догони обруч», «Прокати обруч», «Пробеги сквозь обруч», «Мячом в обруч». «Колодец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Игровые поединки: «Попади в бутылку», «Кто дальше».</w:t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рушена координация движений.крупная и мелкая моторика ру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общую моторику и координацию движени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«Ходьба по скамье», «Ходьба с закрытыми глазами», «Поднимание ног от пола из положения лёжа на спине и на животе», пальчиковые гимнастики  по темам недели</w:t>
            </w:r>
          </w:p>
        </w:tc>
      </w:tr>
      <w:tr>
        <w:trPr>
          <w:trHeight w:val="240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ая литература</w:t>
            </w:r>
          </w:p>
        </w:tc>
      </w:tr>
      <w:tr>
        <w:trPr>
          <w:trHeight w:val="11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интересованность к художественной литератур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ивать интерес к художественной литературе. Воспитывать грамотного читателя. Знакомить с жанровыми особенностями сказок, рассказов, стих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ешки, небылицы, пословицы, поговорки. Р.Н.С.: «Гуси – лебеди». «Иван царевич и серый волк», «Заюшкина избушка», А.С. Пушкин «Сказка о рыбаке и рыбке», К.Ушинский «Пчёлка на разведке», «В лесу летом».</w:t>
            </w:r>
          </w:p>
        </w:tc>
      </w:tr>
      <w:tr>
        <w:trPr>
          <w:trHeight w:val="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ктивно – модельная деятельность</w:t>
            </w:r>
          </w:p>
        </w:tc>
      </w:tr>
      <w:tr>
        <w:trPr>
          <w:trHeight w:val="26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развита мелкая моторика рук.  Не умеет создавать постройки по образцу, схеме, описанию. Не создаёт поделки из природного материала и бросовог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конструктивный праксис в работе с разрезными картинками из 4-12 частей. Развивать мелкую моторику рук. Совершенствовать навыки сооружения построек по образцу, схеме, описанию из кубиков, цилиндров, конусов, пластин, брусков. Учить выполнять поделки из бросового материала. Совершенствовать навыки работы с бумагой, учить складывать вчетверо совмещая ровно угол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ые упражнения:  «Построй как я» (геометрические фигуры); «Гараж для маленькой и большой машины», «дом для кукол» (по описанию); «Строим город», «Соблюдай последовательность» (кубик, цилиндр, брусок); «Конструирование из палочек» (по схеме);  «Мастерская форм», «Какая постройка рассыпалась», Накладываем детал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 «Делай как я», «Сложи вчетверо»,  «Яблоко», «Грибы», «Лодочка»</w:t>
            </w:r>
          </w:p>
        </w:tc>
      </w:tr>
      <w:tr>
        <w:trPr>
          <w:trHeight w:val="348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зительная деятельность</w:t>
            </w:r>
          </w:p>
        </w:tc>
      </w:tr>
      <w:tr>
        <w:trPr>
          <w:trHeight w:val="2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сформированы навыки и умения по изобразительной деятельности. Имеет затруднения в изображении предме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изобразительные навыки. Учить пространственному расположению рисунка на бумаге. Способствовать овладению разными способами рисования: традиционными и нетрадиционными. Учить смешивать краски для получения новых оттенков. Углублять представления о разных видах жанра: графика, живопис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 «Воздушные шарики», «Спрячь мышку», «Подбери по цвету», «Нарисуй палочками», «Волшебные картинки», «Сделай узор», «Орнамент», «Радуга цвета», «Смешай краск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: «Самолёты за облаками», «Трудные виражи», «Вниз по реке», «Какой узор». «Разноцветные ладошки», «Волшебные ватные палочки», «Чудесное молочко»</w:t>
            </w:r>
          </w:p>
        </w:tc>
      </w:tr>
      <w:tr>
        <w:trPr>
          <w:trHeight w:val="395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пка</w:t>
            </w:r>
          </w:p>
        </w:tc>
      </w:tr>
      <w:tr>
        <w:trPr>
          <w:trHeight w:val="1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оявляет заинтересованности к леп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интерес к лепке. Закреплять навыки аккуратной лепки. Совершенствовать навыки лепки используя приёмы: примазывания, скатывания, оттягивания, сплющивания. с натуры и по представлению из глины, пластилина и солёного тес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: «Ощупай и слепи», «Печенье для мишутки», «Праздничный пирог», «Полезные овощи и фрукты» (солёное тесто); «Кормушка для птиц»,  «Чашка», «Грибы для ёжика», «Морковка для зайчат» (пластилин); «Ежик» (Глина)</w:t>
            </w:r>
          </w:p>
        </w:tc>
      </w:tr>
      <w:tr>
        <w:trPr>
          <w:trHeight w:val="257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пликация</w:t>
            </w:r>
          </w:p>
        </w:tc>
      </w:tr>
      <w:tr>
        <w:trPr>
          <w:trHeight w:val="17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Не сформированы навыки работы с ножницами. Не может аккуратно наклеивать вырезанные детал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навыки работы с ножницами. Закреплять навыки аккуратного наклеивания и вырезания. Обучать вырезанию, начиная с разрезания по прямой. Упражнять вырезать круги из квадратов, а овалы из прямоугольников. Учить в аппликации использовать бросовый и природный матери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Геометрическое лото», «Режем прямо». «Вырезай по контуру», «Рассели животных в дома», «Укрась платочек», «Цветная дорожка», «Покажи тако же шарик», «Украсим рукавички вырезанными кругами и овалами), «Новогодняя открытка из природного и бросового материала». «Укрась ёлочку пуговицами и нитками), «Снеговик из ватных дисков».</w:t>
            </w:r>
          </w:p>
        </w:tc>
      </w:tr>
      <w:tr>
        <w:trPr>
          <w:trHeight w:val="149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</w:t>
            </w:r>
          </w:p>
        </w:tc>
      </w:tr>
      <w:tr>
        <w:trPr>
          <w:trHeight w:val="2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развиты музыкальные способности:  певческие навыки, танцевальные движения. Не знает названия музыкальных инструментов. Не может передать ритмический рисунок. Плохо запоминает танцевальные движ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ть развитие музыкаль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силу голоса, артикуляционный аппарат. Учить передавать ритмический рисунок при помощи хлопков и муз. инструментов. Закреплять знания о музыкальных инструментах, а также певческие умения и  навыки игры на дет. Музыкальных инструментах. Закреплять навыки танцевальных движений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: «Повтори звук», «Ступеньки», «Ритмические полоски», «простучи слово»,  «Музыкальные загадки», «Наши песни», «Громко. тихо запоём или проиграем», «Музыкальная шкатул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: «Зайцы и медведь» (муз. Шаповаленко), «Лиса и утята»  (муз. Ю. Слонова), «Бодрый шаг и бег», (муз. Ф. Наден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цевальные движения: (кружение, дробилка. ковырялочка,  приседание)</w:t>
            </w:r>
          </w:p>
        </w:tc>
      </w:tr>
      <w:tr>
        <w:trPr>
          <w:trHeight w:val="3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ый руководитель</w:t>
            </w:r>
            <w:bookmarkStart w:id="0" w:name="_GoBack"/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различает музыкальные жанры. Не сформирована музыкальная культура. Не развиты певческие и музыкальные умения. Не знает названия музыкальных инструментов и не узнаёт по звучани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музыкальны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музыкальную культуру, знакомя с народной музыкой, классической и современной. Знакомить с жизнью и творчеством композиторов. Учить слушать музыкальные произведения и различать жанры (песня, танец, марш), узнавать музыкальные произведения по фрагменту. Учить различать звуки по высоте. Развивать певческие умения, танцевальные под музыку. Развивать умения играть на музыкальных инструментах и распознавать их по звучанию. Учить слушать музыку и давать характеристику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сни: «Андрей – воробей и др. р.н. мелодии, «Закружилась в небе осень», «Спи мой мишка» (Сл. Е. Толичеевой), Е Авдеева «Листопад»,  М. Познанская «Журавли», М. Клокова «Голубые сан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. пр – ия для слушания: П. Чайковский «Утренняя молитва», «Новая кукла»; «Марш деревянных солдатиков» М. Глинка; «Детская пол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учивание танцев: «Танцы в парах», свободные пляски под плясовые мелодии, «Кот Васька» муз. Г. Лобачё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и упражнения: «Поскачем» (муз. Т. Ломовой); «Всадник» (муз. В. Витлина); «Пружинки» (муз. Т. Ломовой). «Ах, вы сени!» (р.н.), «Найди себе пару» (латвийская народ. Музы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Повтори за мной», «Хлопай – топай», «Поймай звук», «Низкий звук – высокий», «Назови композит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муз. инструментах.</w:t>
            </w:r>
          </w:p>
        </w:tc>
      </w:tr>
    </w:tbl>
    <w:p>
      <w:pPr>
        <w:pStyle w:val="Normal"/>
        <w:spacing w:lineRule="auto" w:line="240" w:before="0" w:after="0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образовательный маршр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ца:  </w:t>
      </w:r>
      <w:r>
        <w:rPr>
          <w:rFonts w:cs="Times New Roman" w:ascii="Times New Roman" w:hAnsi="Times New Roman"/>
          <w:b/>
          <w:sz w:val="24"/>
          <w:szCs w:val="24"/>
        </w:rPr>
        <w:t>М. Софья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b/>
          <w:sz w:val="24"/>
          <w:szCs w:val="24"/>
        </w:rPr>
        <w:t>№ 5 компенсирующей направленности для детей с ТНР</w:t>
      </w:r>
      <w:r>
        <w:rPr>
          <w:rFonts w:cs="Times New Roman" w:ascii="Times New Roman" w:hAnsi="Times New Roman"/>
          <w:sz w:val="24"/>
          <w:szCs w:val="24"/>
        </w:rPr>
        <w:t xml:space="preserve">   возраст </w:t>
      </w:r>
      <w:r>
        <w:rPr>
          <w:rFonts w:cs="Times New Roman" w:ascii="Times New Roman" w:hAnsi="Times New Roman"/>
          <w:b/>
          <w:sz w:val="24"/>
          <w:szCs w:val="24"/>
        </w:rPr>
        <w:t>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евраль – май 2020г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947"/>
        <w:gridCol w:w="4962"/>
        <w:gridCol w:w="6095"/>
      </w:tblGrid>
      <w:tr>
        <w:trPr>
          <w:trHeight w:val="30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пробл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и упражнения</w:t>
            </w:r>
          </w:p>
        </w:tc>
      </w:tr>
      <w:tr>
        <w:trPr>
          <w:trHeight w:val="254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 «Социально – коммуникативное развитие»</w:t>
            </w:r>
          </w:p>
        </w:tc>
      </w:tr>
      <w:tr>
        <w:trPr>
          <w:trHeight w:val="28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ения о здоровом образе жизни в стадии форм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прививать у ребёнка культурно-гигиенические навыки и формировать  у ре привычку к ЗОЖ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редставления об особенностях своего организма, назначении отдельных органов. Формировать понятие о том, что каждый человек должен сам заботиться о себе и о своем здоров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ое 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емейные увлечения и хобби», продолжи пословицу «В здоровом теле….», «Лук от семи…», «Кто со спортом дружен, тому...», «Щи да каша…», «Почему надо одеваться по погоде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ситуаци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шка съёл много мороженого и у него заболело горло..», «Что будет если долго сидеть за телефоном, компьютером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. «Больница», «Аптека», «Тренажёрный зал»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еуверенно чувствует себя в главной ро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затруднение в игре с воображаемыми предметами и предметами заместителя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приобрести уверенность в игре в главной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играть с воображаемыми предметами и предметами заместителям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ые упражнения на развитие уверен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скажи про свою любимую игрушку», «Расскажи о своём рису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вой день рождения», «Поход в теат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.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рибник» «Садовод»», «Лиса и к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 игры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емок»,  «Красная шапочка», «Заюшкина избушка»</w:t>
            </w:r>
          </w:p>
        </w:tc>
      </w:tr>
      <w:tr>
        <w:trPr>
          <w:trHeight w:val="307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выки самообслуживания в стадии форм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самообслуживания и приобщать к трудовой деятельности в групп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веди порядо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ажи как делать»,  «Прояви заботу»,  «Юные цветоводы», «Мыльные перчатки», «Кто красивее оденет куклу», «Кто красивее складёт вещи в кабинк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ситу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чем дежурному фартук?», Почему ухаживаем за вещами и обувью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ОО «Речевое развитие»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944"/>
        <w:gridCol w:w="4820"/>
        <w:gridCol w:w="6237"/>
      </w:tblGrid>
      <w:tr>
        <w:trPr>
          <w:trHeight w:val="262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- 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арь обогащён не в полной мер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 Продолжать работу над развитием и  активизацией  словаря. Продолжать работу над расширением предикативного словаря и словаря признаков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изучать антонимы, синони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ый сундучок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Назови какой предмет», «Профессии  на стройке», «Раздели по предметы по определённым признакам и назови» «Противоположности», «Природные явления», «Назови другим словом» «Назови цитрус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ксико - грамматические категории в стадии 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Грамматический стро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работу над грамматическим строем реч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кажи ласково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Один-мног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з чего сделан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Что чем делают?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«Кому угощение?», «Что бывает прямоугольным?», «Угадай игрушку», «Чья голова, чей хвост, чья лапа», «Мои действия», «Кто как разговаривает?»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Скажи по-другому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тадии формирования находится развитие фонематического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 звукового анализа и синтеза в стадии 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ности в определении места звука в сло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удняется определить последовательность звуков в слов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4"/>
                <w:szCs w:val="24"/>
                <w:u w:val="single"/>
                <w:lang w:eastAsia="ru-RU"/>
              </w:rPr>
              <w:t>Фонематическая сторона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различать гласные и согласные звуки 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 xml:space="preserve">подбирать слова на заданный зву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>представлени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я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 xml:space="preserve"> о твердости – мягкости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>соглас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yandex-sans;Times New Roman" w:cs="yandex-sans;Times New Roman" w:ascii="yandex-sans;Times New Roman" w:hAnsi="yandex-sans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учить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>ыдел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ять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 xml:space="preserve"> звук на фоне слова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ать </w:t>
            </w: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>выполнение звуко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sz w:val="24"/>
                <w:szCs w:val="24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>анализа и синтеза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4"/>
                <w:szCs w:val="24"/>
                <w:lang w:eastAsia="ru-RU"/>
              </w:rPr>
              <w:t xml:space="preserve">Закреплять понятие звук, слог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«Узнай по звук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Рассели по домикам слова с определённым количеством слогов», «Паравоз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Туча и капельки» «Аквариум», «Составь слова из услышанных звуков», «Поймай звук», «Слушай и хлопай», «Раздели на слоги», «Составь предложение с заданным сло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8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язная речь находится в стадии 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в  составлении рассказов по серии картин, при пересказе и в выражении своих мыс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вязная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учить составлять  рассказы – описания по нагляд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у,  по сюж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е, на материа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го опыта,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ии сюжетных картинок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сначала, что потом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«Расскажи о картинке», «Составь связный  рассказ по картинке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сказок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ых текстов. Заучивание стихотворений, скороговорок, загадок, послов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достаточно развит артикуляционный аппар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развивать артикуляционный аппар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/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»Улыбочка», «Дудочка», «Чашечка», «Трубочка, «Блюдце», «Варенье», «Часики»</w:t>
            </w:r>
          </w:p>
        </w:tc>
      </w:tr>
      <w:tr>
        <w:trPr>
          <w:trHeight w:val="106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едостаточно развита мелкая моторика р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обенности заболе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развитие мелкой моторики  ру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е гимнастик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очка», «Семья», «Замок», «Кошечка», «С троим домики», «Лестница», «По грибы», «Колечко», «Гости», «У меня игрушек 5», «Колобок"</w:t>
            </w:r>
          </w:p>
        </w:tc>
      </w:tr>
    </w:tbl>
    <w:p>
      <w:pPr>
        <w:pStyle w:val="Normal"/>
        <w:spacing w:lineRule="auto" w:line="240" w:before="0" w:after="0"/>
        <w:ind w:hanging="567"/>
        <w:rPr>
          <w:rFonts w:eastAsia="Franklin Gothic Book"/>
          <w:sz w:val="2"/>
          <w:szCs w:val="2"/>
        </w:rPr>
      </w:pPr>
      <w:r>
        <w:rPr>
          <w:rFonts w:eastAsia="Franklin Gothic Book"/>
          <w:sz w:val="2"/>
          <w:szCs w:val="2"/>
        </w:rPr>
        <w:t xml:space="preserve">     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944"/>
        <w:gridCol w:w="4820"/>
        <w:gridCol w:w="6237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rPr>
                <w:rFonts w:ascii="Times New Roman" w:hAnsi="Times New Roman" w:eastAsia="Franklin Gothic Book" w:cs="Tahoma"/>
                <w:b/>
                <w:b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  <w:t>Воспитатели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>Выявленные проблемы указаны выше (в графе учитель – логопе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84"/>
              <w:rPr>
                <w:rFonts w:ascii="Times New Roman" w:hAnsi="Times New Roman" w:cs="Tahoma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eastAsia="ru-RU"/>
              </w:rPr>
              <w:t xml:space="preserve">Продолжать обогащать и активизировать словарный запас по лексическим темам нед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rPr>
                <w:rFonts w:ascii="Times New Roman" w:hAnsi="Times New Roman" w:eastAsia="Franklin Gothic Book" w:cs="Tahoma"/>
                <w:sz w:val="24"/>
                <w:szCs w:val="24"/>
                <w:lang w:eastAsia="ru-RU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rPr>
                <w:rFonts w:ascii="Times New Roman" w:hAnsi="Times New Roman" w:eastAsia="Franklin Gothic Book" w:cs="Tahoma"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ahoma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Расширение словаря по темам: </w:t>
            </w:r>
            <w:r>
              <w:rPr>
                <w:rFonts w:eastAsia="Franklin Gothic Book" w:cs="Tahoma" w:ascii="Times New Roman" w:hAnsi="Times New Roman"/>
                <w:iCs/>
                <w:sz w:val="24"/>
                <w:szCs w:val="24"/>
                <w:shd w:fill="FFFFFF" w:val="clear"/>
              </w:rPr>
              <w:t>«Ателье». «Человек, части тела», «Наша Армия», «Масленица», «Весна», «Рыбы», «Наш город», «Космос», «Почта», «Безопасность», «День победы», «ПДД», «Лето, Насекомые», «Луговые цветы». .</w:t>
            </w:r>
            <w:r>
              <w:rPr>
                <w:rFonts w:eastAsia="Franklin Gothic Book" w:cs="Tahoma" w:ascii="Times New Roman" w:hAnsi="Times New Roman"/>
                <w:b/>
                <w:iCs/>
                <w:sz w:val="24"/>
                <w:szCs w:val="24"/>
                <w:shd w:fill="FFFFFF" w:val="clear"/>
              </w:rPr>
              <w:t>Д/и: «</w:t>
            </w:r>
            <w:r>
              <w:rPr>
                <w:rFonts w:eastAsia="Franklin Gothic Book" w:cs="Tahoma" w:ascii="Times New Roman" w:hAnsi="Times New Roman"/>
                <w:iCs/>
                <w:sz w:val="24"/>
                <w:szCs w:val="24"/>
                <w:shd w:fill="FFFFFF" w:val="clear"/>
              </w:rPr>
              <w:t>День какой?», «Тёплый,,,», «Вкусное…» «Повтори за мной», «Назови, весенние признаки».</w:t>
            </w:r>
          </w:p>
        </w:tc>
      </w:tr>
      <w:tr>
        <w:trPr>
          <w:trHeight w:val="262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ahoma" w:ascii="Times New Roman" w:hAnsi="Times New Roman"/>
                <w:b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b/>
                <w:b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ru-RU"/>
              </w:rPr>
              <w:t>Продолжать формировать грамматический строй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ahoma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Д/и: </w:t>
            </w:r>
            <w:r>
              <w:rPr>
                <w:rFonts w:eastAsia="Franklin Gothic Book" w:cs="Tahoma" w:ascii="Times New Roman" w:hAnsi="Times New Roman"/>
                <w:iCs/>
                <w:sz w:val="24"/>
                <w:szCs w:val="24"/>
                <w:shd w:fill="FFFFFF" w:val="clear"/>
              </w:rPr>
              <w:t>«Назови ласково», «Что из чего сделано», «Мой, моя, моё», «Кто как передвигается» «Скажи, какой? Какая? Какое?», «Доскажи словечко», «Чей, чья, чьё» ,</w:t>
            </w:r>
            <w:r>
              <w:rPr>
                <w:rFonts w:eastAsia="Franklin Gothic Book" w:cs="Tahoma" w:ascii="Times New Roman" w:hAnsi="Times New Roman"/>
                <w:bCs/>
                <w:iCs/>
                <w:sz w:val="24"/>
                <w:szCs w:val="24"/>
                <w:shd w:fill="FFFFFF" w:val="clear"/>
              </w:rPr>
              <w:t>«Кому, что нужно для работы»</w:t>
            </w:r>
            <w:r>
              <w:rPr>
                <w:rFonts w:cs="Tahoma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Кто из животных, чем питается?» </w:t>
            </w:r>
            <w:r>
              <w:rPr>
                <w:rFonts w:eastAsia="Franklin Gothic Book" w:cs="Tahoma" w:ascii="Times New Roman" w:hAnsi="Times New Roman"/>
                <w:bCs/>
                <w:iCs/>
                <w:sz w:val="24"/>
                <w:szCs w:val="24"/>
                <w:shd w:fill="FFFFFF" w:val="clear"/>
              </w:rPr>
              <w:t>Игра «1-2-5» «Две, пять», «Подбери к слову родственное»</w:t>
            </w:r>
          </w:p>
        </w:tc>
      </w:tr>
      <w:tr>
        <w:trPr>
          <w:trHeight w:val="67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ahoma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над  совершенствованием фонематического слу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Franklin Gothic Book" w:cs="Tahoma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ranklin Gothic Book" w:cs="Tahoma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Д/и: </w:t>
            </w:r>
            <w:r>
              <w:rPr>
                <w:rFonts w:eastAsia="Franklin Gothic Book" w:cs="Tahoma" w:ascii="Times New Roman" w:hAnsi="Times New Roman"/>
                <w:bCs/>
                <w:iCs/>
                <w:sz w:val="24"/>
                <w:szCs w:val="24"/>
                <w:shd w:fill="FFFFFF" w:val="clear"/>
              </w:rPr>
              <w:t>«Повтори звук хлопакми», «Отхлопай как я», «Ударь в барабан, сколько бусин в тарелке», «Собери слово из заданных звук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Franklin Gothic Book" w:cs="Tahoma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  <w:t xml:space="preserve">Игровые упражнения: </w:t>
            </w:r>
            <w:r>
              <w:rPr>
                <w:rFonts w:eastAsia="Franklin Gothic Book" w:cs="Tahoma" w:ascii="Times New Roman" w:hAnsi="Times New Roman"/>
                <w:bCs/>
                <w:iCs/>
                <w:sz w:val="24"/>
                <w:szCs w:val="24"/>
                <w:shd w:fill="FFFFFF" w:val="clear"/>
              </w:rPr>
              <w:t>«Найди заданный звук в слове», «Выложи схематично заданные слова из квадратов синего и красного цвета», «Подбери слова к схеме с определённым количеством звуков»</w:t>
            </w:r>
            <w:r>
              <w:rPr>
                <w:rFonts w:cs="Tahoma" w:ascii="Times New Roman" w:hAnsi="Times New Roman"/>
                <w:color w:val="222222"/>
                <w:sz w:val="24"/>
                <w:szCs w:val="24"/>
                <w:lang w:eastAsia="ru-RU"/>
              </w:rPr>
              <w:t xml:space="preserve"> Разучивание чистоговорок и скороговорокпо  темам недели: </w:t>
            </w:r>
          </w:p>
        </w:tc>
      </w:tr>
      <w:tr>
        <w:trPr>
          <w:trHeight w:val="78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Franklin Gothic Book" w:cs="Tahoma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eastAsia="ru-RU"/>
              </w:rPr>
              <w:t>Продолжать работу над развитием артикуляционного аппар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ahoma"/>
                <w:color w:val="222222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b/>
                <w:color w:val="222222"/>
                <w:sz w:val="24"/>
                <w:szCs w:val="24"/>
                <w:lang w:eastAsia="ru-RU"/>
              </w:rPr>
              <w:t xml:space="preserve">И/у: </w:t>
            </w:r>
            <w:r>
              <w:rPr>
                <w:rFonts w:cs="Tahoma" w:ascii="Times New Roman" w:hAnsi="Times New Roman"/>
                <w:color w:val="222222"/>
                <w:sz w:val="24"/>
                <w:szCs w:val="24"/>
                <w:lang w:eastAsia="ru-RU"/>
              </w:rPr>
              <w:t xml:space="preserve">«»Маляры», «Лисичка», «Пещера»», «Злой волк», «Индюки»», «Мотор, «Качели», «Сорока», «Достань языком до носа и подбородка» </w:t>
            </w: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>Разучивание скороговорок.</w:t>
            </w:r>
          </w:p>
        </w:tc>
      </w:tr>
      <w:tr>
        <w:trPr>
          <w:trHeight w:val="48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Franklin Gothic Book" w:cs="Tahoma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4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>Продолжать совершенствовать мелкую моторику ру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b/>
                <w:b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  <w:t>Пальчиковые гимнасти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b/>
                <w:b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>Разучивание пальчиковых гимнастик по лексическим темам недели.</w:t>
            </w: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  <w:t xml:space="preserve">Самомассаж рук:  </w:t>
            </w: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>Катание в руке шарика, желудей, карандаша, грецких орехов, суджоков; сминание и разрывание  бумаги, перебирание кру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ranklin Gothic Book" w:cs="Tahoma"/>
                <w:b/>
                <w:b/>
                <w:sz w:val="24"/>
                <w:szCs w:val="24"/>
              </w:rPr>
            </w:pP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  <w:t>ИЗО:</w:t>
            </w: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 xml:space="preserve"> лепка пластилином, вырезание ножницами, рисование ладонями, карандашами , кистям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ranklin Gothic Book" w:cs="Tahoma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eastAsia="Franklin Gothic Book" w:cs="Tahoma" w:ascii="Times New Roman" w:hAnsi="Times New Roman"/>
                <w:sz w:val="24"/>
                <w:szCs w:val="24"/>
              </w:rPr>
              <w:t xml:space="preserve"> дежурство по столовой и в уголках групповой комнаты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2"/>
        <w:gridCol w:w="4654"/>
        <w:gridCol w:w="6237"/>
      </w:tblGrid>
      <w:tr>
        <w:trPr>
          <w:trHeight w:val="274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 «Познавательное развитие»</w:t>
            </w:r>
          </w:p>
        </w:tc>
      </w:tr>
      <w:tr>
        <w:trPr>
          <w:trHeight w:val="261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целостной картины мира (природа, познание, познавательно – исследовательская и экспериментальная деятельность)</w:t>
            </w:r>
          </w:p>
        </w:tc>
      </w:tr>
      <w:tr>
        <w:trPr>
          <w:trHeight w:val="16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я об окружающем мире в стадии ф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знания об окружающе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 растительном, животном мире тёплых стран, о явлениях природы,  о взаимосвязи живой природы с неживой, о смене дня и ноч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о «животные жарких стран», Н/и: «Животные и их детёныши», «Явления природы», «Птицы и их детёныши» , «Экзотические фрукты», «Деревья, травы и кустарники». Д/и: «Узнай по голосу», «Узнай по описанию», «Ходит, ползает, летает», «Живое – неживое» , «Назови самую маленькую птицу», «Нелетающие птицы»</w:t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формировать умения классифицировать предметы по определённым признак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Что из чего сделано», «Раздели на группы», «Подбери пару», «Подбери по форме и цвету»</w:t>
            </w:r>
          </w:p>
        </w:tc>
      </w:tr>
      <w:tr>
        <w:trPr>
          <w:trHeight w:val="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 сформирована познавательно –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сенсорное восприя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гащать сенсорный опыт,  используя все способы обследования (осязание, обоняние, тактильность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чувственный опыт и умение фиксировать полученные впечатления в реч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Узнай, по вкусу, запаху, на ощупь, по звучанию», «Определи свойства», «Чудесный мешочек», «Загадочный сундучок», «Разбери предмету по цвету»</w:t>
            </w:r>
          </w:p>
        </w:tc>
      </w:tr>
      <w:tr>
        <w:trPr>
          <w:trHeight w:val="10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развивать опытно – экспериментальную деятель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ейшие опыты: «где есть воздух», «Почему на небе днём не видно звёзд»,  «Почему животные зимой не замерзают», «Опыты с молоком» Д/и: «Горит –не горит», «Тонет – не тонет», «Липкое – скользкое».</w:t>
            </w:r>
          </w:p>
        </w:tc>
      </w:tr>
      <w:tr>
        <w:trPr>
          <w:trHeight w:val="3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ЭМП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атематических представлений на низк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должать работу над совершенствованием умений определять цвет, форму, величину, вес предме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сравнивать, уравнивать и группировать предметы по признакам. Учить узнавать и называть геометрические фигур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/и: «Колумбово яйцо», «Танаграм», «Уголки», «Кубики с цифрами и знаками», «Найди недостающую геометрическую фигуру»,«Собери по цвету, форме», «Часы»,  «Построй из геометрических фигур по образцу». «Дорисуй геометрическую фигуру», Д/и: «Узкий - широкий, толстый – тонкий», «Прямоугольный - квадратный», «тёмный – ссветлый»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боту над соотношением числа с количеством предме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Цветы для бабочки», «Забей мяч в нужные ворота», «Считай и шнуруй», «Сколько хлопков – столько нарисуй кругов», «Горошины в стручке», «Положить пинцетом в тарелку столько бобов, сколько раз я хлопну в ладоши»»</w:t>
            </w:r>
          </w:p>
        </w:tc>
      </w:tr>
      <w:tr>
        <w:trPr>
          <w:trHeight w:val="10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должать  закреплять навыки порядкового и количественного счёта в пределах – 10.  Закреплять состав числа до 5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Считай и закрашивай». «Собери лестницу», «Считаем и размышляем», «Назови на 1 меньше и больше», «Назови соседей числа», «Какой по счёту»,  «3 это 2 и сколько?», Сосчитай сколько детей в группе?».</w:t>
            </w:r>
          </w:p>
        </w:tc>
      </w:tr>
      <w:tr>
        <w:trPr>
          <w:trHeight w:val="2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формировать знания  о математических знаках(+, -, больше меньше, равно) и учить применять их на практик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Узнай знак», «Впиши нужный знак», «Назови знак, который делает число меньше,,, больше», «Покажи уравнивающий знак», « Расставь нужные знаки», «Сравни предметы и расставь знаки», Вылепи знаки из пластилина.</w:t>
            </w:r>
          </w:p>
        </w:tc>
      </w:tr>
      <w:tr>
        <w:trPr>
          <w:trHeight w:val="5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развиты временные и пространственные представле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работу над формированием временных представлений о временах года, частях суток, днях недели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Лови, бросай – дни недели называй», «Неделя стройся», «Узнай время года по описанию, по картинке», «В какое время года тает снег?», «Соотнеси картинки с временем суток», «Назови … (первый, пятый и т.д.) день недели», «Назови самое шумное время суток», «Как по другому назвать дни недели? (завтра, сегодня, вчера)»</w:t>
            </w:r>
          </w:p>
        </w:tc>
      </w:tr>
      <w:tr>
        <w:trPr>
          <w:trHeight w:val="3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учить определять и обозначать словами местоположение предметов по отношению к самому ребёнку или определённого предмета(справа, слева, впереди, сзади..). Учить ориентироваться на листе бумаг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Слушай и выполняй повороты вправо, влево начинай», «Нарисуй в правом верхнем углу, в нижнем левом, посередине, между…), «Поставь игрушку между паровозиком и самолётом», «Закрась предмет над домом, слева от машины»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 - психолог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развиты познавательные процессы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звивать познавательный   интереса к окружающему миру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Д/и: «Чудесный мешочек слов», «Назови детеныша», «Профессии».</w:t>
            </w:r>
          </w:p>
        </w:tc>
      </w:tr>
      <w:tr>
        <w:trPr>
          <w:trHeight w:val="15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развито логическое мыш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умеет устанавливать причино – 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  устанавливать причино – 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приёмы анализа, синтеза, сравнения, обобщения, навыки группировки и классификации, исключения и абстрагирования.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lang w:eastAsia="ru-RU"/>
              </w:rPr>
              <w:t>«Назови одним словом», «Противоположности», «Природные явления», «Овощи «фрукты»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 «Жара – холод», «Грибы – ягоды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то из чего сделано», «Раздели на группы», «Подбери пару».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дности в     ориентации в пространстве, относительно своего те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   ориентацию в пространстве, относительно своего тела. Формировать представление о себе, других людях, объектах окружающего мира, о свойствах и отношениях объектов окружающего мира и взаимодействии внешних объектов и те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/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Повтори за мной», «Назови, что нари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лушай и выполняй повороты вправо, влево начинай», «Нарисуй в правом верхнем углу, в нижнем левом, посередине, между…), «Скажи что у тебя вверху, внизу, на столе, за тетрадью», «Закрась предмет справа от дерева, слева от цветка»</w:t>
            </w:r>
          </w:p>
        </w:tc>
      </w:tr>
      <w:tr>
        <w:trPr>
          <w:trHeight w:val="30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основных движений находятся в стадии формирования (особенности заболевания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закреплять навыки основных движений (ходьба, бег, ползание, катание, ловля, отбивание мяча правой рукой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изические упражнения на прогулке: «Чередование бега с ходьбой», «Пройди по бревну», «Прокати мяч по дорожке», «Метание снежков в цель, вдаль», «Бег на выносливость», Отбивание мяча правой ру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Ходьба с высоким подниманием колен, маршем, мелкими шагами, большими», «Игры словесные: «Я тоже», «Вот так», «Закончи слово», «Цапки», «Подраж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 - подвижные игры: «Карусель», «Бабушка Маланья», «Пирог», «Зеркало», «Делай как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евно: Утренняя гимнастика, зарядка после сна, закаливающие процедуры, прогулка, подвижные игры, физминутки и пальчиковые гимнастики во время ООД. </w:t>
            </w:r>
          </w:p>
        </w:tc>
      </w:tr>
      <w:tr>
        <w:trPr>
          <w:trHeight w:val="1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правляется с общеразвивающими упражнениями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навыки общеразвивающих упражнений. Закреплять упражнения данные инструктором по физвоспитанию на гибкость, вынослив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тянись до ..», «Наклоны под музыку вправо, влево, вперёд, вниз», «Рывок правой рукой», «Приседание», «Вращение туловищем», «Наклоны головы: вправо, влево, вперё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работу над  развитием крупной , мелкой моторики рук и координацией движ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льчиковая гимнастика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ет правой рукой» «Гости»», «Транспортный счёт», «Хлебобулочные изделия», «Письмо друзьям», Все деревья посчитай», «Птицы  на дереве», «Космические планеты», «Колечко», пазлы, нанизывание бусин, шнуровка обуви.</w:t>
            </w:r>
          </w:p>
        </w:tc>
      </w:tr>
      <w:tr>
        <w:trPr>
          <w:trHeight w:val="140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ор по физвоспитани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основных движений находятся в стадии формирования (особенности заболе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закреплять навыки основных движений (ходьба, бег, ползание, катание, лов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 xml:space="preserve">Вползание и сползание по наклонной доске, ползание на четвереньках по гимнастической скамейке назад; пролезание в обру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Подвижные игры:</w:t>
            </w:r>
            <w:r>
              <w:rPr>
                <w:rFonts w:eastAsia="TimesNewRoman;Arial Unicode MS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«Мяч – соседу». «Чемпионы скакалки», «Бой петухов», «Солнечные зайчики», «Ворон-синица», «Тройной прыжок», «Лови не лови». «Кто скорее», «Пастух и стадо», «Удочка».</w:t>
            </w:r>
          </w:p>
        </w:tc>
      </w:tr>
      <w:tr>
        <w:trPr>
          <w:trHeight w:val="16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правляется с общеразвивающими упраж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совершенствовать навыки общеразвива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Продолжать выполнять упражнения для укрепления мышц брюшного пресса и ног;  мышц спин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Выполнять наклоны вниз, не сгибая ноги в колен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Игры с гимнастической палкой: «Обойди палку справа, слева», «Обход вокруг палки», «приседание за палко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Игровые поединки: «Попади мешочком в цель», «Кто дальше», «Сбей кеглю», «Точный поворот», «Собери мячи» .</w:t>
            </w:r>
          </w:p>
        </w:tc>
      </w:tr>
      <w:tr>
        <w:trPr>
          <w:trHeight w:val="7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азвита крупная и мелкая моторика рук и координация движен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общую моторику и координацию дви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 xml:space="preserve">Разучивание пальчиковых гимнастик по лексическим  темам недели. </w:t>
            </w:r>
          </w:p>
        </w:tc>
      </w:tr>
      <w:tr>
        <w:trPr>
          <w:trHeight w:val="206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ая литература</w:t>
            </w:r>
          </w:p>
        </w:tc>
      </w:tr>
      <w:tr>
        <w:trPr>
          <w:trHeight w:val="3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сформирован интерес к художественной литературе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прививать интерес к художественной литературе. Воспитывать грамотного читателя. Продолжать знакомить с жанровыми особенностями сказок, рассказов, стих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Д/И: «Назови любимую сказку», «Расскажи любимую сказку», «Узнай героя из сказки или расска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. Пересказывание воспитателем коротких произведений и обсуждение с ребёнком.: «Косточка», «Просто старушка»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Стихи: С. Михалкова, А. Прокофьева, И. Токмаково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 xml:space="preserve">Рассказы:Н. Носов «Живая шляпа»; Е. Пермяк «Как Маша стала большой»; Б. Житков «Кружечка под елочкой»; Н. Калинина «Как Вася ловил рыбу»; В. Зотов «Дуб», «Клен», «Брусника», «Земляник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Сказки: Ш. Перро «Золушка», «Кот в сапогах»; Г. Андерсен «Стойкий оловянный солдатик».</w:t>
            </w:r>
          </w:p>
        </w:tc>
      </w:tr>
      <w:tr>
        <w:trPr>
          <w:trHeight w:val="228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ктивно – модельная деятельность</w:t>
            </w:r>
          </w:p>
        </w:tc>
      </w:tr>
      <w:tr>
        <w:trPr>
          <w:trHeight w:val="2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развита мелкая моторика рук.  С трудом  создаёт постройки по образцу, схеме,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ытывает трудности при выполнении поделок «Ориг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навыки сооружения построек по образцу, схеме,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 совершенствовать навыки работы с бумагой, учить складывать, совмещая ровно угол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ые упражнения:  «Построй по описанию» ; «Замок для принцессы», «Будка для собаки» (по описанию); «Строим башню», «Соблюдай последова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 «Делай как я», «Сложи вчетверо»,  «Собака», «Тюльпан», «Лисичка», «Ёжик»</w:t>
            </w:r>
          </w:p>
        </w:tc>
      </w:tr>
      <w:tr>
        <w:trPr>
          <w:trHeight w:val="274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зительная деятельность</w:t>
            </w:r>
          </w:p>
        </w:tc>
      </w:tr>
      <w:tr>
        <w:trPr>
          <w:trHeight w:val="19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бо сформированы навыки и умения по изобразительной деятельности. Имеет затруднения в изображении предметов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изобразительные навыки и пространственному расположению рисунка на бумаге. Продолжать способствовать овладению разными способами рисования: традиционными и нетрадиционны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 «Волшебные круги», «Дорисуй рисунок»», «Рисуй по схеме», «Угадай по части что нарисовано и дорису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: «Весёлые кляксы», «Повтори узор», «Озорной ветер», «Метелица». «Разноцветные ладошки», «Волшебные зубные щётки».</w:t>
            </w:r>
          </w:p>
        </w:tc>
      </w:tr>
      <w:tr>
        <w:trPr>
          <w:trHeight w:val="257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пка</w:t>
            </w:r>
          </w:p>
        </w:tc>
      </w:tr>
      <w:tr>
        <w:trPr>
          <w:trHeight w:val="12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хо владеет навыками лепк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навыки лепки используя приёмы: примазывания, скатывания, оттягивания, сплющивания, с натуры и по представлению из глины, пластилина и солёного те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: «Ощупай и слепи», «Корм для птиц», «Бублик» «Солнышко»» (солёное тесто); «Тарелочка»,  «Колёса для машины», «Торт», «Забор» (пластилин); «Волшебная палочка» (Глина)</w:t>
            </w:r>
          </w:p>
        </w:tc>
      </w:tr>
      <w:tr>
        <w:trPr>
          <w:trHeight w:val="146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пликация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формированы навыки работы с ножницами. Не может аккуратно наклеивать вырезанные детали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совершенствовать навыки работы с ножницами. Продолжать закреплять навыки аккуратного наклеивания и вырезания Упражнять вырезать круги из квадратов, а овалы из прямоугольник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Мозаика «Режем прямо». «Вырезай по контуру», «Вырежи и наклей цветы на поляну», «Укрась сарафан», «воздушные шарики»,  «Украсим одеяло вырезанными геометрическими фигурами), «Шарф из разноцветных полосок», «Укрась покрывало по образцу»</w:t>
            </w:r>
          </w:p>
        </w:tc>
      </w:tr>
      <w:tr>
        <w:trPr>
          <w:trHeight w:val="199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</w:t>
            </w:r>
          </w:p>
        </w:tc>
      </w:tr>
      <w:tr>
        <w:trPr>
          <w:trHeight w:val="3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развиты музыкальные способности:  певческие навыки, танцевальные движения. Плохо передаёт ритмический рисунок. Плохо запоминает танцевальные движения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закреплять развитие музыкальных способностей, пев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ть развивать артикуляционный аппарат. Учить передавать ритмический рисунок при помощи хлопков и муз. инструментов. Продолжать закреплять навыки игры на дет. Музыкальных инструментах и  навыки танцевальных движений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Повтори звук», «Угадай музыкальный инструмент», «Высокий  - низкий»,  «Тихо – громко», «Музыкальные загадки», «Узнай песню», «Поиграй в металлоф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ые упражнения: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«Кот и мыши»(муз. Т. Ломовой), «Ловушка» (русская народная мелодия в обр. А. Сидельникова), «Найди себе пару» (латвийская народная мелодия в обр. Т. Потапенко),  «Ручеек»</w:t>
            </w:r>
            <w:r>
              <w:rPr>
                <w:rFonts w:eastAsia="TimesNewRoman;Arial Unicode MS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цевальные движения: (кружение, дробилка. ковырялочка,  присе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и: по рекомендации музработ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статочно развиты музыкальные способности:  певческие навыки, танцевальные движения. Плохо передаёт ритмический рисунок. Плохо запоминает танцевальные движе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закреплять развитие музыкальных способностей, пев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ть развивать артикуляционный аппарат. Учить передавать ритмический рисунок при помощи хлопков и муз. инструментов. Продолжать закреплять навыки игры на дет. Музыкальных инструментах и  навыки танцевальных дви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сни: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Н. Френкель «Песенка о весне», В. Герчик, Я. Аким «Песенка друзей», Е.Тиличеева, М. Ивенсен «Маме в день 8 марта», А. Филиппенко, Т. Волгина «По малину в сад пойдем», детские песенки В. Шаи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з. пр – ия для слушания: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Походный марш», «Клоуны», «Вальс»; Г. Свиридов «Колыбельная», «Парень с гармошко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учивание танцев: 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«Мы на луг ходили» (муз. А. Филиппенко, сл. Т. Волгиной), «Медведюшка» (муз. М. Карасева, сл. Н. Френкеля), музыкальные композиции из сборника А. Бурениной «Ритмическая плас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ние танцевальных движений: (кружение, ковырялочка,  присед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и упражнения:</w:t>
            </w:r>
            <w:r>
              <w:rPr>
                <w:rFonts w:eastAsia="TimesNewRoman;Arial Unicode MS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NewRoman;Arial Unicode MS" w:cs="Times New Roman" w:ascii="Times New Roman" w:hAnsi="Times New Roman"/>
                <w:bCs/>
                <w:sz w:val="24"/>
                <w:szCs w:val="24"/>
              </w:rPr>
              <w:t>«Передача платочка» (муз. Т. Ломовой), «Упражнение с кубиками» (муз. С. Соснина), «Погремушки» (муз. Т. Вилькорейской), этюды, игры и упражнения М. Чистяковой</w:t>
            </w:r>
            <w:r>
              <w:rPr>
                <w:rFonts w:eastAsia="TimesNewRoman;Arial Unicode MS"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: «Повтори за мной», «Хлопай – топай», «Поймай звук», «Низкий звук – высо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на детских муз. инструментах: «Оркестр», Музыкальный букварь», «Калинка»</w:t>
            </w:r>
          </w:p>
        </w:tc>
      </w:tr>
    </w:tbl>
    <w:p>
      <w:pPr>
        <w:pStyle w:val="Normal"/>
        <w:spacing w:lineRule="auto" w:line="240" w:before="0" w:after="0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60" w:right="27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Times New Roman" w:cs="Franklin Gothic Book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Название Знак"/>
    <w:qFormat/>
    <w:rPr>
      <w:rFonts w:ascii="Calibri" w:hAnsi="Calibri" w:eastAsia="Franklin Gothic Book" w:cs="Calibri"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FontStyle120">
    <w:name w:val="Font Style1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1">
    <w:name w:val="Font Style121"/>
    <w:qFormat/>
    <w:rPr>
      <w:rFonts w:ascii="Trebuchet MS" w:hAnsi="Trebuchet MS" w:cs="Trebuchet MS"/>
      <w:sz w:val="20"/>
      <w:szCs w:val="20"/>
    </w:rPr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C7">
    <w:name w:val="c7"/>
    <w:basedOn w:val="Style13"/>
    <w:qFormat/>
    <w:rPr/>
  </w:style>
  <w:style w:type="character" w:styleId="C18">
    <w:name w:val="c18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8">
    <w:name w:val="c8"/>
    <w:basedOn w:val="Style13"/>
    <w:qFormat/>
    <w:rPr/>
  </w:style>
  <w:style w:type="character" w:styleId="C38">
    <w:name w:val="c38"/>
    <w:basedOn w:val="Style13"/>
    <w:qFormat/>
    <w:rPr/>
  </w:style>
  <w:style w:type="character" w:styleId="C20">
    <w:name w:val="c20"/>
    <w:basedOn w:val="Style13"/>
    <w:qFormat/>
    <w:rPr/>
  </w:style>
  <w:style w:type="character" w:styleId="C26">
    <w:name w:val="c26"/>
    <w:basedOn w:val="Style13"/>
    <w:qFormat/>
    <w:rPr/>
  </w:style>
  <w:style w:type="character" w:styleId="C44">
    <w:name w:val="c44"/>
    <w:basedOn w:val="Style13"/>
    <w:qFormat/>
    <w:rPr/>
  </w:style>
  <w:style w:type="character" w:styleId="C50">
    <w:name w:val="c50"/>
    <w:basedOn w:val="Style13"/>
    <w:qFormat/>
    <w:rPr/>
  </w:style>
  <w:style w:type="character" w:styleId="C25">
    <w:name w:val="c25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Franklin Gothic Book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Franklin Gothic Book" w:cs="Tahoma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0" w:after="0"/>
      <w:ind w:hanging="346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4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4" w:before="0" w:after="0"/>
      <w:ind w:firstLine="370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50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50" w:before="0" w:after="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54" w:before="0" w:after="0"/>
      <w:ind w:firstLine="389"/>
      <w:jc w:val="both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50" w:before="0" w:after="0"/>
      <w:ind w:firstLine="370"/>
      <w:jc w:val="both"/>
    </w:pPr>
    <w:rPr>
      <w:rFonts w:ascii="Times New Roman" w:hAnsi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1:00Z</dcterms:created>
  <dc:creator>User</dc:creator>
  <dc:description/>
  <cp:keywords/>
  <dc:language>en-US</dc:language>
  <cp:lastModifiedBy>forester</cp:lastModifiedBy>
  <cp:lastPrinted>2002-01-01T05:46:00Z</cp:lastPrinted>
  <dcterms:modified xsi:type="dcterms:W3CDTF">2020-09-07T13:34:00Z</dcterms:modified>
  <cp:revision>295</cp:revision>
  <dc:subject/>
  <dc:title/>
</cp:coreProperties>
</file>