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sz w:val="32"/>
          <w:szCs w:val="32"/>
          <w:lang w:val="en-US"/>
        </w:rPr>
        <w:t>Girl's heart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>She is sensitive, she is tender,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>You can easy broke your heart,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 xml:space="preserve">You must be kind, guy, talkative and smart, 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>Girls-unusual creations,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>They are quick, adroit and patient in different situations,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>With them you'll not borry,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>You needn't sit in boredom near lorry,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>You'll quick fall in love,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>You'll fly like dove,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>You dream and fly in clouds,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>Fly all surrounds,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>You are very happy,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>You are very happy!....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32"/>
          <w:szCs w:val="32"/>
          <w:lang w:val="en-US"/>
        </w:rPr>
        <w:br/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One thousand times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>One thousand times I forgive you,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>One thousand times I thought,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>And big ideas in wide world brought,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>One thousand times I forgot to make many main things,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>I was in dreams,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>But I didn't expect changes,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>It became dark, it rains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>I am standing and think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>All things went out,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>Lost things you'll not come back,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>And now I'm rainful drops drinking,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>I'm pity, no mean of life without,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>Dull, dull...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sz w:val="32"/>
          <w:szCs w:val="32"/>
          <w:lang w:val="en-US"/>
        </w:rPr>
        <w:t>Son of steeps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>I'm son of steeps,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>I needn't maps and trips,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>Steep-my native home,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>It is big, wide,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>I feel happy alone,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>Eagles fly highly in the sky,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>He is nearst my,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>I am glad to see steep singers,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32"/>
          <w:szCs w:val="32"/>
          <w:lang w:val="en-US"/>
        </w:rPr>
        <w:t>To listen their songs,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>To eat besbarmak with tasty fingers,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>It is truth, it isn't lie,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>Urker, I like to listen to us,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>We for me-Kazakh life's glass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>I'm son of steeps,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>I needn't maps and trips.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>2010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>Тимофеев Ю.А.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7T05:21:00Z</dcterms:created>
  <dc:creator>User</dc:creator>
  <dc:description/>
  <dc:language>en-US</dc:language>
  <cp:lastModifiedBy>User</cp:lastModifiedBy>
  <dcterms:modified xsi:type="dcterms:W3CDTF">2020-09-07T05:36:00Z</dcterms:modified>
  <cp:revision>1</cp:revision>
  <dc:subject/>
  <dc:title/>
</cp:coreProperties>
</file>