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ЛАН ВЗАИМОДЕЙСТ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учителя – логопеда </w:t>
      </w:r>
      <w:r>
        <w:rPr>
          <w:rFonts w:cs="Times New Roman" w:ascii="Times New Roman" w:hAnsi="Times New Roman"/>
          <w:b/>
          <w:sz w:val="56"/>
          <w:szCs w:val="56"/>
        </w:rPr>
        <w:t>Бабушкиной Елены Владимировны</w:t>
      </w:r>
      <w:r>
        <w:rPr>
          <w:rFonts w:cs="Times New Roman" w:ascii="Times New Roman" w:hAnsi="Times New Roman"/>
          <w:sz w:val="56"/>
          <w:szCs w:val="5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тифлопедагога </w:t>
      </w:r>
      <w:r>
        <w:rPr>
          <w:rFonts w:cs="Times New Roman" w:ascii="Times New Roman" w:hAnsi="Times New Roman"/>
          <w:b/>
          <w:sz w:val="56"/>
          <w:szCs w:val="56"/>
        </w:rPr>
        <w:t xml:space="preserve">Юшиной Людмилы Викторовны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56"/>
          <w:szCs w:val="56"/>
        </w:rPr>
        <w:t>на 2019 – 2020 учебный год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второй год обучения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3160"/>
        <w:gridCol w:w="3165"/>
        <w:gridCol w:w="3146"/>
        <w:gridCol w:w="3153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ая 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рительное восприяти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гры,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тифлопедагог/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гры,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логопед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4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сень. Признаки осени. Дерев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-я неделя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ять умение анализировать основные признаки осенних листьев (форма, цвет, величина)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различать движущиеся предметы (падающие листья), понимать и  называть словом   действия (кружатся, летят, падают, опадают)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умение сравнивать, выделять отличительные признаки осени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«С какого дерева лист?», «Найди листок такой же формы», «Найди пару»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исуй, как падает листочек»,  «Установи последовательность», «Чей лист, чья ветка, «Составь целое из частей», «Подбери лист к дереву»,  «Принеси листок от дерева, которое стоит…».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й словарь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нь, дождь,  погода, лист, тучи, ливен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ьный словар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ти, дует, падают, шуршат, осыпаютс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ый, солнечный, дождливый, холодная, пасмурный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нареч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, тепло, солнечн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зови ласково», « Один – много», «Что изменилось?», «Найди такой же», «Осенние листочки», «Дождик», «Что перепутал художник», «Разноцветные листья», «Листья», «Когда это бывает?», «Где звенит», «Укачаем гномиков», «Топни-хлопни», «Подбери признаки». 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город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ощ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ть способы зрительного восприятия, закреплять умение различать и называть основные признаки фруктов (форма, цвет, структура поверхности,  вку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вать умение обследовать предметы  с помощью осяз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Найди то, что я назову»,  «Разложи предметы по величине» (пять-шесть величин),  «Найди предмет такой же формы», «Чудесный мешоч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й словар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щи, капуста, картошка, свекла, редиска, лук…; грядка, рассада, урожай, огород,  стручок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ьный словар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скать, рвать, таскать, срезать, солить, квасить, поло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ной, красный, зеленый, желтый, фиолетовый, бордовый, крупный, мелкий…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нареч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о, поздно, вкусно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зови ласково», « Один – много», «Что изменилось?», «Найди такой же», «Узнай овощ», «Урожай», «Чего не стало?», «Овощи», «Разноцветные флажки», «Чудесный мешочек», «Четвертый лишний».</w:t>
            </w:r>
          </w:p>
        </w:tc>
      </w:tr>
      <w:tr>
        <w:trPr>
          <w:trHeight w:val="28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ад. Фрук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ть  способы зрительного восприятия, закреплять умение различать и называть основные признаки фруктов по форме, цвету, вкусу, запаху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умение обследовать предметы с помощью осязания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бери по цвету», «На что похоже?»,  «Загадай, мы отгадаем», «Узнай  фрукт», «Назови, как можно больше фруктов красного цвета; круглой формы; сладких на вкус», «Чудесный мешочек»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й словарь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укты, яблоко, груша, слива, лимон, апельсин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ьный словар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, убирать, снима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дкий, гладкий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нареч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но, много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зови ласково», « Один – много», «Что изменилось?», «Найди такой же», «Чем похожи?», «Четвертый лишний», «Ежик и барабан», «Узнай фрукт», «Что лишнее?», «Поможем клоуну Роме», «Лесенка», «Телефон», «Чудесный мешочек», «Чего не стало?»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ес. Грибы. Я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ать учить различать и соотносить форму геометрических фигур с формой плоскостных изображений ягод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полисенсорное восприятие, активизировать зрительные, вкусовые, обонятельные анализато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зрительно-моторную координацию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На что похоже»,  «По ягоды»,  «Продолжи ряд», «Найди пару», «Составь из частей цел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й слов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ьный словар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,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 малиной», «Один – много»,  «Что лишнее?», «Чего не стало?», «Четвертый лишний», «Подними семафор», «Эхо», «Что изменилось?» «Подними ягодку», «Поезд», «Собери грибок». </w:t>
            </w:r>
          </w:p>
        </w:tc>
      </w:tr>
      <w:tr>
        <w:trPr>
          <w:trHeight w:val="260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группировать игрушки по форме, цвету, величине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ать учить сличению контурных, силуэтных, реальных изображений и соотносить их с  объемными  игрушками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-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цветовосприятие, умение узнавать и называть цвет игрушек в окружающ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Узнай игрушку по описанию», «Собери целое», «Подбери к игрушке его изображение»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ери половинк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«Соедини предметы», «Найди в группе игрушку по силуэтному изображению»,  «Найди форму игрушки»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й словарь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игрушка, мяч, машинка, кубики, кукла, мишка, голова, туловище, лапа, кузов, кабина, колес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ьный словар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ть, катать, строить, корми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, большой, маленький, резиновый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ылка», «Один – много», «Большой – маленький», «Чудесный мешочек», «Разноцветные флажки»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асти те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очнить знания детей о частях тела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чить осязательно-зрительным способом анализировать цвет, величину предметов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звивать представления детей о пространственном расположении частей своего 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«Найди и покажи голову, лицо, плечи, руки, ноги, спину (и т. д.)»,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«Куда покатился мяч?», 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«Угадай с закрытыми глазами, где звенит»,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 «Узнай продукт по вкусу и запаху».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u w:val="single"/>
              </w:rPr>
              <w:t>Дидактическое упражнение: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«Выложи свой портрет из ниток, бусинок на фланелеграфе»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й словар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, туловище, руки, ноги, пальцы, лицо, нос, рот, лоб, глаза, живот, спина, колени, локти, волосы, бров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ьный словар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ть, дышать, петь, ходить, делать, писать, лепить, бегать, прыгать, смотре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й, левый, правый, здоровый, бо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ный мешочек», «Один – много», «Назови ласково», «Это чей?», «Сосчитай до пяти», «доскажи словечко», «что лишнее», «Скажи наоборо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дежд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був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способы зрительного восприятия предметов одежды, обуви по различным признакам (цвет, форма, величина)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зрительное внимание, упражняя в составлении узоров для одежды из геометрических фигур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14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ставь из частей целое изображение», «Найди лишний предмет»,  «Найди заданный цвет в одежде, в обуви»,  «Подбери одежду для бумажной куклы», «Выложи узор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й словар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ежда, платье, брюки, рубашка, кофта, шорты, рукав, карман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ьный словар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вать, снимать, застегивать, расстегивать, вешать, стирать, глади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, маленькая, детская, взрослая, цветная, нарядный, широкий, узкий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нареч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о, удобно, нарядно, тепло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етвертый лишний», «В магазине», «Разноцветные флажки», «Один – много», «Алешка», «Большой – маленький», «Топни-хлопни», «Что лишнее», «Соберем кукол на прогулку», «У меня нет…», «Разноцветные семафоры», «Улавливай шепот», «Собираемся на прогулку»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ноцветные флажки»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суд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5" w:leader="none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Продолжать учить сличению контурных, силуэтных, цветных изображений, соотносить их с реальными предметами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умение ориентироваться в многообразии предметов одного вида, анализируя основные признаки предметов посуды (форма, цвет, величина, пространственное положение)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Подбери чашку к блюдцу», «Расставь посуду,  как у меня», «Найди предмет в группе по силуэтному изображению»,  «Найди пару», «Подбери к контурам цветное изображение», «Чем похожи и чем отличаются изображения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ое упражнение «Обведи по контуру»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уда, чашка, чайник, кастрюля, ложка, нож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ьный словар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, пить, варить, жарить, разбивать, вытира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, маленькая, красивая, красная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нареч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, красиво, горячо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Скажи ласково», «Сосчитай до пяти», «Это чей?», «Из чего?», «Что получилось?», «Какое слово самое короткое?», «Закончи предложение»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дукты пит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 группировать предметы по существенным признакам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ять умение правильно определять и называть направления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умение ориентироваться на листе бум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Полезные и не полезные продукты», «Что слева, что справа?»,  «Соедини по точкам», «Отметь правильн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й слов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, булочки, батон, рыба, консервы, мясо, колбаса, сосиски, суп, борщ, сметан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зать, чистить, солить, перчить, мешать, жарить, варить, печь, тушить, 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ный, жареный, вареный, пресный, соленый, свежий, душистый, сладкий, ржаной, пшеничный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Скажи ласково», «Сосчитай до пяти», «Скажи какая?», «Какое слово самое короткое?», «Закончи предложение», «Накорми кота»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машние 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зрительно  различать, называть, анализировать игрушки птиц. Сравнивать их с изображением на картинке. Последовательно выделять основные признаки (цвет, форма)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вать моторные навыки руки.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Чем похожи и чем отличаются?»,  «Обведи по контуру и раскрась изображение», «Кто как кричи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ая игр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бери к предмету его изображение»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ка, селезень, гусь, гусыня, петух, индюк, курица, цыпленок, утенок. Части птицы: голова, туловище, хвост, лапы, перепонки, гребешок, глаза, шпоры, оперение…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ь, есть, клевать, собирать, плавать, кукарекать, болботать, шипеть, плава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иристый, крупный, разноцветный, воинственный, резвый, шустрая…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Скажи ласково», «Сосчитай до пяти», «Какое слово самое короткое?», «Закончи предложение», «Назови папу и маму детенышей», «Кто как голос подает?»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машние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ать учить сличению контурных, силуэтных, реальных изображений домашних животных, узнавать их по характерным признакам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умение анализировать признаки домашних животных по величине, используя приемы наложения и приложения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зрительно – двигательную ориентацию при выполнении характерных движений животных, координацию движений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гадай, кто это?»,  «Чего не хватает?» (прозрачные картинки),  «У кого кто?», «Кто,  чем питается?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ое упражн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едини по точкам».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шка, собака, корова, коза, лошадь, свинья, овца, кот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укать, лаять, рычать, блеять, ржать, мычать, хрюкать, кормить…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шистый, гладкий, рогатый, ласковый, упрямый, копытные, молочны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Скажи ласково», «У кого кто?», «Какое слово самое короткое?», «Кто как передвигается», «Назови папу и маму детенышей», «Кто как голос подает?»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и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ать учить узнавать, называть и сличать величину предметов (зимних веток по толщине, длине) зрительным способом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умение ориентироваться на листе бумаги, находить середину листа, стороны (слева, справа от середины)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Что неправильно нарисовал художник?», «Составь картину по образцу», «Совмести контурное и силуэтное изображение», «Разложи предметы по величине»,  «Найди одинаковые снежин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й словарь</w:t>
            </w:r>
            <w:r>
              <w:rPr>
                <w:rFonts w:cs="Times New Roman" w:ascii="Times New Roman" w:hAnsi="Times New Roman"/>
              </w:rPr>
              <w:t xml:space="preserve"> зима, снег, мороз, вьюга, пурга, метель, поземка, снегопад, лед, иней, декабрь, январь, февраль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Глагольный словар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выпал, падает, летит, стелется, кружится, ложится, покрывает, морози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розный, ясный, холодный, липкий, серебристый, мокрый, прозрачные, красивые, легкие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Скажи ласково», «Где это бывает?», «Хлопни в ладоши», «Сосчитай до пяти», «Закончи предложение», «Что не так», «Какое слово отличается от других», «Какое слово самое короткое?»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икие зве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ить умение использовать сенсорные  эталоны при выделении, различении и назывании  частей тела  диких животных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определять и словесно обозначать расположение игрушек диких животных  в малом пространстве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вать  зрительное и слуховое внимание в игровых упражнениях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упражн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зрачные картинки», «У кого кто?»,  «Кто от животного слева, кто справа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гадай, кто это?»,  «Составь изображение»,  «Чего не хватает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ведь, волк, лиса, заяц, еж, белка, олень, шкура, рога, иголки, хвост, лапы.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ьный словар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ь, догонять, прыгать, лазать, прыгать, ловить, охотится, спасаться, бегать, выть, тявкать, реветь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ьный, слабый, опасный, косолапый, трусливый, колючий, быстрый, хитрая, ловкая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дин – много», «Скажи ласково», «Скажи, кого не стало?», «Какое слово самое короткое?», «Кто как передвигается», «Назови папу и маму детенышей», «Кто как голос подает?», «Что у кого?», «Угадай и повтори», 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Зимующ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способы зрительного восприятия  в упражнениях на сличение контурных и силуэтных изображений и соотнесение их с реальными изображениями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вать умение анализировать основные признаки птиц (окраску оперения, величину, пространственное положение частей тела птицы).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Четвёртый лишний», «Составь из частей целое изображение», «Разрезные картинки», «Разложи птиц по величине», «Подбери к картинке силуэтное и контурное изображ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ица, дятел, ворона, воробей, голубь, сорока, снегирь, сова, клест, корм, кормушка, клюв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овать, летать, клевать, скакать, порхать, прятаться, чирикать, корми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, зимующий, маленькая, юркая, чернохвостая, драчливая, серенький, красногрудый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Скажи ласково», «Скажи какой или какая?», «Хлопни в ладоши», «Сосчитай до пяти», «Закончи предложение», «Кто как кричит?»,  «Какое слово самое короткое?»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овогодний празд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 осязательно-зрительным способом анализировать форму предметов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глазомер, зрительное внимание, мелкую моторику рук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ить полученные знания и умения воспроизводить разновидности геометрических фигу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Игра:</w:t>
            </w:r>
          </w:p>
          <w:p>
            <w:pPr>
              <w:pStyle w:val="Normal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Чудесный мешочек» </w:t>
            </w:r>
          </w:p>
          <w:p>
            <w:pPr>
              <w:pStyle w:val="Normal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Игровые упражнения:</w:t>
            </w:r>
          </w:p>
          <w:p>
            <w:pPr>
              <w:pStyle w:val="Normal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ить на фланелеграфе целое изображение из частей «Елка» (елочные украшения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сставь елочки» (в убывающей последовательност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 мире есть предметы большие и маленькие» (игра с мячом).</w:t>
            </w:r>
          </w:p>
          <w:p>
            <w:pPr>
              <w:pStyle w:val="Normal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й год, елка, подарок, игрушки, украшение, гирлянды, хлопушки, Дед Мороз, Снегурочк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яжать, украшать, отмечать, праздновать, танцевать, петь, водить (хоров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, праздничная, елочная, блестящая, сказочная, ярка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нареч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, нарядно, красиво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дин – много», «Скажи ласково», «Объясни значение», «Хлопни в ладоши», «Сосчитай до пяти», «Какое слово самое короткое?», «Исправь ошибку». 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имние заба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осязательно- зрительным способом анализировать форму предметов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глазомер, зрительное внимание, мелкую моторику рук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крепить полученные знания и умения воспроизводить разновидности геометрических фигу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Дидактические игр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ставь из частей целое изображение», «Разрезные картинки», «Подбери к картинке силуэтное и контурное изображение», «Кто спрятал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рота, вратарь, гол, клюшка, коньки, крепления, лед, лыжи, санки, шайба, хоккей, лопата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расывать, заливать, застыть, катать, кататься, скользить…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ий, снежный, скользкий, пушистый, быстрый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Скажи ласково», «Закончи предложение», «Хлопни в ладоши», «Сосчитай до пяти», «Какое слово самое короткое?», «Исправь ошибку»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б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ь группировать предметы по одному из признаков: форма, цвет, величина.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 зрительно-осязательным   способом обследовать предметы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зрительное внимание при сличении контурных, силуэтных изображений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итывать умение работать в паре, в малой группе.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игры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Угадай, что это?», «Чего не хватает?», «Составь по образцу», «Найди предметы, изображённые на рисунках в кукольном уголке», «Найди одинаковую по форме мебель», «Какой части нет у мебели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й слов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ашина, дорога, кузов, колесо, мотор, вертолет, самолет, поезд, паровоз, автобус, лодка, метро, знаки, переход (пешеходный)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ьный словар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ать, плыть, лететь, ломать, чинить, управлять, водить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, наземный, быстрый, маленький, большой, пассажирский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Скажи ласково», «Закончи предложение», «Хлопни в ладоши», «Сосчитай до пяти», «Какое слово самое короткое?», «Повтори и запомни», «Чего не бывает», «Куда спряталась игрушка», «Закончи слово»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ф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детей правильно воспринимать картинки, соотносить изображения с реальными предметами в играх, сличать контурное и силуэтное изображения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ать учить различать предметы по двум признакам: величина, цвет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бери по цвету и величине», «Найди предмет в группе», «Подбери к предмету его изображ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продавец, магазин, касса,  весы, покупатель, гири, прилавок, калькулятор.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ьный словар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ь, отпускать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ый, внимательный…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Скажи ласково», «Закончи предложение», «Хлопни в ладоши», «Сосчитай до пяти», «Какое слово самое короткое?», «Повтори и запомни», «Кто какую работу выполняет?», «Куда, что нужно для работы»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ранспорт. ПД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 умение детей зрительно анализировать основные признаки предметов мебели: форму, цвет, величину,  определять пространственное положение; сличать изображение с реальными предметами.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мелкую  моторику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итывать желание относится к вещам бережно, поддерживать порядок в игровом уголке.     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иг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дбери по цвету», «Подбери к предмету его изображение», «Чем похожи, чем отличаются?», «Составь из частей целое», «Найди одинаковые карточки».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л, шкаф, кровать, скамейка, кресло, тахта, диван, стул,  тумбочка.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ьный словар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влять, передвигать, мыть, протирать, застилать, разбирать, открывать, закрывать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, старая, чистая, грязная, мягкая, удобная, жесткая, деревянная, светлая, темная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Скажи ласково», «Закончи предложение», «Хлопни в ладоши», «Сосчитай до пяти», «Какое слово самое короткое?», «Повтори и запомни», «Это чей?», «Скажи правильно», «Самолет»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м, в котором мы жив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ить у детей умение анализировать основные признаки предметов: форму, цвет, величину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определять, зрительно соотносить и словесно обозначать величину домов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мелкую  моторику, используя специальные упражнения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итывать уважение к результатам труда взрослых,  желание подражать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иг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 выше, что ниже?», «Найди  и отметь дома», «Найди пару», «Разные дом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й слов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таж, подъезд, балкон, панель, окно, рама, форточка, лестница, перила, дверь, лифт, звонок, крыша, труба, ступен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ьный словар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, красить, открывать, закрывать, стучать, позвонить, выходить, жить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нный, деревянный, белый, серый, кирпичный, одноэтажный, высокий, низкий, гранитный, старый…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Скажи ласково», «Закончи предложение», «Хлопни в ладоши», «Сосчитай до пяти», «Какое слово самое короткое?», «Что есть в доме?», «Это чей?», «Какие бывают дома?», «Скажи какой, какая, какое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ыт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ы по улице ид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ь узнавать  знакомые здания на реальных изображениях. Развивать зрительно-моторную координацию.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выделять и словесно обозначать направления движения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вать умение называть местоположение предметов в окружающей обстановке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ять умение размещать дома на фланелеграфе  по указанию педагога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ое упражне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ставь дома на свои места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игры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м похожи и чем отличаются изображения домов», «Нарисуй (выложи) дорожки разной шири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ылесос, холодильник, телевизор, утюг, стиральная машина, микроволновая печь, чайник, электрическая плита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ь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бирать, стирать, гладить, шить, мыть, гре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 признак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добный, электрический, горячий, холодный, чистый, полезный 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Скажи ласково», «Хлопни в ладоши», «Сосчитай до пяти», «Какое слово самое короткое?», «Что лишнее?», «Закончи предложение», «Исправь ошибку», «Что общего и чем отличаются?», «Скажи наоборо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ша Арм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сравнивать 3 группы предметов по высоте на основании зрительного соотнесения, навык фиксировать взгляд, строить сериационные ряды из предметов в порядке возрастания и убывания высот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Формировать умение комбинировать предметы, изображения, рисунки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упражн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ветной диск» (высота), «Найди одинаковые по высоте предметы», «Расставь по росту и найди пару», «Сравни и закрась домики», «Продолжи ря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тчик, матрос, танк, самолет, солдат, офицер, боец, Россия, защитник, пушка, самолет, пистоле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щать, стрелять, служить, охранять, летать, управлять, люби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ьный, ловкий, военный, отважный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Скажи ласково», «Закончи предложение»,  «Сосчитай до пяти», «Какое слово самое короткое?», «Скажи какой, какая, какое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емейный альб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Формировать способы зрительного восприятия при рассматривании семейных фотографий. Находить общее  и отличное.</w:t>
            </w:r>
          </w:p>
          <w:p>
            <w:pPr>
              <w:pStyle w:val="TextBodyIndent"/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чить размещать изображения по словесному описанию, называть их расположение.</w:t>
            </w:r>
          </w:p>
          <w:p>
            <w:pPr>
              <w:pStyle w:val="TextBodyIndent"/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Закреплять умение ориентироваться на микроплос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иг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на фото», «Вложи в прорези предметные изображения», «Составь портрет», «Дорисуй дорожки» (величина), «Какой коробки не ста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ма, папа, бабушка, дедушка, брат, сестра, сын, дочка, семья, внучка, родители, родственник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ить, гулять, праздновать, смотреть, дарить, жить, заботиться, расти, любить, жале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, любимая, заботливая, милая, добрая, ласковая, сильный, старший, младший, маленький, старый, молодая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Скажи ласково», «Закончи предложение»,  «Сосчитай до пяти», «Какое слово самое короткое?», «Повтори и запомни», «Это чей?», «Подбери признак/действие», «Что общего и чем отличается друг от друга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мин праздник. Профессии наших м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звивать способность детей различать пространственные признаки окружающих пре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етов с помощью зр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lineRule="exact" w:line="288" w:before="0" w:after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Упражнять в ориентировке в окружающем пространстве с привлечением слуха, об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Упражнять в обозначении расположения предметов соответствующими пространственными терми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single"/>
              </w:rPr>
              <w:t>Дидактические иг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«Найди и расскаж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му что нужно?», «Собери букет» (по цветам)</w:t>
            </w:r>
          </w:p>
          <w:p>
            <w:pPr>
              <w:pStyle w:val="Style18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Упражнение </w:t>
            </w:r>
          </w:p>
          <w:p>
            <w:pPr>
              <w:pStyle w:val="Style18"/>
              <w:spacing w:before="0" w:after="0"/>
              <w:rPr/>
            </w:pPr>
            <w:r>
              <w:rPr/>
              <w:t>«Собери картинку, что получилось», «Найди силуэт к изображению», «Раскрась, как я скажу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ма, бабушка, сестра, тетя, цветы, месяц, март, праздник, тюльпан, сюрприз, подснежник, мимоз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ь, любить, поздравлять, отмечать, заботиться, уважать, приносить, покупать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ная, любимая, красивая, веселый, праздничный, заботливый, добрый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Скажи ласково», «Закончи предложение»,  «Сосчитай до пяти», «Какое слово самое короткое?», «Скажи чего нет?»,  «Скажи, какая?», «Скажи чей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с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ять знания об основных цветах  спектра. Развивать цветовосприятие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узнавать, называть и сличать предметы по величине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ировать сохранные анализаторы, стимулировать предметные действия в наблюдениях за явлениями природы весной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игры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ики разной длины», «Проведи дорожки», «Разрезные картинки», «Дополни изображение», «Разложи картинки правильно», «Найди то, о чём скаж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яц, весна, лужи, ручьи, льдины, ручьи, птицы, почки, листочки, трава, подснежник, сосульки, гнездо, луг, солнц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упить, прийти, шуметь, прилетать, журчать, таять, греть, светить, темнеть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плая, холодная, радостная, веселый, темный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Скажи ласково», «Закончи предложение»,  «Сосчитай до пяти», «Какое слово самое короткое?», «Солнышко»,  «Скажи, какая, какое, какие?», «Скажи со словом «весенний»», «Почему?», «Чего не стало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мывальные принадлеж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Закреплять знания о функциях носа, о пользе дыхательн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точнять знания о функциях глаз, о специальных способах охраны зрения. Формировать навыки ухода за глазами и очками.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гра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дай настроени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игры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 опасно для глаз?», «Что видно нашим глазкам?»,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«Украсим полотенце»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ыло, мыльница, щетка, полотенце, зубная паста, расческа, пен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ть, чистить, ухаживать, выбирать, пенитьс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шистое, мягкое, красивое, детское, жидкое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Скажи ласково», «Закончи предложение»,  «Сосчитай до пяти», «Какое слово самое короткое?», «Чего не стало», «Что изменилось?», «Смешные л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квариумные ры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зрительные способности восприятия предметов окружающей действительности, навыки простейшего анализа предметов по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ать учить различать и называть форму геометрических фигур (круг, овал, квадрат, треугольник, прямоугольник), систематизировать предметы по этому признаку, расчленять изображение на составные част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ждой рыбке свое место», «Корабли в море» (далеко-близко, высоко-низко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ое упражн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рыбку из геометрических фигур, Составить из частей целое путем наложения цветных деталей на контурное изображение рыб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вариум, водоросли, икра, гуппи, скалярия, сомик, фильтр, чешуя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одить, плавают, чистить,  размножаютс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ивые, яркие, быстрые, маленьки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Скажи ласково», «Закончи предложение»,  «Сосчитай до пяти», «Какое слово самое короткое?», «Чего не стало», «Что изменилось?», «Аквариу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мнатные раст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Закреплять умение анализировать схему узоров из геометрических фигур;</w:t>
            </w:r>
          </w:p>
          <w:p>
            <w:pPr>
              <w:pStyle w:val="TextBodyIndent"/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чить составлять изображение из отдельных частей геометрических фигур (квадратов, овалов, кругов, треугольников, прямоугольников), устанавливать ритмическую последовательность, располагая элементы узора, соблюдая симметрию, в элементах узора сочетать цвета и оттенки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упражн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геометрические фигуры по цвету и оттенку образца, Выложить узор из геометрических фигур по образцу, затем по памяти, «Чей силуэт?»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Дидактические игры: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 сначала, что потом», «Что лишнее?», «Подбери цветок» (кавролин), </w:t>
            </w:r>
          </w:p>
          <w:p>
            <w:pPr>
              <w:pStyle w:val="Normal"/>
              <w:spacing w:lineRule="auto" w:line="240" w:before="0" w:after="0"/>
              <w:ind w:left="2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д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звать составные части каждого растения», «Сравнить каждое растение определенного вида по цвету, величине, запаху», Определить каждое растение на ощупь, «Сравни два растения»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ение, фиалка, герань, бегония, фикус, кактус, стебель, лист, бутон, отросток, лепесток, цветок, земля, кашпо, корм, вода, полив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жать, поливать, рыхлить, распускаться, опадать, вянуть, ухаживать, цвест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натный, яркий, красивый, нежный, ароматный, пахучий, цветущий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Скажи ласково», «Закончи предложение»,  «Сосчитай до пяти», «Какое слово самое короткое?», «Чего не стало», «Что изменилось?», «Узнай цветы», «Сосчитай правильн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нь космонавт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ять умение зрительно обследовать иллюстрации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ширять представления детей о космосе.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7" w:leader="none"/>
              </w:tabs>
              <w:spacing w:lineRule="exact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ть непроизвольность и точность зрительной ориентировки в микропространстве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ая игра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сначала, что потом».</w:t>
            </w:r>
          </w:p>
          <w:p>
            <w:pPr>
              <w:pStyle w:val="Style18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Упражнение </w:t>
            </w:r>
          </w:p>
          <w:p>
            <w:pPr>
              <w:pStyle w:val="Style18"/>
              <w:spacing w:before="0" w:after="0"/>
              <w:rPr/>
            </w:pPr>
            <w:r>
              <w:rPr/>
              <w:t>«Собери картинку, что получилось», «Найди силуэт к изображению»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смос, Марс, Венера, Сатурн, галактика, вселенная, ракет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летать, стартовать, сиять, конструировать, изучать, стыкова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верхзвуковой, космический, межпланет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Скажи ласково», «Закончи предложение»,  «Сосчитай до пяти», «Какое слово самое короткое?», «Чего не стало», «Что изменилось?», «Угадай, что это?», «Космонав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оопарк» (Цир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пражнять детей в умении группировать предметы по величи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умение передавать ритмическую последовательность расположения предметов, разных по величине, и использовать его в практическ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составлять загадки-описания, используя в словах параметры величины предм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ять навык работы с карточкой-схемой, обозначающей ширину предметов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ни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ринт «Помоги Мишке найти дорогу в цирк», «Угадай, где звенит колокольчик», «Расскажи, как зайчику дойти до огорода», «Выложи схему из ленточек на ковр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рк, арена, клоун, антракт, гимнасты, дрессировк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упать, веселить, смешить, радоваться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ессированный, веселый, интересный, умный, 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Скажи ласково», «Закончи предложение»,  «Сосчитай до пяти», «Какое слово самое короткое?», «Чего не стало», «Что изменилось?», «Назови, какой, какая, какое?», «Найди отлич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Цветы садов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способы зрительного восприятия цветочных растений. Учить различать и называть форму частей растения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цветовосприятие. Закреплять знание основных цветов спек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учать детей беречь цветущее растение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Дидактические игры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авь изображение тюльпана», «Подбери по цвету, форме», «Чего не хватает?»</w:t>
            </w:r>
          </w:p>
          <w:p>
            <w:pPr>
              <w:pStyle w:val="Normal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Предметный словар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, сад, астра, тюльпан, ирис, пион, нарцисс, лилия, роза, пион, корень...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Глагольный словар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растут, цветут, вянут, поливают, рыхлят, срезают …</w:t>
            </w:r>
            <w:r>
              <w:rPr>
                <w:rFonts w:cs="Times New Roman" w:ascii="Times New Roman" w:hAnsi="Times New Roman"/>
                <w:b/>
              </w:rPr>
              <w:br/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Словарь признак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садовые, яркие, разноцветные, ароматные…</w:t>
              <w:b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Скажи ласково», «Закончи предложение»,  «Сосчитай до пяти», «Какое слово самое короткое?», «Чего не стало», «Что изменилось?»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правь ошибку», «Что лишнее», «Подбери признак/действие»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секомы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зрительные функции фиксации, локализации, цветоразличения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ать учить группировать насекомых по однородным признакам (цвет, форма, величина)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идактически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йди, что я покажу», «Посади бабочку на цветок», «Подбери предмет по цвету, по форм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а с перфорирован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ем. Дидактическая игра «Найди пару»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бочка, стрекоза, жук, гусеница, муха, пчела, комар, кузнечик, паук, лапки, крылья, усики, туловище, божья коровка.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зать, прыгать, зарываться, есть, пить, опылять (цветы), уничтожать,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езные, вредные, красивые, мелкие, круглый, красный, черный, зеленый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Скажи ласково»,  «Скажи какой или какая?», «Сосчитай до пяти», «Какое слово самое короткое?», «Чего не стало», «Что изменилось?», «Это чей?», «Исправь ошибку», «Что не так?», «Подбери признак/действие», «Скажи наоборот»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Цветы полев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и представления о цве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ь различать и называть составные части каждого цветка, группировать цветы по цвету, форме, величине, назначению, называть и сравнивать 2-3 цветка.    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Дидактические игры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авь изображение ромашки», «Подбери по цвету, форме, по величине», «Чего не хватает?», «Выложи цвет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Предметный словарь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, мак, василёк, ромашка, незабудка, колокольчик,  корень, стебель, лист, венок, дождь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Глагольный словар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ут, цветут, вянут, опадают (лепестки)…</w:t>
              <w:br/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евые, яркие, разноцветные, ароматные, хрупкие, широкий-узкий (лист), длинный-короткий(стебель)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Скажи ласково», «Закончи предложение»,  «Сосчитай до пяти», «Какое слово самое короткое?», «Чего не стало», «Что изменилось?»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правь ошибку», «Что лишнее», «Подбери признак/действие»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ремена года. Лет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-я недел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креплять умение сравнивать предметы по величине и составлять сериационные ряды в убывающей и возрастающей последовательности в соответствии с картой-схемой;</w:t>
            </w:r>
          </w:p>
          <w:p>
            <w:pPr>
              <w:pStyle w:val="Normal"/>
              <w:tabs>
                <w:tab w:val="clear" w:pos="708"/>
                <w:tab w:val="left" w:pos="3152" w:leader="none"/>
              </w:tabs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вивать навык зрительной дифференцировки при установлении равенства по величине двух предметов на глаз;</w:t>
            </w:r>
          </w:p>
          <w:p>
            <w:pPr>
              <w:pStyle w:val="Normal"/>
              <w:tabs>
                <w:tab w:val="clear" w:pos="708"/>
                <w:tab w:val="left" w:pos="3152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пражнять в умении составлять описательные рассказы о предметах, разных по величине, в речи использовать название параметров величины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дание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пару» (палочки разной длины, «Выложи по схеме», «Убери лишний предмет», «Узнай по описанию» (предметы разные по величине – длине, ширине, высоте), «Найди ошибку», «Что раньше, что потом»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има, весна, лето, осень, времена год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упить, греть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ит, расцветает, осыпаются, цветут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няя, зимняя, весенняя, осенняя, теплое, холодная, прохладная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Скажи ласково»,  «Скажи какой или какая?», «Времена года», «Какое слово самое короткое?», «Чего не стало», «Что изменилось?», «Это чей?», «Кто как передвигается?».</w:t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 w:before="0" w:after="0"/>
      <w:ind w:left="0" w:right="48" w:hanging="0"/>
      <w:jc w:val="both"/>
      <w:outlineLvl w:val="6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4:52:00Z</dcterms:created>
  <dc:creator>BEST</dc:creator>
  <dc:description/>
  <cp:keywords/>
  <dc:language>en-US</dc:language>
  <cp:lastModifiedBy>Dell</cp:lastModifiedBy>
  <cp:lastPrinted>2016-12-24T11:08:00Z</cp:lastPrinted>
  <dcterms:modified xsi:type="dcterms:W3CDTF">2019-09-06T03:40:00Z</dcterms:modified>
  <cp:revision>103</cp:revision>
  <dc:subject/>
  <dc:title/>
</cp:coreProperties>
</file>