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07"/>
        <w:gridCol w:w="3114"/>
        <w:gridCol w:w="3162"/>
        <w:gridCol w:w="3127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ческая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рительное воспри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тифлопедагог/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игры,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логопед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Осень. Признаки осени.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-я недел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видеть расположение предметов на картине, называть предметы расположенные ближе, дальш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 в сличении изображений по принципу сходства и различ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ть умение словесно обозначать пространственные положения на микроплоскости.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скорость и полноту зрительного обследования натуральных объектов и картинок, обогащая представления  по теме «Деревья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Дидактические упражнения: «Какие части у дерева»?, «Составьте изображ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з прозрачных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картинок», «Найди одинаковые листья», «Подбери к дереву листья», «Узнай,</w:t>
            </w:r>
            <w:r>
              <w:rPr>
                <w:rFonts w:cs="Times New Roman" w:ascii="Times New Roman" w:hAnsi="Times New Roman"/>
                <w:bCs/>
                <w:iCs/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что  нарисовано и дорисуй»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«Составь картинку», </w:t>
            </w:r>
            <w:r>
              <w:rPr>
                <w:rFonts w:cs="Times New Roman" w:ascii="Times New Roman" w:hAnsi="Times New Roman"/>
              </w:rPr>
              <w:t xml:space="preserve">«Создай на фланелеграфе изображения ле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редметный словарь: </w:t>
            </w:r>
            <w:r>
              <w:rPr>
                <w:rFonts w:cs="Times New Roman" w:ascii="Times New Roman" w:hAnsi="Times New Roman"/>
              </w:rPr>
              <w:t>дерево, сосна, ель, кедр, лиственница, береза, клен, рябина, пень, животные, звери, волк, лис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лагольный слов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, цвести, рубить, собирать; нападать, защищать, рычать, грызть, прыг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леный, хвойный, лиственный, смешанный, низкий, стройный; полосатый, свирепый, хищный, трусливый, неуклюжи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, сильно, пышно, высоко, редк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дин – много», «Разноцветные листочки», «Осенние листочки», «Четвертый лишний», «Живые слова», «Что ты видишь?», «Каштаны», «Листья», «Подружи словечки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ад. Огород. Уборка урож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креплять умение выделять главные и существенные признаки (цвет, форма, величина) при обследовании муляжей овоще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вивать скорость и полноту зрительного обследования предметов (овощей)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ть умение определять и словесно обозначать пространственное положение предметов  в малом пространств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идактические упражнения: «Создай на фланелеграфе изображение – натюрморт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готовь из овощ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идактические игры: «Назови как можно больше овощей красного, зелёного цвета», «Составь натюрморт, как видишь», «Обведи по точкам и узнай, что нарисовано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редметный словарь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ви, гранат, хурма, лоза, кисть, кожура, косточка,  овощи, огород, грядка, огородник, труженик, земледелец, рассада, семена, дачник, теплица, урожа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b/>
                <w:u w:val="single"/>
              </w:rPr>
              <w:t>лагольный словар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бирать, убирать, снимать, расти, сажать, цвести, ухаживать, работать, сажать, удобрять, поливать, выращивать, копать, рыхлит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оварь призна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мяный, душистый, ароматный, кислый, сладкий, крупный, полезный, мелкий, крупный, хрустящий, рассыпчатый, зрелый, колючий, спелы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ловарь 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о, много, кисло, мал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где растет», «Чего не стало», «Урожай», «Дождик», «Внимательные глазки», «Скажи какой, какая, какое, какие?» «Подскажи словечко», «Овощной магазин», «Веселые звуки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Лес. Грибы. Я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-я нед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знание основных цветов спектра и их оттенков, правильно используя эталоны цвета при описании, классификации групп предметов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олжать учить создавать цветные декоративные композиции, передавая  характерный цвет, строение веточки с ягодами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 прослеживающие функции глаз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ивать навыки аккуратности в работе с изобразительными материал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игры: «Называем по порядку», «Угадай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упражнения: «Кто скорее закроет маленькие красные круги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по лабиринт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рисовать рисунок – отгадк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13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осень, листопад, изморозь, примета, заморозки, позолота, иней, грибница, опята, опушка, лукошко, грибники, ягода, куст, стебель, брусника, рябина, смородина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опадают, кружатся, собирать, искать, находить, готовить, жарить, ухаживать, рыхлить, расти, созревать, перерабатывать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золотая, багряная, ранняя, поздняя, съедобный, несъедобный, ядовитые, сушеные, лесные, садовые, крупная, мелкая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пасмурно, дождливо, зябко, хмуро, темно, светло, бодро, весело, опасно, гладко, сладк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Назови ласково», «Один – много», «Сосчитай до пяти», «Исправь ошибку», «Какое слово самое длинное», «Скажи наоборот», «Прохлопай слова», «Найди две одинаковые банки с вареньем», «В лесу», «Какое варенье? Какой компот?», «Собери грибы», «Волшебные звуки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Откуда хлеб пришел? Сельскохозяйственный тру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Учить видеть расположение предметов на картине: узнавать, называть и показывать, объяснять пространственное расположение по признаку удалённости в пространств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Продолжать распознавать растения (Злаки) по их характерным особенностям (строение колоска, цвет, количество зерен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Развивать зрительные функции различения, фиксации при обучении рассматриванию картины, пониманию заслонённости одного предмета другим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пражнять в сличении изображений по принципу сходства и различ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Создай на фланелеграфе изображение – натюрморт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, что изображено»,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«Найди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, что неверно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«Составь картинку», «Что сначала, что потом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рожь, пшеница, овес, кукуруза, зерно, колосья, трактор, сеялка, комбайн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выращивать, пахать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ять, косить, жать, молотить, хран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свежий, мягкий, черствый, душистый, ароматный, ржаной, черный, белый, серый …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хлопай слова», «Угадай-ка», «Что изменилось», «Назови ласково», «Обведи картинки», «Какое слово не подходит», «Все, что пекарь нам испек!», «Какие слова спрятались?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Мне посчастливилось родиться на Ру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-я нед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napToGrid w:val="false"/>
              <w:spacing w:lineRule="auto" w:line="240" w:before="0" w:after="0"/>
              <w:ind w:left="13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асти тела», «Я человек» (национальный вопро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 –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дежда. Ате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детей выделять различные признаки в предметах одежды и обуви,  их свойства и на  этой  основе группировать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жнять в сличении изображений по принципу сходства и различия; тренировать зрительные функции различения, локализации, конвергенции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навыки тонкой и общей моторики в упражнениях на зрительно-пространственную ориентировку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игры: «Чего не достаёт в рисунке?», «Не ошибись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идактические упражнения:  «Твой выбор», «Что в картинке неверно?», «Чего в предмете не достаёт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ателье, одежда, жилет, пиджак, костюм, пижама, сарафан, платье, юбка, шорты,  воротник, портной, бархат, мех.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одевать, шить, гладить, вешать, застегивать, вязать, кроить, стирать, мыть</w:t>
            </w:r>
            <w:r>
              <w:rPr>
                <w:rFonts w:cs="Times New Roman" w:ascii="Times New Roman" w:hAnsi="Times New Roman"/>
                <w:b/>
              </w:rPr>
              <w:t>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зимняя, летняя, демисезонная, спортивная, нарядная, мужская, женская, детская, удобная, домашняя, повседневная, выходная, кожаная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удобно, тепло, холодно, нарядно, чисто, красиво, аккуратн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чисто-грязно, детская –взрослая, снимать-обувать, пачкать – чистить, сломать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тгадай загадку», «Какой, какая, какое?», «Разноцветные шапочки», «Что лишнее», «Четвертый лишний», «Обведи картинки», «Скажи наоборот», «Кто подберет больше слов», «На швейной фабрике», «Назови первый звук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екоративная посуда и ее предна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285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- Учить ориентироваться на цветовую гамму, как постоянный признак в декоративном творчестве разных направлений.: Гжель, Хохлома, Жостово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 в создании узоров и цветных композиций с элементами декоративной роспис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скорость и полноту зрительного обследования предметов декоративного творчеств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 упражнения: «Подбери по цвету и оттенкам», «Перечисли, что изображено на запутанном рисун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игры: «Выложи вторую половину  декоративного  узора»,   «Подбери вторую половину узора» (разрезные картинки)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 поднос, сервиз, сахарница, молочник, сливочник, масленка, ваза, гжель, хохлома, жостово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расписал, слепил, покрасил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фарфоровый, металлический, хрупкий, повседневная, праздничная, деревянна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кажи ласково», «Один – много», «Часть – целое», «Четвертый лишний, «Скажи наоборот», «Доскажи словечко», «Посуда», «Назови первый звук», «Из чего – какой»,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родукты питания» здоровый образ жизни и правиль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>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Закрепить знание основных цветов и оттенков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создавать цветные панно и композиции на </w:t>
            </w:r>
            <w:r>
              <w:rPr>
                <w:rFonts w:cs="Times New Roman" w:ascii="Times New Roman" w:hAnsi="Times New Roman"/>
                <w:color w:val="000000"/>
              </w:rPr>
              <w:t>фланелеграфе в  линейной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спективе </w:t>
            </w:r>
            <w:r>
              <w:rPr>
                <w:rFonts w:cs="Times New Roman" w:ascii="Times New Roman" w:hAnsi="Times New Roman"/>
              </w:rPr>
              <w:t>и срисовать и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оспитывать привычку в здоровом образе жизни и правильном питани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Игра – лабиринт </w:t>
            </w:r>
            <w:r>
              <w:rPr>
                <w:rFonts w:cs="Times New Roman" w:ascii="Times New Roman" w:hAnsi="Times New Roman"/>
                <w:bCs/>
                <w:iCs/>
              </w:rPr>
              <w:t>«Что полезно есть?»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Дидактические  упражн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«Подобрать к контуру реальные изображения»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кладывание сериационных рядов», «Определи местонахождение цвета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хлеб, молоко, сыр, мясо, фрукты, овощи, каш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агольный:</w:t>
            </w:r>
            <w:r>
              <w:rPr>
                <w:rFonts w:cs="Times New Roman" w:ascii="Times New Roman" w:hAnsi="Times New Roman"/>
              </w:rPr>
              <w:t xml:space="preserve"> варить, садить, -занима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молочные, мясные, рыбные, мучные, рисовая, гречневая, овсяная, кукурузная, гороховый 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Что лишнее, почему?», «Скажи ласково», «Один – много», «Четвертый лишний, «Скажи наоборот», «Доскажи словечко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ремена года. Меся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вать скорость и полноту зрительного обследования  изображений при описании домашних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ать учить слиянию контурных, силуэтных изображений домашних  животных; и соотносить их с реальными изображ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зрительно – двигательную ориентацию при выполнении характерных движений домашних животных, развивать координацию движ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игры: «Собери домашних животных», «У кого кто?», «Кто в домике живёт?», «Путаница», «Послушай и назови», «Угадай по контуру»,  «Чего не хватает?», «Соедини по точкам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животные, корова, теленок, коза, баран, овца, хлев, свинарка, доярка, конюх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мычать, блеять, ржать, мяукать, лаять, хрюкать, рыча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олезный, маленький, пушистый, густой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й: </w:t>
            </w:r>
            <w:r>
              <w:rPr>
                <w:rFonts w:cs="Times New Roman" w:ascii="Times New Roman" w:hAnsi="Times New Roman"/>
              </w:rPr>
              <w:t>жалобно, тонко, полезно, тепл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быстро – медленно, крупный – мелки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Сколько машин нарисовано на картинке?», «Четвертый лишний». «Исправь ошибки», «Кто чем управляет?», «Один – много», «Расставь по гаражам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выделять   и словесно обозначать расположение предметов и объектов на картине о зиме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Формировать нестереоскопические способы восприятия глубины пространства (называть предметы, объекты расположенные ближе – дальше, понимать заслоненность одного предмета (объекта) другим при изображении и в действительности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пражнять в составлении цветных картинок по образцу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зрительное внимание при рассматривании картины, выкладывании фрагментов картины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lineRule="auto" w:line="240"/>
              <w:ind w:left="0" w:righ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- Дидактические упражнения: «Найди и покажи», «Создай свою картину», «Обведи по контуру через кальку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зима, пурга, метель, вьюга, мороз, гололед, декабрь, январь, февраль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падать, покрывать, ложиться, лепить, украш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холодный, морозный, искристый, блестящий, рыхлый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</w:t>
            </w:r>
            <w:r>
              <w:rPr>
                <w:rFonts w:cs="Times New Roman" w:ascii="Times New Roman" w:hAnsi="Times New Roman"/>
              </w:rPr>
              <w:t>: холодно, морозно, зябко, красочно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холодный – теплый, хрупкий – крепки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Какой? Какая?», «Семейка», «Кто больше?», «Волшебные снежки», «Будь внимательным», «Скажи ласково», «Один – много», «Сосчитай до пяти», «Четвертый лишний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вери в лес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ять умение выделять главные и существенные признаки (цвет, форма, величина, пространственное положение частей тела диких животных). 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олжать учить сличению контурных, силуэтных, реальных изображений диких животны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Активизировать зрительные функции при чтении иллюстрации, понимании заслонённости изображени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идактическая игра: «Узнай, кто это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Дидактические  упражнения: «Найди родственников», «Составь изображение из прозрачных картинок»,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</w:rPr>
              <w:t>Найди ошибку следопыта», «Подбери по цвету и оттенкам», «Дорисуй изображени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животные, звери, волк, волчица, лиса, лис, барсук, медведь, морда, брюха, логово, нора, грив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нападать, защищать, искать, рычать, прыгать, грыз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олосатый, свирепый, хищный, травоядный, всеядный, неуклюжи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й: </w:t>
            </w:r>
            <w:r>
              <w:rPr>
                <w:rFonts w:cs="Times New Roman" w:ascii="Times New Roman" w:hAnsi="Times New Roman"/>
              </w:rPr>
              <w:t>быстро, сильн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высокий – низкий, неповоротливый – проворный, короткий – длинный, трусливый – храбрый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кажи ласково», «Один – много», «Сосчитай до пяти», «Четвертый лишний», «Скажи наоборот», «Что лишнее», «Кто спрятался на картинке?», «Узнай по силуэту», «Телефон», «Кого не стало», «Чей дом?», «Поезд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Зимующ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узнавать птиц по их окраске, величине, строению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Закреплять умения классифицировать  объекты по их основным признакам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выделять и словесно обозначать величину, устанавливая взаимосвязь между предметам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92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Улетает, не улетает», «Узнай по описанию», «Найди части  картинки», «Составь из частей целое», «Угадай, кто спрятался», «Кто скорее соберёт зёрнышки?», «Разложи птиц по величине»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птицы, стужа, голод, холод, иней, рябина, снегирь, синичка, дятел, клест, филин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летать, питаться, добывать, лущить, клевать, лакомиться, мерзнуть, ух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зимующие, храбрые, морозостойкие, крупные, шустрая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</w:t>
            </w:r>
            <w:r>
              <w:rPr>
                <w:rFonts w:cs="Times New Roman" w:ascii="Times New Roman" w:hAnsi="Times New Roman"/>
              </w:rPr>
              <w:t>: бело, холодно, мрачно, морозно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грустный – веселый, большой - маленьк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ятел», «Кто спрятался на картинке», «Подскажи словечко», «Кто самый внимательный?» «Подбери слова»,  « У кормушки», «Скажи ласково», «Один – много», «Сосчитай до пяти», «Четвертый лишний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Новогодний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скорость и полноту зрительного обследования (по фотографиям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ить умение чтения иллюстраций, пониманию заслоненности, удаленности в пространств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Чудесный мешочек», «Составь узор» (геометрические фигуры), «Подбери пару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праздник, елка, карнавал, игрушка, подарок, мишура, фейерверк, веселье, Дед Мороз, посох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играть, веселиться, водить, встречать, провожать, дари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нарядная, красивая, новогодняя, блестящая, игривый, добрый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:</w:t>
            </w:r>
            <w:r>
              <w:rPr>
                <w:rFonts w:cs="Times New Roman" w:ascii="Times New Roman" w:hAnsi="Times New Roman"/>
              </w:rPr>
              <w:t xml:space="preserve"> шумно, красиво, нарядн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ажи ласково», «Один – много», «Сосчитай до пяти», «Четвертый лишний», «Скажи наоборот», «Что лишнее», «Что не так?», «Я, ты, мы, вы, они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иды спорта» </w:t>
              <w:br/>
              <w:t>18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ть целенаправленность, осмысленность зрительного рассматривания картинок с изображением зимних видов спорта, развлечений зимой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понимать заслонённость одного объекта другим в изображения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познавательные интересы при рассматривании, анализе воспринимаемых объектов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Найди отличие в картинках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на рисунке ближе, дальше?», «Выложи на фланелеграфе изображение картинки», «Совмести изображен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ая игра: «Перечисли, что  спряталось на рису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зима, время года, стужа, метель, заносы, снежинки, лыжи, санки, коньки, зимние месяцы: декабрь, январь, февраль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ездить, кататься, упасть, лепить, скользить, заливать, отталкиваться, украшать, танцевать, праздновать, сгребать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лыжный, быстрый, зимний, скользкий, искристый, липкий, рыхлый (снег), новогодний, рождественский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:</w:t>
            </w:r>
            <w:r>
              <w:rPr>
                <w:rFonts w:cs="Times New Roman" w:ascii="Times New Roman" w:hAnsi="Times New Roman"/>
              </w:rPr>
              <w:t xml:space="preserve"> весело, шумно, радостно, нарядно, празднично, интересно, сказочно, лих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Подбери признак к предмету», «Поможем Незнайке», «Составь предложение», «Наряди ёлку», «Веселые звуки», «Назови ласково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Мебель. Откуда стол прише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осязательные навыки, определяя различия предметов по материалу, фактур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находить отличие среди многообразия предметов одного вид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упражнения: «Нарисуй узор для ткани дивана», «Узнай на ощупь», «Раскрась контурное изображение мебели».</w:t>
            </w:r>
          </w:p>
          <w:p>
            <w:pPr>
              <w:pStyle w:val="Normal"/>
              <w:tabs>
                <w:tab w:val="clear" w:pos="708"/>
                <w:tab w:val="left" w:pos="5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Узнай по описанию»,  «Расставь предметы на фланелеграфе».</w:t>
            </w:r>
          </w:p>
          <w:p>
            <w:pPr>
              <w:pStyle w:val="Normal"/>
              <w:tabs>
                <w:tab w:val="clear" w:pos="708"/>
                <w:tab w:val="left" w:pos="559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мебель, сто, стул, кровать, диван, тахта, кресло, тумбочка, полка, гостиная, спальня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спать, сидеть, протирать, чинить, мыть, ломать, переносить, собирать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рочная, чистая, дубовая, сосновая, березовая, устойчивая, добротная, качественная, резная, красивая, импортная, отечественна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красиво, удобно, чисто, грязно, мало, велико, великолепн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Большой – маленький», «Подскажи словечко», «Подбери рифму», «Какой? Какая? Какие?», «Один – много», «Составь предложение», «Мебель», «Веселые звуки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рофессии. Ин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590"/>
                <w:tab w:val="left" w:pos="285" w:leader="none"/>
                <w:tab w:val="left" w:pos="10080" w:leader="none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</w:rPr>
              <w:t>- Формировать зрительно-двигательные умения обследовать планомерно и целенаправленно иллюстрации с изображениями людей разных профессий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008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одолжать учить находить  детали,    составлять и дополнять из деталей целый предмет.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02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бучать составлению  узоров  из геометрических фигур, соблюдая ритмическую последовательность по цвету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0260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 игры: «Подбери вторую половину», «Зажги фонари», «Составь из частей предмет».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ое упражнение: «Укрась узор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строитель, каменщик,  маляр, полицейский, врач, спасатель, пожарный, повар, пекарь, машинист, работа, деньги, обязанность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класть, управлять, красить, собирать, охранять, лечить, работать, трудиться, лениться, рулит, готовит, управляет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гражданская, повседневная, трудолюбивый, ответственный, дисциплинированный, добросовестный, знающий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</w:t>
            </w:r>
            <w:r>
              <w:rPr>
                <w:rFonts w:cs="Times New Roman" w:ascii="Times New Roman" w:hAnsi="Times New Roman"/>
              </w:rPr>
              <w:t>: весело, честно, ласково, смело, добротно, преданн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разуй новое слово», «Кто самый внимательный?», «Угадай, кем я хочу быть?», «Кто, чем занимается?!, «Кому что нужно?», «Рассыпанные слоги», «Кем быть?», «Назови звуки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Транспорт. ПДД. Машины специального /особого на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ь выполнять задания на ориентировку в пространстве по схеме, с учётом точек отсчёта от себя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ть умение словесно обозначать пространственное расположение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метов в большом и малом пространстве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редметно – практические действия при зрительном контроле.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нестереоскопические способы восприятия глубины пространства (линейная перспектива)</w:t>
            </w:r>
          </w:p>
          <w:p>
            <w:pPr>
              <w:pStyle w:val="TextBodyIndent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знание правил передвижения по улице в соответствии с указаниями светофор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ое упражнение: «Обведи изображение и закрас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Найди свой значок», «Разрезные картинки», «Расскажи, что где находится»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автобус, троллейбус, трамвай, такси, мотоцикл, велосипед, лодка, корабль, ангар, гараж, депо, шофер, машинист, знаки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ехать, лететь, плыть, причаливать, возить, садится 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воздушный, водный, наземный, подземный, пассажирский, грузовой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я</w:t>
            </w:r>
            <w:r>
              <w:rPr>
                <w:rFonts w:cs="Times New Roman" w:ascii="Times New Roman" w:hAnsi="Times New Roman"/>
              </w:rPr>
              <w:t>: быстро, медленно.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тонимы: </w:t>
            </w:r>
            <w:r>
              <w:rPr>
                <w:rFonts w:cs="Times New Roman" w:ascii="Times New Roman" w:hAnsi="Times New Roman"/>
              </w:rPr>
              <w:t>быстро – медленно, загрузить – выгрузить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гадай-ка»,  «Подскажи словечко», «Четвертый лишний», «Кто, чем управляет?», «Один – много», «Расставь по гаражам», «Назови звуки», «Собери слово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ом. Электроприб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10080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 различных домов. Использовать оптические средства при рассматривании предметов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10205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ражнять детей в сличении изображений по принципу сходства и различия.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285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умение выделять различные свойства и признаки предметов,          тренируя зрительные функции различения, локализации, фиксации, прослежива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Дом, в котором я живу», «Подпиши свой конверт», «Найди по описанию», «Расставь дома по величине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электроприборы, электричество, розетка, шнур, вилка, телефон, пылесос, холодильник, магнитофон, утюг, фен, чайник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включить, выключить, работать, гудеть, сушить, готовить, убирать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электрический, опасный, полезный, домашний, удобный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речий:</w:t>
            </w:r>
            <w:r>
              <w:rPr>
                <w:rFonts w:cs="Times New Roman" w:ascii="Times New Roman" w:hAnsi="Times New Roman"/>
              </w:rPr>
              <w:t xml:space="preserve"> быстро, чисто. опасно, уютн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адай-ка»,  «Подскажи словечко», «Четвертый лишний», «Один – много», «Назови звуки», «Собери слово», «Что было бы, если…», «Скажите со словом «нет»», «Закончи предложение», «узнай по силуэту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Город Новосиби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ориентироваться в реальной действительности в соответствии со зрительными возможностям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одолжать учить создавать изображения на фланелеграфе с учётом пространственных положений и отношений предметов, с дальнейшим их прорисовыванием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ить чтению иллюстраций: пониманию заслонённости, обучать умению понимать </w:t>
            </w:r>
            <w:r>
              <w:rPr>
                <w:rFonts w:cs="Times New Roman" w:ascii="Times New Roman" w:hAnsi="Times New Roman"/>
                <w:color w:val="000000"/>
              </w:rPr>
              <w:t>изображения линейной  перспективы в рисунк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точнить знания детей   о правилах дорожного движ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идактическое упражнение: </w:t>
            </w:r>
            <w:r>
              <w:rPr>
                <w:rFonts w:cs="Times New Roman" w:ascii="Times New Roman" w:hAnsi="Times New Roman"/>
                <w:bCs/>
                <w:iCs/>
              </w:rPr>
              <w:t>«Нарисуй улицу, как видишь её на фланелеграфе», «Найди одинаковые (путем наложения)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</w:t>
            </w:r>
            <w:r>
              <w:rPr>
                <w:rFonts w:cs="Times New Roman" w:ascii="Times New Roman" w:hAnsi="Times New Roman"/>
              </w:rPr>
              <w:t>: город, Новосибирск, адрес, улица, переулок, проспект, набережная, площадь, мост, театр, библиотека, памятник, вокзал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агольный</w:t>
            </w:r>
            <w:r>
              <w:rPr>
                <w:rFonts w:cs="Times New Roman" w:ascii="Times New Roman" w:hAnsi="Times New Roman"/>
              </w:rPr>
              <w:t>: жить, строить, переезжать, ездить, расширятся, благоустраивать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городской, сельский, новосибирский, широкий, узкий, культурный, жило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Найди отличия», «Острова», «Сосчитай-ка», «Как назвать улицу?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4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94" w:leader="none"/>
              </w:tabs>
              <w:autoSpaceDE w:val="false"/>
              <w:spacing w:lineRule="exact" w:line="264" w:before="0" w:after="0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Формировать и расширять представления детей о русском солдате, формировать представление о необходимости защищать Отечество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</w:rPr>
              <w:t>- Развивать активное использование детьми пространственных терминов (между, за, около и т. п.)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94" w:leader="none"/>
              </w:tabs>
              <w:spacing w:before="0" w:after="0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- Развитие внимания, зрительного восприятия, общей и мелкой моторики, ловкости, выносливости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94" w:leader="none"/>
              </w:tabs>
              <w:spacing w:before="0" w:after="0"/>
              <w:rPr>
                <w:color w:val="2B2B2B"/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- Формирование навыков сотрудничества, инициативности, ответственности, воспитание любви к Родин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актические упражнения: «Найди и дорисуй в каждом ряду недостающий предмет», «Соедини и раскрась красным цветом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защитник, солдат, шлем, гимнастерка, шаровары, винтовка, военнослужащий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агольный</w:t>
            </w:r>
            <w:r>
              <w:rPr>
                <w:rFonts w:cs="Times New Roman" w:ascii="Times New Roman" w:hAnsi="Times New Roman"/>
              </w:rPr>
              <w:t>: жить, служить, защищать, выполнять, охранять, драться, сражаться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военный, рядовой, героический, смелый, бесстрашный, доблестный, отважный, мужественный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почетно, доблестно, отважно, смело, ловко, сильн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Четвертый лишний», «Один – много», «Назови звуки», «Собери слово», «Подбери признак», «какой праздник?», «Составь схему», «Военные профессии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Части суток. Дни недели. Режим дн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85" w:leader="none"/>
              </w:tabs>
              <w:snapToGrid w:val="false"/>
              <w:spacing w:before="0" w:after="0"/>
              <w:ind w:left="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6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вать скорость и полноту зрительного обсле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ть зрительно-двигательные умения обследовать планомерно и целенаправленно предметы,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 детей в сличении изображения по принципу сходства и различ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ое упражнение: «Расставь предметы по следу», «Помоги выйти из лабиринта», «Подбери бантики», «Составь изображение из прозрачных картинок», «Дорисуй по точкам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март, праздник, женщина, весна, цветы, мимоза, тюльпаны, подарок, поздравление, 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поздравлять, оказывать, любить, заботится, уважать, стараться, готовить, дарить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весенний, первый, любимый, родная, заботливая,, ласковая, внимательная, старенькая, молодая, красива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весело, красиво, ласково, тепло, по – весеннему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Четвертый лишний», «Один – много», «Назови звуки», «Подарки для мамы», «Подбери признак», «Кем работает мама?», «Скажи наоборот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Весна. Цветы весной. Садово/огородные рабо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7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Перелетные пт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8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ть зрительно-двигательные умения при планомерном, целенаправленном обследовании   изображений птиц на картинках, выделять главные признак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различительные способности зрения в специальных упражнениях, тренируя зрительные функции различения, локализации, прослежива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ориентироваться на листе бумаги по словесному указанию. Закреплять умение выполнять поставленную умственную задачу самостоятельно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игры: «Домино. Птицы», «Назови действия», «Назови одним слов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птицы, грач, скворец, скворечник, жаворонок, ласточка, соловей, гусь, утка, лебедь, кукушка, трясогузка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прилетают, гнездятся, возвращаются, кормят, выводят, несут, ловят, клюют, заглатываю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ерелетные, водоплавающие, голодные, долгожданные, болотные, прожорливые, крупные, мелкие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высоко, низко, далеко, легк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Четвертый лишний», «Один – много», «Назови звуки», «Узнай по силуэту», «Подбери признак», «Кем работает мама?», «Скажи наоборот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Рыбы. Морские обитат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9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чить детей обобщать и классифицировать (морские рыбы, аквариумные рыбы, рыбы, живущие в пресноводных водоемах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 Продолжать учить выделять признаки различия и сходства между ры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Учить понимать поставленную задачу и выполнять ее самостоятельно, закреплять умение составлять арифметические задачи по рисунку, записывать решение задачи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- Формировать умение ориентироваться в плоскостном расположении геометрических фигур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- Развивать логическое мышление, внимание, сосредоточенность, памят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Найди отличия», Морское дно», «Выложи их геометрических фигур», «Подбери по цвету», «Найди по описанию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морская звезда, медуза, морской конек, морской котик, кит, акула, скат, дельфин, кораллы, краб, рифы, хвост, плавники, колюч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ьный</w:t>
            </w:r>
            <w:r>
              <w:rPr>
                <w:rFonts w:cs="Times New Roman" w:ascii="Times New Roman" w:hAnsi="Times New Roman"/>
              </w:rPr>
              <w:t>: плавать, нырять, питаться, нападать, охотиться, защищаться, прята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глубоководный, морской, хищные, рыбный, рыбий, китовый, дельфиний, акулий, приморский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Какое слово не подходит?», «Какие животные спрятались на картинке?», «Четвертый лишний», «Сосчитай-ка», «Составь слово из слогов», «Какие буквы спрятались?», «Отгадай, какое слово задумано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Комнатные раст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личать два, три вида комнатных ц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огащать представления и строение комнатных цветов, о разнообразии формы, окраски листьев, лепе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соотносить части растения с эталоном формы (лепестки: овальные, округлые, треугольные, ромбовидные …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Сложи картинку», «Четвертый лишний», «Найди по описанию», «Составь цветок из геометрических фигур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цветы, кактус, фикус, фиалка, герань, стебель, лист, цветок,  корни, удобрени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рыхлить, поливать, пересаживать, удобрять, мыть, расцвел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колючий, влажная, теплая, толстый, большой, тонкий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анин или Катин», «А вчера», «Назови части», «Один – много», «скажи наоборот», «Сосчитай», «Четвертый лишний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1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детей выделять различные свойства и качества предметов, тренируя зрительные функции различения, локализации, прослеживания. Развивать глазомер.</w:t>
            </w:r>
          </w:p>
          <w:p>
            <w:pPr>
              <w:pStyle w:val="31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ать учить выполнять задания на ориентировку в пространстве по словесному описанию, по схеме.</w:t>
            </w:r>
          </w:p>
          <w:p>
            <w:pPr>
              <w:pStyle w:val="31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Расширять представления детей о книге: её значении для человека, строение книги, о хранении книг, библиотеке и содержании труда библиотекар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firstLine="5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Раздели прямоугольник»,  «</w:t>
            </w:r>
            <w:r>
              <w:rPr>
                <w:rFonts w:cs="Times New Roman" w:ascii="Times New Roman" w:hAnsi="Times New Roman"/>
                <w:color w:val="000000"/>
              </w:rPr>
              <w:t>Обведи и</w:t>
            </w:r>
            <w:r>
              <w:rPr>
                <w:rFonts w:cs="Times New Roman" w:ascii="Times New Roman" w:hAnsi="Times New Roman"/>
              </w:rPr>
              <w:t xml:space="preserve">зображение и аккуратно раскрась», </w:t>
            </w:r>
            <w:r>
              <w:rPr>
                <w:rFonts w:cs="Times New Roman" w:ascii="Times New Roman" w:hAnsi="Times New Roman"/>
                <w:color w:val="000000"/>
              </w:rPr>
              <w:t>«Перечисли, что изображено на зашумлённом рисунке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Найдите правильный ответ», </w:t>
            </w:r>
            <w:r>
              <w:rPr>
                <w:rFonts w:cs="Times New Roman" w:ascii="Times New Roman" w:hAnsi="Times New Roman"/>
              </w:rPr>
              <w:t xml:space="preserve"> «Нарисуй ровные полоски по ширине с помощью линейки» - Дидактическая игра: «Продолжи ря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космос, комета, космонавт, ракета, метеорит, корабль, космодром, станция, спутник, созвезди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осваивать, запускать, летать, приземля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ервый, космический, межпланетный, звездное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Семейка», «Скажи наоборот», «Составь предложение», «Собери слово», «Найди отличия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Животные жарких стр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2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ь представление о животных жарких стран (слон, крокодил, зебра, носорог, лев, бегемот, жираф), об их внешнем виде и об</w:t>
              <w:softHyphen/>
              <w:t>разе жизни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ражнять в узнавании животных: а) в дидактических игрушках; б) на изображениях.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блюдательность, умение сра</w:t>
              <w:softHyphen/>
              <w:t>внивать, выделять основные части тела жи</w:t>
              <w:softHyphen/>
              <w:t>вотных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идактические игры: «Домино. Животные», «Назови действия», «Назови одним словом».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лев, слон, жираф, зебра, носорог, крокодил, антилопа, леопард, пустыня, Африка, Австралия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охотится, прятаться, скрываться, жить, прыгать, лазать, бегать, подкрадыватьс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олосатый, пятнистый, быстроногий, сумчатый, медлительный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Будь внимательным», «Кто где?», «Составь схему», «Кто лишний», «Рассыпанные слоги», «Кто самый внимательный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Животные холодных стр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3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пражнять в чтении иллюст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изображение перспективы в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вать на фланелеграфе сюжетное изображение в перспективе и срисовывать их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Кто из животных на рисунке ближе, дальше?», «Перечисли, что изображено на зашумленном рисунке», «Найди путь из лабиринта», «Кто, где живет?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белый медведь, тюлень, морской котик, пингвин, песец, морж, полярная сова, Северный полюс, бивни, ласты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ныряет, лежит, опасаться, пастис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огромный,  пушистый, огромный, выносливый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Будь внимательным», «Кто спрятался на картинке?», «Составь схему», «Кто лишний», «Рассыпанные слоги», «Кто самый внимательный» «Чья, чей, чьи?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Насекомые вредные и полезн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4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ить детей выделять различные признаки насекомых, тренируя зрительные функции различения, прослеживания, аккомодаци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ть умения располагать и словесно обозначать пространственное положение насекомых на </w:t>
            </w:r>
            <w:r>
              <w:rPr>
                <w:rFonts w:cs="Times New Roman" w:ascii="Times New Roman" w:hAnsi="Times New Roman"/>
                <w:color w:val="000000"/>
              </w:rPr>
              <w:t>микроплоскости и в макропространстве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вать умение составлять схемы пути и  считывать пространственное положение предметов на схем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Кто скорее соберёт цветной узор на крыльях бабочки», «Расставьте как у мен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идактические упражнения: «Изобрази лесную сказку»,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скажи, как пройти», «</w:t>
            </w:r>
            <w:r>
              <w:rPr>
                <w:rFonts w:cs="Times New Roman" w:ascii="Times New Roman" w:hAnsi="Times New Roman"/>
                <w:color w:val="000000"/>
              </w:rPr>
              <w:t>Нарисуй путь насеком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насекомые, оса, пчела, шмель, жук, муравей, кузнечик, комар, личинка, кокон, улей, муравейник, сачок, тл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летать, ползать, шевелить, строить, собирать, жужжать, кусать, лов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летающий, полосатый, рогатый, маленький, вредный, полезный, красивый, ярки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быстро, медленно, больно, громко, тихо, высок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Улитка», «Насекомые», «Сосчитай-ка», «Какие насекомые спрятались на картинке?», «Назови ласково», «Почини слово», «Поймай звук», «Веселые звуки», «собери слово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ить видеть расположение предметов на картине: называть предметы, расположенные ближе - дальш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ить понимать зашумленность одного предмета другим при изображении и в действ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представления о предметах и явлениях окружающей действительност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упражнения: «Собери целое», «Кто больше увидит отличий», «Соедини точки», «Кто быстрее найдет звезды (определенного размера), «Назови, что ты видишь на зашумленном рисунке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ный:</w:t>
            </w:r>
            <w:r>
              <w:rPr>
                <w:rFonts w:cs="Times New Roman" w:ascii="Times New Roman" w:hAnsi="Times New Roman"/>
              </w:rPr>
              <w:t xml:space="preserve">  праздник, победа, война, фашист, завоеватели, захватчики, народ, неволя, рабство, героизм, победитель, солдат, рубеж, граница, Отечество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завоевать, решиться, захватить, бомбить, капитулировать, чтить, воевать, погибну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далекий, военные, мужественные, молодые, фашистские, немецкие, страшная, победоносная…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мужественно, бесстрашно, правильно, смело, вечно, памятн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дскажи словечко», «Назови ласково», «Образуй новое слово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Школа школьные принадлеж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6-я недел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точнять и расширять знания детей об игрушках и школьных принадлежн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креплять умение классифицировать знакомы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вать внимание в процессе зритель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 в выделении формы предметов, при зрительном соотнесении ее с геометрическими фигур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: «Игрушки и школьные принадлежности», «Внимательные пальчики», «Рисуем на волшебных экранах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метный: </w:t>
            </w:r>
            <w:r>
              <w:rPr>
                <w:rFonts w:cs="Times New Roman" w:ascii="Times New Roman" w:hAnsi="Times New Roman"/>
              </w:rPr>
              <w:t>школа, дошкольник, школьник, урок, учебник, тетрадь, принадлежности, портфель, ранец, перемена, дисциплина, отметка, учитель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ьный: </w:t>
            </w:r>
            <w:r>
              <w:rPr>
                <w:rFonts w:cs="Times New Roman" w:ascii="Times New Roman" w:hAnsi="Times New Roman"/>
              </w:rPr>
              <w:t>готовится, слушать, учиться, выполнять, повторять, рисовать, положит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знаков: </w:t>
            </w:r>
            <w:r>
              <w:rPr>
                <w:rFonts w:cs="Times New Roman" w:ascii="Times New Roman" w:hAnsi="Times New Roman"/>
              </w:rPr>
              <w:t>прилежный, школьный, дисциплинированный, внимательный, важный, учебный, интересный, занимательный, опрятный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мудро, чисто, умно, нарядно, красиво, торжественно…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еликаны – гномики», «Растеряшка», «Как?», «Скажи наоборот», «Семейка», «Поймай звук», «Кто больше», «Четвертый лишний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9"/>
        </w:tabs>
        <w:ind w:left="1989" w:hanging="8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0" w:after="0"/>
      <w:ind w:left="0" w:right="48" w:hanging="0"/>
      <w:outlineLvl w:val="5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Цитата1"/>
    <w:basedOn w:val="Normal"/>
    <w:qFormat/>
    <w:pPr>
      <w:tabs>
        <w:tab w:val="clear" w:pos="708"/>
        <w:tab w:val="left" w:pos="5590" w:leader="none"/>
        <w:tab w:val="left" w:pos="10080" w:leader="none"/>
      </w:tabs>
      <w:suppressAutoHyphens w:val="true"/>
      <w:spacing w:lineRule="auto" w:line="360" w:before="0" w:after="0"/>
      <w:ind w:left="57" w:right="12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55:00Z</dcterms:created>
  <dc:creator>BEST</dc:creator>
  <dc:description/>
  <cp:keywords/>
  <dc:language>en-US</dc:language>
  <cp:lastModifiedBy>Dell</cp:lastModifiedBy>
  <cp:lastPrinted>2016-02-23T10:52:00Z</cp:lastPrinted>
  <dcterms:modified xsi:type="dcterms:W3CDTF">2019-09-06T04:25:00Z</dcterms:modified>
  <cp:revision>4</cp:revision>
  <dc:subject/>
  <dc:title/>
</cp:coreProperties>
</file>