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1 ноября в Германии празднуют День Святого Мартина или «</w:t>
      </w:r>
      <w:r>
        <w:rPr>
          <w:lang w:val="en-US"/>
        </w:rPr>
        <w:t>Martinstag</w:t>
      </w:r>
      <w:r>
        <w:rPr/>
        <w:t xml:space="preserve">». Кто такой Святой Мартин? Это покровитель бедных и больных людей. </w:t>
      </w:r>
    </w:p>
    <w:p>
      <w:pPr>
        <w:pStyle w:val="Normal"/>
        <w:rPr/>
      </w:pPr>
      <w:r>
        <w:rPr/>
        <w:t>День Святого Мартина празднуют  во многих странах Западной Европы и, конечно, в Германии 11 ноября.</w:t>
      </w:r>
    </w:p>
    <w:p>
      <w:pPr>
        <w:pStyle w:val="Normal"/>
        <w:rPr/>
      </w:pPr>
      <w:r>
        <w:rPr/>
        <w:t xml:space="preserve"> </w:t>
      </w:r>
      <w:r>
        <w:rPr/>
        <w:t>Святой Мартин родился в 4 веке н. э. в Венгрии в семье римского легионера. Его отец мечтал, чтобы сын стал солдатом. Мартин тоже стал легионером и служил в провинции Галлии, на территории современной Франции.</w:t>
      </w:r>
    </w:p>
    <w:p>
      <w:pPr>
        <w:pStyle w:val="Normal"/>
        <w:rPr/>
      </w:pPr>
      <w:r>
        <w:rPr/>
        <w:t>Существует легенда, как однажды в холодный зимний день юный Мартин в красном солдатском плаще, опоясанный мечом, на белом коне въехал в ворота города Амьена. К нему подбежал жалкий замерзший нищий и попросил милостыню. У Мартина не оказалось денег. Он, не долго думая, разрубил мечом свой красный плащ и отдал половину нищему. Этот благородный поступок определил всю  дальнейшую жизнь Мартина: согласно легенде, под личиной нищего скрывался сам Иисус, который явился Мартину во сне и сказал, что он должен помогать всем людям.</w:t>
      </w:r>
    </w:p>
    <w:p>
      <w:pPr>
        <w:pStyle w:val="Normal"/>
        <w:rPr/>
      </w:pPr>
      <w:r>
        <w:rPr/>
        <w:t xml:space="preserve">Тогда Мартин решил посвятить всю свою жизнь религии и хотел покинуть военную службу. Когда император обвинил его в трусости перед врагом, Мартин сказал, что он с радостью встретит врага, вооружившись одним крестом. Прежде чем император смог проверить мужество Мартина, были получены сведения, что враг просит о примирении. Император отпустил Мартина. </w:t>
      </w:r>
    </w:p>
    <w:p>
      <w:pPr>
        <w:pStyle w:val="Normal"/>
        <w:rPr/>
      </w:pPr>
      <w:r>
        <w:rPr/>
        <w:t xml:space="preserve">Мартин принял христианство, жил во Франции, где основал монастырь Лигюже, который считается первым монастырем во Франции. Жил он просто, лечил и исцелял больных, помогал бедным, прославлял воинов. </w:t>
      </w:r>
    </w:p>
    <w:p>
      <w:pPr>
        <w:pStyle w:val="Normal"/>
        <w:rPr/>
      </w:pPr>
      <w:r>
        <w:rPr/>
        <w:t xml:space="preserve">За свои добрые дела его решили избрать епископом города Тура. Но Мартин был очень скромным и решил отказаться от сана и спрятался в загончике для гусей. Жители города искали его с фонариками и с факелами. Когда они проходили мимо, гуси загоготали и выдали Мартина. По другой легенде, чтобы заставить Мартина выйти, один из жителей города Тура сказал ему, что его умирающая жена просит Мартина прийти и причастить её. Мартин поспешил в город, где, по настоянию народа, был возведен в сан епископа. Поэтому в живописи эпохи Возрождения Мартина часто изображают в одеянии епископа. </w:t>
      </w:r>
    </w:p>
    <w:p>
      <w:pPr>
        <w:pStyle w:val="Normal"/>
        <w:rPr/>
      </w:pPr>
      <w:r>
        <w:rPr/>
        <w:t>Он оставался епископом города Тура в течение 30 лет. Почему День Святого Мартина празднуют 11 ноября, неизвестно, но существуют предположения, что Мартин умер именно 11 ноября.</w:t>
      </w:r>
    </w:p>
    <w:p>
      <w:pPr>
        <w:pStyle w:val="Normal"/>
        <w:rPr/>
      </w:pPr>
      <w:r>
        <w:rPr/>
        <w:t>Сегодня День Святого Мартина широко празднуют в Германии. Здесь существует много прекрасных традиций, связанных с этим праздником.</w:t>
      </w:r>
    </w:p>
    <w:p>
      <w:pPr>
        <w:pStyle w:val="Normal"/>
        <w:rPr/>
      </w:pPr>
      <w:r>
        <w:rPr/>
        <w:t xml:space="preserve">В этот день некоторые люди едят черный суп, приготовленный на гусиной или свиной крови, кисловато-сладкий на вкус и обильно заправленный специями. </w:t>
      </w:r>
    </w:p>
    <w:p>
      <w:pPr>
        <w:pStyle w:val="Normal"/>
        <w:rPr/>
      </w:pPr>
      <w:r>
        <w:rPr/>
        <w:t>Символом праздника считается запеченный гусь, который подают с яблоками или лимонами.</w:t>
      </w:r>
    </w:p>
    <w:p>
      <w:pPr>
        <w:pStyle w:val="Normal"/>
        <w:rPr/>
      </w:pPr>
      <w:r>
        <w:rPr/>
        <w:t>Также принято печь медовые пряники, которые называются „</w:t>
      </w:r>
      <w:r>
        <w:rPr>
          <w:lang w:val="en-US"/>
        </w:rPr>
        <w:t>Weckm</w:t>
      </w:r>
      <w:r>
        <w:rPr/>
        <w:t>ä</w:t>
      </w:r>
      <w:r>
        <w:rPr>
          <w:lang w:val="de-DE"/>
        </w:rPr>
        <w:t>nner</w:t>
      </w:r>
      <w:r>
        <w:rPr/>
        <w:t>“. Это пряники в форме человечков с трубкой из сахара.</w:t>
      </w:r>
    </w:p>
    <w:p>
      <w:pPr>
        <w:pStyle w:val="Normal"/>
        <w:rPr/>
      </w:pPr>
      <w:r>
        <w:rPr/>
        <w:t>Во всех частях Германии есть самая прекрасная главная традиция, когда дети в детских садах, школах, а также дома мастерят фонарики и ходят с ними вместе с родителями в сумерки и распевают песни. Это шествие называется “</w:t>
      </w:r>
      <w:r>
        <w:rPr>
          <w:lang w:val="en-US"/>
        </w:rPr>
        <w:t>Laternenumzug</w:t>
      </w:r>
      <w:r>
        <w:rPr/>
        <w:t>” , шествие с фонариками. Эта традиция существует очень давно и она очень любима.</w:t>
      </w:r>
    </w:p>
    <w:p>
      <w:pPr>
        <w:pStyle w:val="Normal"/>
        <w:rPr/>
      </w:pPr>
      <w:r>
        <w:rPr/>
        <w:t xml:space="preserve">Вечером в праздник дети вместе с родителями собираются около церкви и идут колонной в некую заранее определенную финальную точку похода. Обычно расстояние -30-40 мин. Но очень интересно, как это происходит. Процессия выглядит впечатляюще, взрослые несут факелы, дети бумажные фонарики, с зажженными свечками. Обычно в таких походах участвует несколько сотен человек. Таким образом, по городу растягивается светящаяся змея из сотен фонариков и факелов. По легенде, именно  так искали односельчане Мартина, когда хотели чтобы он стал епископом города Тура. </w:t>
      </w:r>
    </w:p>
    <w:p>
      <w:pPr>
        <w:pStyle w:val="Normal"/>
        <w:rPr/>
      </w:pPr>
      <w:r>
        <w:rPr/>
        <w:t xml:space="preserve">Сегодня мы с вами будем тоже мастерить фонарики и споем песню. Ребята нам расскажут стихи о Святом Мартине.   </w:t>
      </w:r>
    </w:p>
    <w:sectPr>
      <w:type w:val="nextPage"/>
      <w:pgSz w:w="11906" w:h="16838"/>
      <w:pgMar w:left="1134" w:right="851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7:50:00Z</dcterms:created>
  <dc:creator>Nataly</dc:creator>
  <dc:description/>
  <cp:keywords/>
  <dc:language>en-US</dc:language>
  <cp:lastModifiedBy>Nataly</cp:lastModifiedBy>
  <dcterms:modified xsi:type="dcterms:W3CDTF">2011-11-11T19:12:00Z</dcterms:modified>
  <cp:revision>9</cp:revision>
  <dc:subject/>
  <dc:title/>
</cp:coreProperties>
</file>