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rFonts w:ascii="Monotype Corsiva" w:hAnsi="Monotype Corsiva" w:cs="Arial"/>
          <w:b/>
          <w:b/>
          <w:color w:val="000000"/>
          <w:spacing w:val="15"/>
          <w:sz w:val="28"/>
          <w:szCs w:val="28"/>
        </w:rPr>
      </w:pPr>
      <w:r>
        <w:rPr>
          <w:rFonts w:cs="Arial" w:ascii="Monotype Corsiva" w:hAnsi="Monotype Corsiva"/>
          <w:b/>
          <w:color w:val="000000"/>
          <w:spacing w:val="1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рок – иссле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: Умножение числа на произвед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 Дать представление об умножении числа на произ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Формировать вычислительные навыки, умение решать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лан уро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на уроке мы проведем исследование, что будет объектом исследования вы узнаете, если  ответите на вопрос: «Каким действием мы можем заменить сумму одинаковых слагаемых?» (умнож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ы проведем исследование этого действия, попытаемся открыть его секр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Устный счёт (на карточка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∙230                             1000∙490                              840+700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75+1005                         924+(76+825)                      876+(524+2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математические законы вы использов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 мы знаем, что сложение и умножение неразрывно связаны между собой, а существует ли в умножении сочетательный закон?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местительный закон                  Переместительный закон   </w:t>
      </w:r>
    </w:p>
    <w:p>
      <w:pPr>
        <w:pStyle w:val="Normal"/>
        <w:tabs>
          <w:tab w:val="clear" w:pos="708"/>
          <w:tab w:val="left" w:pos="55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ожения              </w:t>
        <w:tab/>
        <w:t>умножения</w:t>
      </w:r>
    </w:p>
    <w:p>
      <w:pPr>
        <w:pStyle w:val="Normal"/>
        <w:tabs>
          <w:tab w:val="clear" w:pos="708"/>
          <w:tab w:val="left" w:pos="55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етательный закон</w:t>
        <w:tab/>
        <w:t>?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жения</w:t>
        <w:tab/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2. Арифметический диктант.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 Увеличьте 120 на 560.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 Найдите произведение чисел 2 и 240.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 Найдите число, которое больше 18 на 43.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 Первое слагаемое 19, второе на 14 больше. Найдите сумму.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 К 170 прибавить сумму чисел 130 и 240.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 12 умножить на произведение чисел 5 и 7.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 При решении какого примера испытали трудность?(12∙(5∙7))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Как его будем решать? Ответим на этот  вопрос немного позже.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/>
      </w:pPr>
      <w:r>
        <w:rPr>
          <w:sz w:val="28"/>
          <w:szCs w:val="28"/>
        </w:rPr>
        <w:t>3.Объяснение новой темы: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5     5     5      5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5     5     5      5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( на доске изображения монет достоинством в 5 р.)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 Как подсчитать разными способами сколько всего рублей составляют эти монеты?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 ∙(4 ∙2)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5∙4)∙2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5 ∙2)∙4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Что у нас получилось?(разные способы умножения числа на произведение)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 можно умножить число на произведение?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Какие получаются ответы? Почему?(используются сочетательный закон)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 Наши исследования продолжаются.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5. Работа над закреплением новой темы.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а) Используя эти способы вычислим выражение: 3∙(4∙2)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(ученик решает у доски с объяснением)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б) №36 (устно)- по вариантам.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 Какое выражение вам показалось легким? (уч-ся называют удобный способ)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 Какой вывод мы можем сделать? (при разных способах умножения получается одинаковый ответ, значит в умножении действует сочетательный закон)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 А для чего нужен сочетательный закон умножения?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 Можем ли мы теперь, используя сочетательный закон решить трудный пример в арифметическом диктанте? Как?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в) Решите выражения удобным способом:</w:t>
      </w:r>
    </w:p>
    <w:p>
      <w:pPr>
        <w:pStyle w:val="Normal"/>
        <w:tabs>
          <w:tab w:val="clear" w:pos="708"/>
          <w:tab w:val="left" w:pos="1024" w:leader="none"/>
          <w:tab w:val="left" w:pos="531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12∙ (5∙6)                    16 ∙(5∙2)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en-US"/>
        </w:rPr>
        <w:t>9 ∙ (5∙10)</w:t>
      </w:r>
    </w:p>
    <w:p>
      <w:pPr>
        <w:pStyle w:val="Normal"/>
        <w:tabs>
          <w:tab w:val="clear" w:pos="708"/>
          <w:tab w:val="left" w:pos="1024" w:leader="none"/>
          <w:tab w:val="left" w:pos="3360" w:leader="none"/>
          <w:tab w:val="left" w:pos="531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15∙ (10∙2)</w:t>
        <w:tab/>
        <w:t>12∙(4∙5)</w:t>
        <w:tab/>
        <w:t>18∙ (5∙7)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Физкультминутка 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7. Решение задач.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Продолжаем наше исследование. Можем ли мы использовать эти способы умножения при решении задач… 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а) Задача –шутка (с объяснением)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сли у папочки спинка болит,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жет пиявка его исцелит: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 пиявки 3 челюсти по 100 зубов.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 пиявок больному поставили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олько впилось зубов, кто ответить готов?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- Решите задачу разными способами.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/>
      </w:pPr>
      <w:r>
        <w:rPr>
          <w:sz w:val="28"/>
          <w:szCs w:val="28"/>
        </w:rPr>
        <w:t>б) Дифференцированная работа (на  карточках)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рточка 1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зяйстве от каждой коровы получали в среднем по 14 л молока в сутки. Сколько литров молока получат в этом хозяйстве от 10 коров за 7 суток?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  <w:t>Объясни, как можно решить эту задачу тремя способами, и закончи выражение:(14∙10)∙7=</w:t>
      </w:r>
    </w:p>
    <w:p>
      <w:pPr>
        <w:pStyle w:val="Normal"/>
        <w:tabs>
          <w:tab w:val="clear" w:pos="708"/>
          <w:tab w:val="left" w:pos="1568" w:leader="none"/>
        </w:tabs>
        <w:rPr/>
      </w:pPr>
      <w:r>
        <w:rPr>
          <w:sz w:val="40"/>
          <w:szCs w:val="40"/>
        </w:rPr>
        <w:t xml:space="preserve">              </w:t>
      </w:r>
      <w:r>
        <w:rPr>
          <w:sz w:val="28"/>
          <w:szCs w:val="28"/>
        </w:rPr>
        <w:t>(14∙7)∙10=</w:t>
      </w:r>
    </w:p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4∙(7∙10)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Карточка 2</w:t>
      </w:r>
    </w:p>
    <w:p>
      <w:pPr>
        <w:pStyle w:val="Normal"/>
        <w:tabs>
          <w:tab w:val="clear" w:pos="708"/>
          <w:tab w:val="left" w:pos="3168" w:leader="none"/>
        </w:tabs>
        <w:rPr/>
      </w:pPr>
      <w:r>
        <w:rPr>
          <w:sz w:val="28"/>
          <w:szCs w:val="28"/>
        </w:rPr>
        <w:t>Реши задачу. В хозяйстве от каждой коровы получали в среднем по 14 л молока в сутки. Сколько литров молока получат в этом хозяйстве от 10 коров за 7 суток?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арточка 3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/>
      </w:pPr>
      <w:r>
        <w:rPr>
          <w:sz w:val="28"/>
          <w:szCs w:val="28"/>
        </w:rPr>
        <w:t>Реши задачу разными способами: В хозяйстве от каждой коровы получали в среднем по 14 л молока в сутки. Сколько литров молока получат в этом хозяйстве от 10 коров за 7 суток?</w:t>
      </w:r>
    </w:p>
    <w:p>
      <w:pPr>
        <w:pStyle w:val="Normal"/>
        <w:tabs>
          <w:tab w:val="clear" w:pos="708"/>
          <w:tab w:val="left" w:pos="1024" w:leader="none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6" w:leader="none"/>
        </w:tabs>
        <w:rPr/>
      </w:pPr>
      <w:r>
        <w:rPr>
          <w:sz w:val="28"/>
          <w:szCs w:val="28"/>
        </w:rPr>
        <w:t>- Можно ли использовать сочетательный закон умножения в задачах?(Ответ остаётся таким же)</w:t>
      </w:r>
    </w:p>
    <w:p>
      <w:pPr>
        <w:pStyle w:val="Normal"/>
        <w:tabs>
          <w:tab w:val="clear" w:pos="708"/>
          <w:tab w:val="left" w:pos="401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 урока.</w:t>
      </w:r>
    </w:p>
    <w:p>
      <w:pPr>
        <w:pStyle w:val="Normal"/>
        <w:tabs>
          <w:tab w:val="clear" w:pos="708"/>
          <w:tab w:val="left" w:pos="4016" w:leader="none"/>
        </w:tabs>
        <w:rPr/>
      </w:pPr>
      <w:r>
        <w:rPr>
          <w:sz w:val="28"/>
          <w:szCs w:val="28"/>
        </w:rPr>
        <w:t xml:space="preserve">- Что же нового мы узнали на нашем уроке исследования?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52:00Z</dcterms:created>
  <dc:creator>Администратор</dc:creator>
  <dc:description/>
  <cp:keywords/>
  <dc:language>en-US</dc:language>
  <cp:lastModifiedBy>Admin</cp:lastModifiedBy>
  <dcterms:modified xsi:type="dcterms:W3CDTF">2020-09-08T14:26:00Z</dcterms:modified>
  <cp:revision>9</cp:revision>
  <dc:subject/>
  <dc:title>                Муниципальное общеобразовательное учреждение </dc:title>
</cp:coreProperties>
</file>