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 CYR" w:hAnsi="Arial CYR" w:cs="Arial CYR"/>
          <w:b/>
          <w:b/>
          <w:bCs/>
          <w:color w:val="000000"/>
          <w:kern w:val="2"/>
          <w:sz w:val="32"/>
          <w:szCs w:val="32"/>
        </w:rPr>
      </w:pPr>
      <w:r>
        <w:rPr>
          <w:rFonts w:cs="Arial CYR" w:ascii="Arial CYR" w:hAnsi="Arial CYR"/>
          <w:b/>
          <w:bCs/>
          <w:color w:val="000000"/>
          <w:kern w:val="2"/>
          <w:sz w:val="32"/>
          <w:szCs w:val="32"/>
        </w:rPr>
        <w:t>Петрова И. А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 CYR" w:hAnsi="Arial CYR" w:cs="Arial CYR"/>
          <w:b/>
          <w:b/>
          <w:bCs/>
          <w:color w:val="000000"/>
          <w:kern w:val="2"/>
          <w:sz w:val="32"/>
          <w:szCs w:val="32"/>
        </w:rPr>
      </w:pPr>
      <w:r>
        <w:rPr>
          <w:rFonts w:cs="Arial CYR" w:ascii="Arial CYR" w:hAnsi="Arial CYR"/>
          <w:b/>
          <w:bCs/>
          <w:color w:val="000000"/>
          <w:kern w:val="2"/>
          <w:sz w:val="32"/>
          <w:szCs w:val="32"/>
        </w:rPr>
        <w:t>Детский аутизм</w:t>
      </w:r>
    </w:p>
    <w:p>
      <w:pPr>
        <w:pStyle w:val="Normal"/>
        <w:spacing w:before="280" w:after="28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z w:val="26"/>
          <w:szCs w:val="26"/>
        </w:rPr>
        <w:t>В последнее время о детском аутизме пишут довольно много. Но научная литература не всегда понятна обычным мамам и папам, поскольку и среди специалистов нет единого мнения о способах решения этой проблемы. А в популярных или околонаучных изданиях аутизм чаще всего называют "загадочной болезнью". Конечно, безучастия профессионалов - психологов, педагогов, врачей - не обойтись. Но будущее таких детей в первую очередь зависит от родителей, их активности, настойчивости и терпения.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 CYR" w:hAnsi="Arial CYR" w:cs="Arial CYR"/>
          <w:b/>
          <w:b/>
          <w:bCs/>
          <w:color w:val="000000"/>
          <w:sz w:val="24"/>
          <w:szCs w:val="24"/>
        </w:rPr>
      </w:pPr>
      <w:r>
        <w:rPr>
          <w:rFonts w:cs="Arial CYR" w:ascii="Arial CYR" w:hAnsi="Arial CYR"/>
          <w:b/>
          <w:bCs/>
          <w:color w:val="000000"/>
          <w:sz w:val="24"/>
          <w:szCs w:val="24"/>
        </w:rPr>
        <w:t>Основные признаки аутизма</w:t>
      </w:r>
    </w:p>
    <w:p>
      <w:pPr>
        <w:pStyle w:val="Normal"/>
        <w:spacing w:before="280" w:after="28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Согласно принятой в России Международной классификации болезней 10-го пересмотра (МКБ-10), детский аутизм является общим нарушением развития, которое проявляется в возрасте до 2 - 2,5 лет (реже в 3 - 5 лет) и затрагивает психику ребенка. Прежде всего нарушается потребность в общении и способность к социальному взаимодействию, а также отмечается стереотипность поведения, интересов и активностей. </w:t>
      </w:r>
    </w:p>
    <w:p>
      <w:pPr>
        <w:pStyle w:val="Normal"/>
        <w:spacing w:before="280" w:after="28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Это определение нуждается в пояснении. Под "нарушениями общения" понимается не патология средств общения (речь, слух), но общение как таковое. Если ребенок с тяжелыми нарушениями слуха и речи компенсирует дефицит речевого контакта жестом, мимикой, стремится понять сказанное другим по артикуляции, то при аутизме (даже при формально сохранных речи и слухе) малыш либо игнорирует попытки взаимодействия с ним, либо активно отвергает и избегает их. Контакт с другим человеком, если и устанавливается, то носит формальный и искаженный характер, поскольку мотивы поступков, поведения других людей, их эмоции и переживания ребенку с аутизмом не понятны. В этих условиях даже потенциально сохранные психические функции развиваются с отклонениями. Уровень интеллектуального развития может быть различным, но примерно в 70% случаев он оказывается сниженным. </w:t>
      </w:r>
    </w:p>
    <w:p>
      <w:pPr>
        <w:pStyle w:val="Normal"/>
        <w:spacing w:before="280" w:after="28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Под стереотипностью поведения понимают многократное повторение нефункциональных движений и действий, от простого ритмичного потряхивания руками до сложных действий и ритуалов. Согласно МКБ-10, страхи, агрессия, самоагрессия, негативизм, протестные реакции и другие подобные явления могут встречаться при аутизме, но не являются его обязательными признаками. И наконец, с возрастом проявления аутизма несколько меняются, но сохраняются на протяжении всей жизни. </w:t>
      </w:r>
    </w:p>
    <w:p>
      <w:pPr>
        <w:pStyle w:val="Normal"/>
        <w:spacing w:before="280" w:after="28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Знакомство с основными признаками аутизма очень важно, и у родителей должна существовать основа для критического отношения к тому, что говорят об их ребенке разные люди (от родственников и знакомых до специалистов). Отдельные признаки аутизма бывают отчасти схожими с симптомами других нарушений развития и заболеваний, и иногда об этой патологии задумываются только на основании задержки речевого развития или, однажды увидев, как ребенок раскачивается в манеже. Подобные признаки могут свидетельствовать и о других расстройствах. Но если появились сомнения, нужно обратиться к детскому психиатру. </w:t>
      </w:r>
    </w:p>
    <w:p>
      <w:pPr>
        <w:pStyle w:val="Normal"/>
        <w:spacing w:before="280" w:after="280"/>
        <w:jc w:val="both"/>
        <w:rPr/>
      </w:pPr>
      <w:r>
        <w:rPr/>
        <w:t xml:space="preserve">Диагностировать детский аутизм трудно. Даже опытному специалисту требуется много времени для наблюдений и анализа картины данного психического нарушения. Следует спокойно отнестись к назначению повторных приемов, обследований и консультаций. Некоторые признаки аутизма обнаруживаются при глубокой и тяжелой умственной отсталости и тяжелом недоразвитии речи. Поэтому без достаточного представления о характере нарушений лечение и коррекционная работа могут оказаться недостаточно эффективными. </w:t>
      </w:r>
    </w:p>
    <w:tbl>
      <w:tblPr>
        <w:tblW w:w="102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Что должно настораживать родителей в поведении ребенка в возрасте до двух лет?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 xml:space="preserve">Считается, что об аутизме можно думать, если ребенок: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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 xml:space="preserve">не удерживает сколько-нибудь длительно контакта "глаза в глаза";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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 xml:space="preserve">не откликается на имя при сохранном слухе;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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 xml:space="preserve">обнаруживает дефицит совместного внимания (то есть не пытается привлечь словом или жестом внимание других к заинтересовавшему его предмету);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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 xml:space="preserve">не обращается за помощью; · не пытается чем-то поделиться;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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 xml:space="preserve">использует другого человека так, как будто это неодушевленный предмет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Если эти признаки появляются в поведении ребенка постоянно, то нужно обязательно обратиться к детскому психиатру.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 CYR" w:hAnsi="Arial CYR" w:cs="Arial CYR"/>
          <w:b/>
          <w:b/>
          <w:bCs/>
          <w:color w:val="000000"/>
          <w:sz w:val="24"/>
          <w:szCs w:val="24"/>
        </w:rPr>
      </w:pPr>
      <w:r>
        <w:rPr>
          <w:rFonts w:cs="Arial CYR" w:ascii="Arial CYR" w:hAnsi="Arial CYR"/>
          <w:b/>
          <w:bCs/>
          <w:color w:val="000000"/>
          <w:sz w:val="24"/>
          <w:szCs w:val="24"/>
        </w:rPr>
        <w:t>Коррекционная работа</w:t>
      </w:r>
    </w:p>
    <w:p>
      <w:pPr>
        <w:pStyle w:val="Normal"/>
        <w:spacing w:before="280" w:after="28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Коррекционные методики и подходы могут быть самыми разными, в зависимости от конкретных ситуаций. Но некоторые общие принципы все же можно выделить. </w:t>
      </w:r>
    </w:p>
    <w:p>
      <w:pPr>
        <w:pStyle w:val="Normal"/>
        <w:spacing w:before="280" w:after="28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Прежде всего, между родителями и специалистами должно установиться доверие и взаимопонимание при достаточном уровне критичности. У мам и пап не должно быть сомнений в компетентности специалистов, которые работают с их ребенком, а специалисты должны быть уверены в искренности и открытости родителей. В то же время, если возникают какие-то вопросы или опасения, их не следует держать в себе, нужно стремиться к полной ясности. </w:t>
      </w:r>
    </w:p>
    <w:p>
      <w:pPr>
        <w:pStyle w:val="Normal"/>
        <w:spacing w:before="280" w:after="280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Коррекция детского аутизма должна начинаться как можно раньше. До трех лет этот диагноз не ставят, но если есть какие-то подозрения, целесообразно отнести ребенка к группе риска и начинать диагностические занятия продолжительностью не менее одного-двух месяцев. Даже если диагноз не подтвердится, они ничего, кроме пользы, не принесут. Вот основные правила коррекционной работы: </w:t>
      </w:r>
    </w:p>
    <w:p>
      <w:pPr>
        <w:pStyle w:val="Normal"/>
        <w:spacing w:before="280" w:after="28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1. Коррекция детского аутизма должна быть комплексной, и ведущее место отводится психолого-педагогической работе. Медикаментозное лечение во многих случаях целесообразно и даже необходимо, но к назначению различных препаратов (особенно стимулирующего характера) нужно подходить очень осторожно. Родителям нельзя вмешиваться в лечение ни при каких обстоятельствах: самостоятельное назначение или отмена каких-либо препаратов недопустимы. </w:t>
        <w:br/>
        <w:t xml:space="preserve">2. Аутичным детям трудно приспосабливаться к постоянно меняющимся условиям. Поэтому организационные особенности в учреждении, которое посещает такой ребенок, и дома должны быть одинаковыми или по крайней мере близкими. В идеале весь уклад жизни в семье с больным малышом должен соответствовать задачам коррекционной работы: это включает единство принципов отношения к ребенку со стороны всех членов семьи, последовательность и постоянство в их применении. </w:t>
        <w:br/>
        <w:t xml:space="preserve">3. Коррекционная работа остается необходимой на протяжении многих лет, но особенно интенсивной она должна быть на начальных этапах, в дошкольном и младшем школьном возрасте, причем именно в этот период основная нагрузка приходится не на специалистов, а на родителей. </w:t>
        <w:br/>
        <w:t xml:space="preserve">4. Работа с малышом должна проходить в достаточном объеме. Когда образно говорят, что коррекция детского аутизма должна продолжаться 25 часов в сутки, имеют в виду не количество учебных часов, но "коррекцию всей жизнью". Это прежде всего касается структурирования пространства (четкая связь определенных видов деятельности с соответствующими участками учебных помещений) и времени (через систему подходящих по объему и форме расписаний). </w:t>
        <w:br/>
        <w:t xml:space="preserve">5. Коррекционная работа, особенно на начальных этапах, строится на основе индивидуально разработанной программы, поэтому формальный перенос чужого опыта недопустим, его нужно использовать с осторожностью и творчески. </w:t>
      </w:r>
    </w:p>
    <w:p>
      <w:pPr>
        <w:pStyle w:val="Normal"/>
        <w:spacing w:before="280" w:after="280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Конечно же никакие глубокие теоретические выкладки и советы не сравнятся по силе убеждения с конкретным случаем из реальной жизни. Поэтому в заключение хочется привести такой вот показательный пример. Мальчика Сережу привели на консультацию в возрасте 1 год и 10 месяцев с подозрением на детский аутизм. Речи у него фактически не было (1-2 нечетких слова без обращения), обращенную речь он не понимал, навыками опрятности не владел, в поведении отмечалось много различных стереотипных действий. При этом у некоторых родственников ребенка отмечены аутистические черты. </w:t>
      </w:r>
    </w:p>
    <w:p>
      <w:pPr>
        <w:pStyle w:val="Normal"/>
        <w:spacing w:before="280" w:after="28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Вначале было проведено несколько диагностических занятий, в ходе которых постоянно уточнялись как особенности нервно-психического развития, так и общее состояние здоровья: в частности, мальчика консультировали детский психиатр и невролог. Консультация показала наличие признаков органического поражения мозга, что было подтверждено специальным исследованием - магнито-резонансной томографией, позволяющей сканировать и выявлять органическую патологию органов и систем организма. У ребенка была обнаружена киста (полое образование с жидким содержимым) в ткани мозга. Электроэнцефалография (графическая регистрация нервных импульсов мозга) выявила наличие очага патологических импульсов в мозге, провоцирующих судороги. Была назначена противосудорожная терапия. Индивидуальная коррекционная программа была ориентирована в первую очередь на формирование навыков опрятности, далее - на развитие понимания речи и звучащей речи, и организацию поведения. По окончании диагностического периода (около двух месяцев) родителям была дана соответствующая программа и инструкции по ее выполнению. Родители выполняли ее очень тщательно, при необходимости получали дополнительные консультации. Уже через месяц у ребенка сформировались навыки опрятности, в настоящее время он хорошо понимает обращенную речь (в близком возрастной норме объеме), появились обращение, простые фразы. Мальчик стал более контактным и активным, любит заниматься. Проблем остается еще много, но "прорыв" уже произошел, и специалисты считают, что это прежде всего заслуга родителей. </w:t>
      </w:r>
    </w:p>
    <w:p>
      <w:pPr>
        <w:pStyle w:val="Normal"/>
        <w:spacing w:before="280" w:after="28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Комментируя этот случай, хочется обратить внимание, что работать с малышом начали достаточно рано, не дожидаясь уточнения диагноза, и родители активно, тщательно и последовательно выполняли все рекомендации специалистов. Хотя коррекционную работу с ребенком проводила в основном, только мама (папа очень занят на работе), положительный эффект - налицо. </w:t>
      </w:r>
    </w:p>
    <w:p>
      <w:pPr>
        <w:pStyle w:val="Normal"/>
        <w:spacing w:before="280" w:after="28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Всем родителям аутичных малышей хочется пожелать: не стоит всей семьей метаться в поисках чудесного избавления. Самое большое чудо, способное победить любой недуг, - это вера в успех терпение, целеустремленность и конечно же любовь к своему ребенку. </w:t>
      </w:r>
    </w:p>
    <w:p>
      <w:pPr>
        <w:pStyle w:val="Normal"/>
        <w:spacing w:before="280" w:after="28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 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</w:t>
      </w:r>
    </w:p>
    <w:p>
      <w:pPr>
        <w:pStyle w:val="Normal"/>
        <w:spacing w:before="280" w:after="28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 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CYR" w:hAnsi="Arial CYR" w:cs="Arial CYR"/>
      <w:b/>
      <w:bCs/>
      <w:color w:val="000000"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CYR" w:hAnsi="Arial CYR" w:cs="Arial CYR"/>
      <w:b/>
      <w:bCs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Times New Roman CYR" w:hAnsi="Times New Roman CYR" w:cs="Times New Roman CYR"/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0:18:00Z</dcterms:created>
  <dc:creator>ukSuS</dc:creator>
  <dc:description/>
  <cp:keywords/>
  <dc:language>en-US</dc:language>
  <cp:lastModifiedBy>Гость</cp:lastModifiedBy>
  <dcterms:modified xsi:type="dcterms:W3CDTF">2020-09-08T12:40:00Z</dcterms:modified>
  <cp:revision>4</cp:revision>
  <dc:subject/>
  <dc:title>Морозов С</dc:title>
</cp:coreProperties>
</file>