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а наблю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го развития детей </w:t>
      </w:r>
      <w:r>
        <w:rPr>
          <w:rFonts w:cs="Times New Roman" w:ascii="Times New Roman" w:hAnsi="Times New Roman"/>
          <w:b/>
          <w:sz w:val="28"/>
          <w:szCs w:val="28"/>
        </w:rPr>
        <w:t>________________ дошкольного возраста</w:t>
      </w:r>
    </w:p>
    <w:p>
      <w:pPr>
        <w:pStyle w:val="Normal"/>
        <w:jc w:val="center"/>
        <w:rPr/>
      </w:pPr>
      <w:r>
        <w:rPr/>
        <w:t>группа  _________________         дата  ___________________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40"/>
        <w:gridCol w:w="680"/>
        <w:gridCol w:w="709"/>
        <w:gridCol w:w="708"/>
        <w:gridCol w:w="709"/>
        <w:gridCol w:w="709"/>
        <w:gridCol w:w="850"/>
        <w:gridCol w:w="851"/>
        <w:gridCol w:w="850"/>
        <w:gridCol w:w="709"/>
        <w:gridCol w:w="1473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ая отзывчивост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е музыкальные способ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о-музыкальные способ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</w:tr>
      <w:tr>
        <w:trPr>
          <w:trHeight w:val="140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дический слу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ический сл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еский сл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бровый слу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мыш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о-творческое мыш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памя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Оценка результатов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вышающий уровен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 уровен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уровен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 уровень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 до 13 балл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4 до 19 балл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0 до 26 балл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 до 32 баллов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 оценки</w:t>
      </w:r>
      <w:r>
        <w:rPr>
          <w:rFonts w:cs="Times New Roman" w:ascii="Times New Roman" w:hAnsi="Times New Roman"/>
          <w:sz w:val="28"/>
          <w:szCs w:val="28"/>
        </w:rPr>
        <w:t xml:space="preserve"> музыкального развития детей </w:t>
      </w:r>
      <w:r>
        <w:rPr>
          <w:rFonts w:cs="Times New Roman" w:ascii="Times New Roman" w:hAnsi="Times New Roman"/>
          <w:b/>
          <w:sz w:val="28"/>
          <w:szCs w:val="28"/>
        </w:rPr>
        <w:t>младшего дошкольного возраст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552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бал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ба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бал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балл</w:t>
            </w:r>
          </w:p>
        </w:tc>
      </w:tr>
      <w:tr>
        <w:trPr>
          <w:trHeight w:val="9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ое эм.-оценочное отношение к музыке, умеет самостоятельно описать музы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.-оценочное отношение к музыке, описывает музыку после словесной помощи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.-оценочное отношение к музыке, описывает музыку после моторной  помощи взросл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ует эм.-оценочное отношение к музыке, рассказ бессвязан </w:t>
            </w:r>
          </w:p>
        </w:tc>
      </w:tr>
      <w:tr>
        <w:trPr>
          <w:trHeight w:val="6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звуки по высо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ки по высоте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ет звуки по высоте с моторной помощью взросл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звуки по высоте</w:t>
            </w:r>
          </w:p>
        </w:tc>
      </w:tr>
      <w:tr>
        <w:trPr>
          <w:trHeight w:val="9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ритмические отношения в приме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ритмические отношения в примерах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ритмические отношения в примерах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ритмические отношения в примерах</w:t>
            </w:r>
          </w:p>
        </w:tc>
      </w:tr>
      <w:tr>
        <w:trPr>
          <w:trHeight w:val="9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динамические отношения музыкальных зву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динамические отношения музыкальных звуков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динамические отношения музыкальных звуков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динамические отношения музыкальных звуков</w:t>
            </w:r>
          </w:p>
        </w:tc>
      </w:tr>
      <w:tr>
        <w:trPr>
          <w:trHeight w:val="8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звучание музыкальных инструментов (колокольчик, дудка, бубе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чание музыкальных инструментов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чание музыкальных инструментов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различает звучание музыкальных инструментов </w:t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ет характер музыкальн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характер музыкального произведения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характер музыкального произведения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пределяет  характер музыкального произведения </w:t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 сочиняет и исполняет песню или тан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яет и исполняет песню или танец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яет и исполняет песню или танец с моторной 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интересован в творческой деятельности</w:t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быстро и правильно воспроизводит услышанную мелод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 услышанную мелодию после словесной помощи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 услышанную мелодию после моторной  помощи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ожет воспроизвести услышанную мелод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й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риал </w:t>
      </w:r>
      <w:r>
        <w:rPr>
          <w:rFonts w:cs="Times New Roman" w:ascii="Times New Roman" w:hAnsi="Times New Roman"/>
          <w:sz w:val="28"/>
          <w:szCs w:val="28"/>
        </w:rPr>
        <w:t xml:space="preserve">для выявления уровня музыкального развития детей </w:t>
      </w:r>
      <w:r>
        <w:rPr>
          <w:rFonts w:cs="Times New Roman" w:ascii="Times New Roman" w:hAnsi="Times New Roman"/>
          <w:b/>
          <w:sz w:val="28"/>
          <w:szCs w:val="28"/>
        </w:rPr>
        <w:t>младшего дошколь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отзывчивость – С. Майкапар «Осень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ческий слух – дидактическая игра «Мама и дет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й слух – М. Раухвергер «Пти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ий слух – дидактическая игра «Громко – тих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бровый слух – дидактическая игра «Угадай на чем играю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ое мышление – дидактическая игра «Куколка Таня спит и пляшет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-творческое мышление – детская импровиз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зыкальная память – попевка «Гуси, гуси, га-га-г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 оценки</w:t>
      </w:r>
      <w:r>
        <w:rPr>
          <w:rFonts w:cs="Times New Roman" w:ascii="Times New Roman" w:hAnsi="Times New Roman"/>
          <w:sz w:val="28"/>
          <w:szCs w:val="28"/>
        </w:rPr>
        <w:t xml:space="preserve"> музыкального развития детей </w:t>
      </w:r>
      <w:r>
        <w:rPr>
          <w:rFonts w:cs="Times New Roman" w:ascii="Times New Roman" w:hAnsi="Times New Roman"/>
          <w:b/>
          <w:sz w:val="28"/>
          <w:szCs w:val="28"/>
        </w:rPr>
        <w:t>среднего дошкольного возраст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552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бал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ба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бал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балл</w:t>
            </w:r>
          </w:p>
        </w:tc>
      </w:tr>
      <w:tr>
        <w:trPr>
          <w:trHeight w:val="9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ое эм.-оценочное отношение к музыке, умеет самостоятельно описать музы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.-оценочное отношение к музыке, описывает музыку после словесной помощи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.-оценочное отношение к музыке, описывает музыку после моторной  помощи взросл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ует эм.-оценочное отношение к музыке, рассказ бессвязан </w:t>
            </w:r>
          </w:p>
        </w:tc>
      </w:tr>
      <w:tr>
        <w:trPr>
          <w:trHeight w:val="6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звуки по высоте в пределах ква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ки по высоте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ет звуки по высоте с моторной помощью взросл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звуки по высоте</w:t>
            </w:r>
          </w:p>
        </w:tc>
      </w:tr>
      <w:tr>
        <w:trPr>
          <w:trHeight w:val="9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ритмические отношения в приме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ритмические отношения в примерах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ритмические отношения в примерах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ритмические отношения в примерах</w:t>
            </w:r>
          </w:p>
        </w:tc>
      </w:tr>
      <w:tr>
        <w:trPr>
          <w:trHeight w:val="9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динамические отношения музыкальных зву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динамические отношения музыкальных звуков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динамические отношения музыкальных звуков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динамические отношения музыкальных звуков</w:t>
            </w:r>
          </w:p>
        </w:tc>
      </w:tr>
      <w:tr>
        <w:trPr>
          <w:trHeight w:val="8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звучание музыкальных инструментов (колокольчик, дудка, бубе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чание музыкальных инструментов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чание музыкальных инструментов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различает звучание музыкальных инструментов </w:t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ет характер\жанр музыкальн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характер\жанр музыкального произведения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характер\жанр музыкального произведения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пределяет  характер\жанр музыкального произведения </w:t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 сочиняет и исполняет песню или тан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яет и исполняет песню или танец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яет и исполняет песню или танец с моторной 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интересован в творческой деятельности</w:t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быстро и правильно воспроизводит услышанную мелод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 услышанную мелодию после словесной помощи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 услышанную мелодию после моторной  помощи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ожет воспроизвести услышанную мелод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й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риал </w:t>
      </w:r>
      <w:r>
        <w:rPr>
          <w:rFonts w:cs="Times New Roman" w:ascii="Times New Roman" w:hAnsi="Times New Roman"/>
          <w:sz w:val="28"/>
          <w:szCs w:val="28"/>
        </w:rPr>
        <w:t xml:space="preserve">для выявления уровня музыкального развития детей </w:t>
      </w:r>
      <w:r>
        <w:rPr>
          <w:rFonts w:cs="Times New Roman" w:ascii="Times New Roman" w:hAnsi="Times New Roman"/>
          <w:b/>
          <w:sz w:val="28"/>
          <w:szCs w:val="28"/>
        </w:rPr>
        <w:t>среднего дошколь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отзывчивость – Д. Васильев-Буглай «Осенняя песе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ческий слух – дидактическая игра «Бежит, бежит ручее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й слух – дидактическая игра «Прохлопай, как 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ий слух – дидактическая игра «Тихие и громкие колокольч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бровый слух – дидактическая игра «Угадай на чем игра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е мышление – дидактическая игра «Что делает девочка?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-творческое мышление – детская импровиз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память – попевка Н. Потоловский «Жу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 оценки</w:t>
      </w:r>
      <w:r>
        <w:rPr>
          <w:rFonts w:cs="Times New Roman" w:ascii="Times New Roman" w:hAnsi="Times New Roman"/>
          <w:sz w:val="28"/>
          <w:szCs w:val="28"/>
        </w:rPr>
        <w:t xml:space="preserve"> музыкального развития детей </w:t>
      </w:r>
      <w:r>
        <w:rPr>
          <w:rFonts w:cs="Times New Roman" w:ascii="Times New Roman" w:hAnsi="Times New Roman"/>
          <w:b/>
          <w:sz w:val="28"/>
          <w:szCs w:val="28"/>
        </w:rPr>
        <w:t>старшего дошкольного возраст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552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бал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ба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бал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балл</w:t>
            </w:r>
          </w:p>
        </w:tc>
      </w:tr>
      <w:tr>
        <w:trPr>
          <w:trHeight w:val="9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ое эм.-оценочное отношение к музыке, умеет самостоятельно описать музы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.-оценочное отношение к музыке, описывает музыку после словесной помощи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.-оценочное отношение к музыке, описывает музыку после моторной  помощи взросл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ует эм.-оценочное отношение к музыке, рассказ бессвязан </w:t>
            </w:r>
          </w:p>
        </w:tc>
      </w:tr>
      <w:tr>
        <w:trPr>
          <w:trHeight w:val="6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звуки по высоте в пределах терции; секунды (подг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ки по высоте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ет звуки по высоте с моторной помощью взросл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звуки по высоте</w:t>
            </w:r>
          </w:p>
        </w:tc>
      </w:tr>
      <w:tr>
        <w:trPr>
          <w:trHeight w:val="9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ритмические отношения в приме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ритмические отношения в примерах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ритмические отношения в примерах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ритмические отношения в примерах</w:t>
            </w:r>
          </w:p>
        </w:tc>
      </w:tr>
      <w:tr>
        <w:trPr>
          <w:trHeight w:val="9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динамические отношения музыкальных зву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динамические отношения музыкальных звуков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динамические отношения музыкальных звуков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динамические отношения музыкальных звуков</w:t>
            </w:r>
          </w:p>
        </w:tc>
      </w:tr>
      <w:tr>
        <w:trPr>
          <w:trHeight w:val="8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различает звучание музыкальных инструментов (колокольчик, дудка, бубе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чание музыкальных инструментов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чание музыкальных инструментов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различает звучание музыкальных инструментов </w:t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ет жанр\частность музыкального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жанр\частность музыкального произведения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жанр\частность музыкального произведения с моторной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пределяет  жанр\частность музыкального произведения </w:t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Т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 сочиняет и исполняет песню или тан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яет и исполняет песню или танец с словесной помощью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яет и исполняет песню или танец с моторной  помощь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интересован в творческой деятельности</w:t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быстро и правильно воспроизводит услышанную мелод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 услышанную мелодию после словесной помощи взросл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 услышанную мелодию после моторной  помощи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ожет воспроизвести услышанную мелод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й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риал </w:t>
      </w:r>
      <w:r>
        <w:rPr>
          <w:rFonts w:cs="Times New Roman" w:ascii="Times New Roman" w:hAnsi="Times New Roman"/>
          <w:sz w:val="28"/>
          <w:szCs w:val="28"/>
        </w:rPr>
        <w:t xml:space="preserve">для выявления уровня музыкального развития детей </w:t>
      </w:r>
      <w:r>
        <w:rPr>
          <w:rFonts w:cs="Times New Roman" w:ascii="Times New Roman" w:hAnsi="Times New Roman"/>
          <w:b/>
          <w:sz w:val="28"/>
          <w:szCs w:val="28"/>
        </w:rPr>
        <w:t>старшего дошкольного возрас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ая отзывчивость – П. Чайковский «Осенняя песня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ческий слух – дидактическая игра «Ступень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й слух – дидактическая игра «Ритмические полос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ий слух – дидактическая игра «Громко, тихо запое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бровый слух – дидактическая игра «Музыкальный дом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е мышление – дидактическая игра «Музыкальные загадк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-творческое мышление – детская импровиз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память – дидактическая игра «Сыграй как я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(оценка) уров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ЗЫКАЛЬНОГО РАЗВИТИЯ 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>группа _____________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5329"/>
      </w:tblGrid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ментарии к выявленным особенностям развития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ирование индивидуальной траектории развит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иагностический материа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выявления уровня музыкального развития дошкольников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ий дошкольный возра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962"/>
        <w:gridCol w:w="2450"/>
        <w:gridCol w:w="416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 музыкального развития дет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уровня музыкального развития дете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виды деятельности</w:t>
            </w:r>
          </w:p>
        </w:tc>
      </w:tr>
      <w:tr>
        <w:trPr>
          <w:trHeight w:val="168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отзывчивост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йкапар «Осенью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оценочное отношение к музыке, ее описани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етьми в процессе слушания музыкального произведения, детская интерпретация прослушанного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ческий слу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Мама и детки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музыкальных звуков по высот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высоких и низких звуков в пределах октавы до¹ - до² (используя музыкальный инструмент с точно зафиксированной высотой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ий слу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Раухвергер «Птичк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ритмических отношений музыкальных звук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\пение песни с отметкой окончания песни хлопком и восклицанием «Ай!»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й слу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Громко – тихо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динамического отношения музыкальных звук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динамики звучания одного и того же музыкального отрывка (любого)</w:t>
            </w:r>
          </w:p>
        </w:tc>
      </w:tr>
      <w:tr>
        <w:trPr>
          <w:trHeight w:val="137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бровый слу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Угадай на чем играю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звучания музыкальных инструмент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ение звучания различных музыкальных инструментов (колокольчик, дудка, бубен) без опоры на визуальный образ </w:t>
            </w:r>
          </w:p>
        </w:tc>
      </w:tr>
      <w:tr>
        <w:trPr>
          <w:trHeight w:val="21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мышл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Куколка Таня спит и пляшет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арные музыкальные знания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слушания колыбельной и плясовой мелодии (по выбору музыкального руководителя) показать соответствующие движения с куклой</w:t>
            </w:r>
          </w:p>
        </w:tc>
      </w:tr>
      <w:tr>
        <w:trPr>
          <w:trHeight w:val="112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творческое мышл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импровиз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ительская и исполнительская раскрепощенность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есенки на «тра-ля-ля» с последующим использованием ее в танц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памят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вка «Гуси, гуси, га-га-г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узыкальной памяти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фрагмента попев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зыкальным руководителем и повтор его детьм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Средний дошкольный возраст</w:t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032"/>
        <w:gridCol w:w="2449"/>
        <w:gridCol w:w="4116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 музыкального развития дет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уровня музыкального развития дете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виды деятельности</w:t>
            </w:r>
          </w:p>
        </w:tc>
      </w:tr>
      <w:tr>
        <w:trPr>
          <w:trHeight w:val="184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отзывчив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асильев-Буглай «Осенняя песенк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оценочное отношение к музыке, ее описание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етьми в процессе слушания музыкального произведения, детская интерпретация прослушанного</w:t>
            </w:r>
          </w:p>
        </w:tc>
      </w:tr>
      <w:tr>
        <w:trPr>
          <w:trHeight w:val="183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ческий слу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Бежит, бежит ручеек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музыкальных звуков по высоте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высоких и низких звуков в пределах кварты ми¹ - ля¹ (используя музыкальный инструмент с точно зафиксированной высотой)</w:t>
            </w:r>
          </w:p>
        </w:tc>
      </w:tr>
      <w:tr>
        <w:trPr>
          <w:trHeight w:val="169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ий слу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Прохлопай, как 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ритмических отношений музыкальных звуко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итмического рисунка (1-1-½-½-1) после воспроизведения музыкального руководителя используя хлопки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й слу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Тихие и громкие колокольчик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динамического отношения музыкальных звуко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динамики звучания колокольчика</w:t>
            </w:r>
          </w:p>
        </w:tc>
      </w:tr>
      <w:tr>
        <w:trPr>
          <w:trHeight w:val="177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бровый слу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Угадай на чем играю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звучания музыкальных инструменто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ение звучания различных музыкальных инструментов (колокольчик, дудка, бубен, металлофон) без опоры на визуальный образ </w:t>
            </w:r>
          </w:p>
        </w:tc>
      </w:tr>
      <w:tr>
        <w:trPr>
          <w:trHeight w:val="18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мыш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Что делает девочка?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арные музыкальные знани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слушания (танец, песня, марш по выбору музыкального руководителя) выбрать и показать соответствующую картинку</w:t>
            </w:r>
          </w:p>
        </w:tc>
      </w:tr>
      <w:tr>
        <w:trPr>
          <w:trHeight w:val="113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творческое мыш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импровиза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ительская и исполнительская раскрепощенност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мелодии к любому двустишию с последующим использованием ее в танце</w:t>
            </w:r>
          </w:p>
        </w:tc>
      </w:tr>
      <w:tr>
        <w:trPr>
          <w:trHeight w:val="111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памя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вка Н. Потоловский «Жук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узыкальной памят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попев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зыкальным руководителем и повтор её детьм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Старший дошкольный возраст</w:t>
      </w:r>
    </w:p>
    <w:tbl>
      <w:tblPr>
        <w:tblW w:w="10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060"/>
        <w:gridCol w:w="2449"/>
        <w:gridCol w:w="408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 музыкального развития дет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уровня музыкального развития дете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виды деятельности</w:t>
            </w:r>
          </w:p>
        </w:tc>
      </w:tr>
      <w:tr>
        <w:trPr>
          <w:trHeight w:val="170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отзывчиво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Чайковский «Осенняя песн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оценочное отношение к музыке, ее описани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етьми в процессе слушания музыкального произведения, детская интерпретация прослушанного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ческий слу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тупеньк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музыкальных звуков по высот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высоких и низких звуков в пределах терции (старшая группа) и секунды (подготовительная группа) первой октавы (используя музыкальный инструмент с точно зафиксированной высотой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ий слу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Ритмические полоск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ритмических отношений музыкальных звуков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итмического рисунка прозвучавшей мелодии и изображение его с помощью ритмических полосок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й слу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Громко, тихо запоем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динамического отношения музыкальных звуков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дного и того же музыкального отрывка с различной динамикой (любого)</w:t>
            </w:r>
          </w:p>
        </w:tc>
      </w:tr>
      <w:tr>
        <w:trPr>
          <w:trHeight w:val="209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бровый слу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Музыкальный домик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звучания музыкальных инструментов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ение звучания различных музыкальных инструментов (колокольчик, дудка, бубен, металлофон, треугольник, ложки, кастаньеты, маракасы) без опоры на визуальный образ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мышл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Музыкальные загадк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арные музыкальные зн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слушания музыкального произведения (по выбору музыкального руководителя) назвать жанр и количество частей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-творческое мышл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импровиза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ительская и исполнительская раскрепощенность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мелодии к любому четверостишию с последующим использованием ее в танц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памя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ыграй как 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узыкальной памят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 музыкального фрагмента на музыкальном инструмент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31:00Z</dcterms:created>
  <dc:creator>1 1</dc:creator>
  <dc:description/>
  <dc:language>en-US</dc:language>
  <cp:lastModifiedBy>1 1</cp:lastModifiedBy>
  <dcterms:modified xsi:type="dcterms:W3CDTF">2020-09-08T10:31:00Z</dcterms:modified>
  <cp:revision>2</cp:revision>
  <dc:subject/>
  <dc:title/>
</cp:coreProperties>
</file>