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План-конспект учебного занятия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водимого в рамках празднования Дня Святого Март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ступление. Приветствие участников зан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есня</w:t>
      </w: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 xml:space="preserve"> «Ich geh mit meiner Laterne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Текст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есни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de-DE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Ich geh mit meiner Later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und meine Laterne mit mir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Dort oben leuchten die Ster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hier unten da leuchten wi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Mein Licht ist aus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ich geh nach Haus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nb-NO"/>
        </w:rPr>
      </w:pPr>
      <w:r>
        <w:rPr>
          <w:rFonts w:cs="Times New Roman" w:ascii="Times New Roman" w:hAnsi="Times New Roman"/>
          <w:b w:val="false"/>
          <w:sz w:val="28"/>
          <w:szCs w:val="28"/>
          <w:lang w:val="nb-NO"/>
        </w:rPr>
        <w:t>ra bimmel ra bammel ra bu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nb-NO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nb-NO"/>
        </w:rPr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зентация проекта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Учащиеся рассказывают стихи и поют песни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ст</w:t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тихотворения</w:t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: Sankt Martin war ein guter Man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Sankt Martin war ein guter Mann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der uns als Beispiel gelten kann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zeigte, daß Teilen Freude mach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n jener dunklen kalten Nach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n jener dunklen kalten Nach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Dem Bettler half er in der No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als Martin ihm den Mantel bo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zeigt, daß Teilen Freude mach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n jener dunklen kalten Nach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n jener dunklen kalten Nach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Drum laßt uns helfen wo es geh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wann immer ihr die Not mal seh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hr wißt, daß Teilen Freude macht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>in jener dunklen kalten Nach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in jener dunklen kalten Nach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de-D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Текст песн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de-DE"/>
        </w:rPr>
        <w:t>Sankt Martin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ritt durch Schnee und Wind,</w:t>
        <w:br/>
        <w:t>sein Ross, das trug ihn fort geschwind.</w:t>
        <w:br/>
        <w:t>Sankt Martin ritt mit leichtem Mut,</w:t>
        <w:br/>
        <w:t>sein Mantel deckt ihn warm und gu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Im Schnee saß, im Schnee saß,</w:t>
        <w:br/>
        <w:t>im Schnee, da saß ein armer Mann,</w:t>
        <w:br/>
        <w:t>hat Kleider nicht, hat Lumpen an:</w:t>
        <w:br/>
        <w:t>„Oh helft mir doch in meiner Not,</w:t>
        <w:br/>
        <w:t>sonst ist der bittre Frost mein Tod!“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zieht die Zügel an,</w:t>
        <w:br/>
        <w:t>sein Ross steht still beim braven Mann.</w:t>
        <w:br/>
        <w:t>Sankt Martin mit dem Schwerte teilt</w:t>
        <w:br/>
        <w:t>den warmen Mantel unverweilt.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gibt den halben still,</w:t>
        <w:br/>
        <w:t>der Bettler rasch ihm danken will.</w:t>
        <w:br/>
        <w:t>Sankt Martin aber ritt in Eil</w:t>
        <w:br/>
        <w:t>hinweg mit seinem Mantelteil.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legt sich müd zur Ruh,</w:t>
        <w:br/>
        <w:t>da tritt im Traum der Herr hinzu.</w:t>
        <w:br/>
        <w:t>Er trägt des Mantels Stück als Kleid,</w:t>
        <w:br/>
        <w:t>sein Antlitz strahlet Lieblichkeit.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sieht ihn staunend an,</w:t>
        <w:br/>
        <w:t>der Herr zeigt ihm die Wege an.</w:t>
        <w:br/>
        <w:t>Er fährt in seine Kirch’ ihn ein</w:t>
        <w:br/>
        <w:t>und Martin will sein Jünger sein.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 wurde Priester gar</w:t>
        <w:br/>
        <w:t>und dient fromm an dem Altar.</w:t>
        <w:br/>
        <w:t>Das ziert ihn wohl bis an das Grab,</w:t>
        <w:br/>
        <w:t>zuletzt trug er den Bischofstab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de-DE"/>
        </w:rPr>
        <w:t>Sankt Martin, Sankt Martin,</w:t>
        <w:br/>
        <w:t>Sankt Martin, o du Gottesmann,</w:t>
        <w:br/>
        <w:t>nun höre unser Flehen an.</w:t>
        <w:br/>
        <w:t>O bitt für uns in dieser Zeit</w:t>
        <w:br/>
        <w:t>und führe uns zur Seligkeit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de-DE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 Мастерская: изготовление фонариков</w:t>
      </w:r>
      <w:r>
        <w:rPr/>
        <w:t xml:space="preserve"> </w:t>
      </w:r>
      <w:r>
        <w:rPr>
          <w:lang w:val="en-US"/>
        </w:rPr>
        <w:t>(</w:t>
      </w:r>
      <w:r>
        <w:rPr/>
        <w:t>приме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Материал для изготовления фонариков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ркий односторонний  картон большого формата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жницы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лей «момент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лей ПВА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лстые нитки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нцелярский нож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деревянные палочки или указки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пустые коробки из под сока ( 1л.)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аковочная прозрачная бумага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линейка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стой карандаш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ырокол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репки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болт 4 штуки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Cs w:val="false"/>
          <w:sz w:val="28"/>
          <w:szCs w:val="28"/>
          <w:lang w:val="de-DE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38385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фонарико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ш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ша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ш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ша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ша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кончание мероприятия: дети выходят с фонариками и поют песню </w:t>
      </w: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„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h gehe mit meiner Laterne</w:t>
      </w:r>
      <w:r>
        <w:rPr>
          <w:rFonts w:cs="Times New Roman" w:ascii="Times New Roman" w:hAnsi="Times New Roman"/>
          <w:b w:val="false"/>
          <w:sz w:val="28"/>
          <w:szCs w:val="28"/>
          <w:lang w:val="de-DE"/>
        </w:rPr>
        <w:t>“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b/>
      <w:bCs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8:12:00Z</dcterms:created>
  <dc:creator>Nataly</dc:creator>
  <dc:description/>
  <cp:keywords/>
  <dc:language>en-US</dc:language>
  <cp:lastModifiedBy>Nataly</cp:lastModifiedBy>
  <dcterms:modified xsi:type="dcterms:W3CDTF">2015-08-22T08:53:00Z</dcterms:modified>
  <cp:revision>8</cp:revision>
  <dc:subject/>
  <dc:title/>
</cp:coreProperties>
</file>