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360" w:before="0" w:after="0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  <w:t>Использования смартфонов как стимул повышения мотивации на уроках биологии 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color w:val="000000"/>
        </w:rPr>
      </w:pPr>
      <w:r>
        <w:rPr>
          <w:color w:val="000000"/>
        </w:rPr>
        <w:t xml:space="preserve">21 век - это период компьютерных технологий, когда человечество находится в состоянии перехода к информационному типу общества, это необходимо для развития современного грамотного человека. Одной из задач, стоящей перед образованием, является овладение информационными, телекоммуникационными технологиями, для формирования обще-учебных навыков работы с информацией. В настоящее время существует необходимость организации процесса обучения на основе ИКТ с использованием компьютера, аудиосредств, видеоматериалов, учебных приложений и </w:t>
      </w:r>
      <w:r>
        <w:rPr>
          <w:color w:val="000000"/>
          <w:lang w:val="en-US"/>
        </w:rPr>
        <w:t>on</w:t>
      </w:r>
      <w:r>
        <w:rPr>
          <w:color w:val="000000"/>
        </w:rPr>
        <w:t>-</w:t>
      </w:r>
      <w:r>
        <w:rPr>
          <w:color w:val="000000"/>
          <w:lang w:val="en-US"/>
        </w:rPr>
        <w:t>line</w:t>
      </w:r>
      <w:r>
        <w:rPr>
          <w:color w:val="000000"/>
        </w:rPr>
        <w:t xml:space="preserve"> сервисов.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color w:val="000000"/>
        </w:rPr>
        <w:t>Урок всегда был и остается главной организационной формой обучения, а с использованием ИКТ на уроке можно добиться ряда преимуществ: повышения наглядности, увеличение темпа, индивидуализация обучения, объективной независимой оценки знаний учащихся, красочности, увеличение информативности.</w:t>
      </w:r>
    </w:p>
    <w:p>
      <w:pPr>
        <w:pStyle w:val="Style15"/>
        <w:shd w:fill="FFFFFF" w:val="clear"/>
        <w:spacing w:lineRule="auto" w:line="360" w:before="0" w:after="0"/>
        <w:ind w:firstLine="360"/>
        <w:jc w:val="both"/>
        <w:rPr>
          <w:color w:val="000000"/>
        </w:rPr>
      </w:pPr>
      <w:r>
        <w:rPr>
          <w:color w:val="000000"/>
        </w:rPr>
        <w:t>Как показывает опыт преподавания биологии и химии, эффективность обучения во многом определяется широким применением целого ряда форм и методов урочной и внеурочной работы с использованием ИКТ: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элементы лекционно-семинарской системы;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организация проектной деятельности;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исследовательской работы;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экспериментальные задания.</w:t>
      </w:r>
    </w:p>
    <w:p>
      <w:pPr>
        <w:pStyle w:val="Style15"/>
        <w:shd w:fill="FFFFFF" w:val="clear"/>
        <w:spacing w:lineRule="auto" w:line="360" w:before="0" w:after="0"/>
        <w:ind w:firstLine="360"/>
        <w:jc w:val="both"/>
        <w:rPr/>
      </w:pPr>
      <w:r>
        <w:rPr>
          <w:color w:val="000000"/>
        </w:rPr>
        <w:t>Компьютер  и смартфон позволяет усилить мотивацию к учению у учащихся, устранить одну из важнейших причин отрицательного отношения к учебе, обусловленный проблемами в знаниях.</w:t>
      </w:r>
    </w:p>
    <w:p>
      <w:pPr>
        <w:pStyle w:val="Style15"/>
        <w:shd w:fill="FFFFFF" w:val="clear"/>
        <w:spacing w:lineRule="auto" w:line="360" w:before="0" w:after="0"/>
        <w:ind w:firstLine="360"/>
        <w:jc w:val="both"/>
        <w:rPr>
          <w:color w:val="000000"/>
        </w:rPr>
      </w:pPr>
      <w:r>
        <w:rPr>
          <w:color w:val="000000"/>
        </w:rPr>
        <w:t>Использование on-line сервисов на уроках химии и биологии позволяет мне, как учителю, быть в курсе тенденций развития педагогической науки. Повысить профессиональный уровень, расширить кругозор и самое главное позволяет усилить мотивацию учения путем активного диалога ученика с компьютером, путем ориентации учения на успех; усвоить базовые знания по химии и биологии, их систематизировать; сформировать навыки самостоятельной работы с учебником и дополнительной литературой. С использованием on-line сервисов источником информации является не только учитель, но и сам ученик, а самое главное они в процессе обучения становятся партнерами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Сегодня на своих уроках я применяю одну из новых технологий образовательной системы использование QR-кодов на уроках биологии и химии.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color w:val="000000"/>
        </w:rPr>
        <w:t>QR (Quick Response переводится как «быстрый ответ») коды представляют собой миниатюрные носители данных, которые хранят текстовую информацию объемом примерно в половину страницы формата А4. Эти данные кодируются с помощью специальных программ или сервисов в виде белых и черных квадратов (могут быть выполнены и в других цветах).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color w:val="000000"/>
        </w:rPr>
        <w:t>QR- код содержит в себе и дополнительные данные, которые требуются для правильного распознавания (декодирования) информации специальными программами мобильных телефонов или иных устройств. Разработала QR-код в 1994 году японская фирма Denso Wave.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color w:val="000000"/>
        </w:rPr>
        <w:t>Задача QR-кодов заключалась в хранении большого объема данных при небольшой площади их размещения. Процессу сканирования не должны препятствовать ни повреждение, ни частичное загрязнение кода. Любой смартфон или достаточно современный телефон легко сможет распознать и расшифровать данную информацию. Для этого нужно только поднести камеру смартфона (или телефона) с установленной программой для распознавания QR-кода к коду. Программа расшифрует код, а затем предложит выполнить определенное действие, предусмотренное в содержимом кода. Наиболее распространены в мире следующие форматы:  Интернет-адрес. QR-коды могут содержать ссылки на интернет-ресурсы. Прочтение кода направит пользователя на нужный сайт, избавляя от необходимости тщательно вводить множество знаков в адресной строке браузера. Контактные данные. Довольно часто встречаются визитки, содержащие код. Можно просканировать код и сохранить контактную информацию в адресной книге телефона или компьютера. Адрес электронной почты. QR-код может содержать адрес электронной почты и имя адресата.</w:t>
      </w:r>
    </w:p>
    <w:p>
      <w:pPr>
        <w:pStyle w:val="Style15"/>
        <w:numPr>
          <w:ilvl w:val="0"/>
          <w:numId w:val="9"/>
        </w:numPr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SMS. Нередко для участия в мероприятии, акции, игре требуется отправить SMS. QR-код избавит вас от необходимости набора текста.</w:t>
      </w:r>
    </w:p>
    <w:p>
      <w:pPr>
        <w:pStyle w:val="Style15"/>
        <w:numPr>
          <w:ilvl w:val="0"/>
          <w:numId w:val="9"/>
        </w:numPr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Можно отсканировать код и получить готовое к отправке сообщение.</w:t>
      </w:r>
    </w:p>
    <w:p>
      <w:pPr>
        <w:pStyle w:val="Style15"/>
        <w:numPr>
          <w:ilvl w:val="0"/>
          <w:numId w:val="9"/>
        </w:numPr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Географические данные. В QR-коде могут быть зашифрованы геоданные. Это позволяет посмотреть расположение того или иного объекта, например, в «Картах Google».</w:t>
      </w:r>
    </w:p>
    <w:p>
      <w:pPr>
        <w:pStyle w:val="Style15"/>
        <w:numPr>
          <w:ilvl w:val="0"/>
          <w:numId w:val="9"/>
        </w:numPr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Текст. Этот формат пригоден для различных целей от сообщения до информационной справки.</w:t>
      </w:r>
    </w:p>
    <w:p>
      <w:pPr>
        <w:pStyle w:val="Style15"/>
        <w:numPr>
          <w:ilvl w:val="0"/>
          <w:numId w:val="9"/>
        </w:numPr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Телефонные номера. При сканировании QR-кода с внедренным телефонным номером можно сразу же сделать звонок.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color w:val="000000"/>
        </w:rPr>
        <w:t>В той или иной форме учащиеся ежедневно работают с информацией. Они осуществляют поиск, обработку, накопление, переводят из одной формы в другую и т.д. Использование сервисов для различных видов обработки информации может оказать помощь педагогам в урочной и внеурочной деятельности.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color w:val="000000"/>
        </w:rPr>
        <w:t>Немного о возможности использования системы QR кодов в прикладной деятельности в образовательном учреждении: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360" w:before="0" w:after="0"/>
        <w:jc w:val="both"/>
        <w:rPr/>
      </w:pPr>
      <w:r>
        <w:rPr>
          <w:color w:val="000000"/>
        </w:rPr>
        <w:t>Можно использовать QR коды со ссылками, ведущими на мультимедийные источники, и ресурсы, помогающие решить ту или иную задачу. Распечатав коды их можно вклеивать непосредственно в тетради или записные книжки школьников.</w:t>
      </w:r>
    </w:p>
    <w:p>
      <w:pPr>
        <w:pStyle w:val="Style15"/>
        <w:numPr>
          <w:ilvl w:val="0"/>
          <w:numId w:val="5"/>
        </w:numPr>
        <w:shd w:fill="FFFFFF" w:val="clear"/>
        <w:spacing w:lineRule="auto" w:line="360" w:before="0" w:after="0"/>
        <w:jc w:val="both"/>
        <w:rPr/>
      </w:pPr>
      <w:r>
        <w:rPr>
          <w:color w:val="000000"/>
        </w:rPr>
        <w:t>При организации проектной деятельности можно создавать коллекции ссылок, информационные блоки, комментарии и др.</w:t>
      </w:r>
    </w:p>
    <w:p>
      <w:pPr>
        <w:pStyle w:val="Style15"/>
        <w:numPr>
          <w:ilvl w:val="0"/>
          <w:numId w:val="13"/>
        </w:numPr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QR коды можно публиковать на страницах сайтов поддержки проекта, плакатах и др.</w:t>
      </w:r>
    </w:p>
    <w:p>
      <w:pPr>
        <w:pStyle w:val="Style15"/>
        <w:numPr>
          <w:ilvl w:val="0"/>
          <w:numId w:val="12"/>
        </w:numPr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При использовании в работе библиотеки, когда QR коды можно размещать на информационных стендах с информацией, как видео или мультимедиа комментарий (в виде ссылок), к объявлению анонсу или иному матер иалу. 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color w:val="000000"/>
        </w:rPr>
        <w:t>Это позволит значительно обогатить информационное насыщение стандартных информационных стендов не только библиотеки, но и учебного кабинета. Можно значительно обогатить информационную среду школьного кабинета при размещении кода для комментариев, ссылок на мультимедиа и ресурсы.</w:t>
      </w:r>
    </w:p>
    <w:p>
      <w:pPr>
        <w:pStyle w:val="Style15"/>
        <w:numPr>
          <w:ilvl w:val="0"/>
          <w:numId w:val="10"/>
        </w:numPr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Школьникам будет удобно сохранять в памяти телефонов интересующую их информацию, материалы интегрированного урока, когда урок проводится с использованием различных материалов.</w:t>
      </w:r>
    </w:p>
    <w:p>
      <w:pPr>
        <w:pStyle w:val="Style15"/>
        <w:numPr>
          <w:ilvl w:val="0"/>
          <w:numId w:val="10"/>
        </w:numPr>
        <w:shd w:fill="FFFFFF" w:val="clear"/>
        <w:spacing w:lineRule="auto" w:line="360" w:before="0" w:after="0"/>
        <w:jc w:val="both"/>
        <w:rPr/>
      </w:pPr>
      <w:r>
        <w:rPr>
          <w:color w:val="000000"/>
        </w:rPr>
        <w:t>Использовать непосредственно на уроке, раздав контрольно-тестовый материал, выполненный в виде карточек с различными вариантами заданий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Есть специальный сервис ClassTools.NET, который позволяет создавать такие задания в виде QR кодов (есть и другие формы). Можно эффективно использовать при проведении различных эстафет, игр, мероприятий, когда на одном из этапов (по любому предмету или на внеклассном мероприятии) задание будет предложено в виде QR кода. Прочитав который можно будет выполнить задание. </w:t>
      </w:r>
    </w:p>
    <w:p>
      <w:pPr>
        <w:pStyle w:val="Style15"/>
        <w:numPr>
          <w:ilvl w:val="0"/>
          <w:numId w:val="8"/>
        </w:numPr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QR коды можно размещать на визитках (бумажных или электронных),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color w:val="000000"/>
        </w:rPr>
        <w:t>на бейджиках участников различных мероприятий, конференций, предметных слетов и т.д. при отработке игровых маршрутов в качестве источника информации для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посетителей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jc w:val="both"/>
        <w:rPr/>
      </w:pPr>
      <w:r>
        <w:rPr>
          <w:color w:val="000000"/>
        </w:rPr>
        <w:t>Для использования изображений различных кодов в интернете, нанесение на визитные карточки, футболки, рекламные вывески, плакаты и многое другое (школьный сайт, проект, сообщество и др.)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color w:val="000000"/>
        </w:rPr>
        <w:t>Таким образом, QR-код может использоваться везде: начиная от обычного плаката и заканчивая поздравительной открыткой! Все ограничивается только фантазией. В РФ QR-код пока еще не получил большого признания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color w:val="000000"/>
        </w:rPr>
      </w:pPr>
      <w:r>
        <w:rPr>
          <w:color w:val="000000"/>
        </w:rPr>
        <w:t>Сотовые телефоны имеют почти все (школьники, педагоги, родители и др.),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color w:val="000000"/>
        </w:rPr>
        <w:t>что и позволяет широко использовать возможности этих технологий в практической деятельности. Создать QR-код не сложно. С учетом того, что эти коды не были лицензированы, каждый желающий может не только использовать, но и создавать их совершенно бесплатно. Для создания и продвижения QR кодов имеется множество сервисов и программ. Коды можно сохранять в виде графического изображения форматах (JPEG, PNG или TIFF), распечатать, непосредственно внедрить в публикуемый документ, послать по электронной почте, опубликовать в сети интернет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Онлайн сервис для создания QR кодов:</w:t>
      </w:r>
    </w:p>
    <w:p>
      <w:pPr>
        <w:pStyle w:val="Style15"/>
        <w:numPr>
          <w:ilvl w:val="0"/>
          <w:numId w:val="7"/>
        </w:numPr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Русскоязычный сервис QR coder http://www.qrcoder.ru/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Для распознавания QR кодов разработано множество программ и различных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сервисов. Распознавать коды можно следующим образом:</w:t>
      </w:r>
    </w:p>
    <w:p>
      <w:pPr>
        <w:pStyle w:val="Style15"/>
        <w:numPr>
          <w:ilvl w:val="0"/>
          <w:numId w:val="11"/>
        </w:numPr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с помощью камеры мобильного телефона и программы, установленной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на него;</w:t>
      </w:r>
    </w:p>
    <w:p>
      <w:pPr>
        <w:pStyle w:val="Style15"/>
        <w:numPr>
          <w:ilvl w:val="0"/>
          <w:numId w:val="6"/>
        </w:numPr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С помощью ВЕБ камеры и программного обеспечения обычного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компьютера/ноутбука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С помощью онлайн сервиса или программы, в которую можно загрузить графическое изображение, содержащее код или указать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ссылку на страничку с кодом.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color w:val="000000"/>
        </w:rPr>
        <w:t xml:space="preserve">Наиболее популярна программа считывания кодов с помощью смартфона или ВЕБ камеры компьютера QuickMark 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  <w:u w:val="single"/>
        </w:rPr>
        <w:t>http://www.quickmark.com.tw/En/basic/downloadMain.asp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8T20:10:00Z</dcterms:created>
  <dc:creator>User</dc:creator>
  <dc:description/>
  <cp:keywords/>
  <dc:language>en-US</dc:language>
  <cp:lastModifiedBy>Дима</cp:lastModifiedBy>
  <dcterms:modified xsi:type="dcterms:W3CDTF">2020-09-08T10:09:00Z</dcterms:modified>
  <cp:revision>3</cp:revision>
  <dc:subject/>
  <dc:title/>
</cp:coreProperties>
</file>