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тношения с коллегами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Большинство людей проводит на работе около 8 часов в день и общаются со своими коллегами не меньше, чем с родными. Поэтому отношения с коллегами - важный элемент жизни человека. Плохие отношения с коллегами могут не только повредить карьере, делу, но и очень надолго вывести любого человека из равновесия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Вопросы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. Стремитесь ли вы, критикуя, образумить ошибающихся или «отхлестать» их, чтобы впредь неповадно было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. Нуждаетесь ли вы в полном контроле за всем происходящим в вашей организации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. Требуете ли вы, чтобы почти все мероприятия получали вашу «визу»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4. Не слишком ли длительны ваши выступления на совещаниях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5. Присуща ли вам привычка безоглядно атаковать противников, чтобы оспорить их аргументы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6. Испытываете ли вы потребность спорить? Быстро ли вы скатываетесь к спору в любой дискуссии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7. Избегают ли окружающие обсуждать с вами свои замыслы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8. А если обсуждают, не ведут ли они разговор с самого начала в оборонительном или атакующем ключе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9. Очень ли важны для вас внешние символы высокого положения и власти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0. Уходите ли вы от ответственности в случае неудачи любой ценой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1. Охотно или нет вы идете на предоставление другим тех же привилегий или символов власти, которыми обладаете сами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2. Не слишком ли часто вы используете местоимение «я», рассказывая о своей деятельности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3. Восхищаются ли подчиненные вашей решительностью и квалификацией или тем, что в вашей организации и с вашей поддержкой они сами могут быть решительными и постоянно повышать свою квалификацию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4. Ощущаете ли вы с горечью и разочарованием, что люди о вас говорят сдержанно и с холодком, тогда как вам очень хочется, чтобы они любили вас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5. Считаете ли вы себя бесспорно более компетентным, чем ваши коллеги и руководители? Намекаете ли вы им на это своим поведением?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Результат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Если вы ответили положительно хотя бы на три из пятнадцати вопросов, то не исключено, что некоторые «шершавые» грани вашего характера весьма болезненно воспринимаются окружающим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Если вы дали шесть положительных ответов, то весьма вероятно, что ваши отношения с коллегами несколько напряженнее, чем вам хотелось бы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 большем числе «да» нечего и говорить. Надо только подчеркнуть, что положительный ответ на любой из этих вопросов еще ни о чем не свидетельствует. Лишь в комплексе они обрисовывают профиль «шершавого» человека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 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Производственные ситуации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Тест разработан и апробирован ленинградским промышленным психологом А. А. Ершовым и направлен на оценку 4 типов ориентации руководителя в процессе управле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Связь между личностными характеристиками и эффективностью деятельности опосредуется такими социально-психологическими факторами, как позиция личности в коллективе, степень соответствия ее интересов интересам членов коллектив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Тест измеряет следующие 4 типа позиций, склонностей или ориентации руководителя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Д — ориентация на интересы дела;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 — ориентация на отношения с людьми, психологический климат в коллективе;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 — ориентация на официальную субординацию;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С — ориентация на себ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ам будет предложено 20 производственных ситуаций и 4 варианта их решения (А, Б, В и Г). Выберите, пожалуйста, те варианты решения из предложенных, которые вам подходят, и отметьте их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Тест позволяет заочно оценить другого руководителя, тогда выбирайте варианты решений, подходящие ему. Старайтесь быть искренними и объективными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аш непосредственный начальник, минуя вас, дает срочное задание вашему подчиненному, который уже занят выполнением другого ответственного задания. Вы и ваш начальник считаете свои задания неотложным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ыберите наиболее приемлемый для вас вариант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Не оспаривая задания начальника, буду строго придерживаться должностной субординации, предложу подчиненному отложить выполнение текущей работы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Все зависит от того, насколько для меня авторитетен начальник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Выражу подчиненному свое несогласие с заданием начальника, предупрежу его, что впредь в подобных случаях буду отменять задания, поручаемые ему без согласования со мной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В интересах дела предложу подчиненному выполнять начатую работу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2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ы получили одновременно два срочных задания: от вашего непосредственного и вашего вышестоящего начальника. Времени для согласования сроков выполнения заданий у вас нет, необходимо срочно начать работу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ыберите предпочтительное решени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В первую очередь начну выполнять задание того, кого больше уважаю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Сначала буду выполнять задание наиболее важное, на мой взгляд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Сначала выполню задание вышестоящего начальник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Буду выполнять задание своего непосредственного начальника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3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Между двумя вашими подчиненными возник конфликт, который мешает им успешно работать. Каждый из них в отдельности обращался к вам с просьбой, чтобы вы разобрались и поддержали его позицию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ыберите свой вариант поведения в этой ситуаци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Я должен пресечь конфликт на работе, разрешить конфликтные взаимоотношения — это их личное дел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Лучше всего попросить разобраться в конфликте представителей общественных организаций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Прежде всего лично попытаться разобраться в мотивах конфликта и найти приемлемый для обоих способ примире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Выяснить, кто из членов коллектива служит авторитетом для конфликтующих, и попытаться через него воздействовать на этих людей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4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 самый напряженный период завершения производственного задания в бригаде совершен неблаговидный поступок, нарушена трудовая дисциплина, в результате чего допущен брак. Бригадиру неизвестен виновник, однако выявить и наказать его над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бы вы поступили на месте бригадира? Выберите приемлемый для вас вариант реше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Оставлю выяснение фактов по этому инциденту до окончания выполнения производственного зада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Заподозренных в проступке вызову к себе, круто поговорю с каждым с глазу на глаз, предложу назвать виновног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Сообщу о случившемся тем из рабочих, которым наиболее доверяю, предложу им выяснить конкретных виновных и доложить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После смены проведу собрание бригады, публично потребую выявления виновных и их наказания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5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ам предоставлена возможность выбрать себе заместителя. Имеется несколько кандидатур. Каждый претендент отличается следующими качествами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- Первый стремится прежде всего к тому, чтобы наладить доброжелательные товарищеские отношения в коллективе, создать на работе атмосферу взаимного доверия и дружеского расположения, предпочитает избегать конфликтов, что не всеми понимается правильн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Второй часто предпочитает в интересах дела идти на обострение отношения «невзирая на лица», отличается повышенным чувством ответственности за порученное дел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Третий предпочитает работать строго по правилам, всегда аккуратен в выполнении своих должностных обязанностей, требователен к подчиненны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Четвертый отличается напористостью, личной заинтересованностью в работе, сосредоточен на достижении своей цели, всегда стремится довести дело до конца, не придает большого значения возможным осложнениям во взаимоотношениях с подчиненными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б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ам предлагается выбрать себе заместителя. Кандидаты отличаются друг от друга следующими особенностями взаимоотношений с вышестоящим начальником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Первый быстро соглашается с мнением или распоряжением начальника, стремится четко, безоговорочно и в установленные сроки выполнять все его зада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Второй может быстро соглашаться с мнением начальника, заинтересованно и ответственно выполнять все его распоряжения и задания, но только в том случае, если начальник авторитетен для нег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Третий обладает богатым профессиональным опытом и знаниями, хороший специалист, умелый организатор, но бывает неуживчив, труден в контакт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Четвертый очень опытный и грамотный специалист, но всегда стремится к самостоятельности и независимости в работе, не любит, когда ему мешают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7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огда вам случается общаться с сотрудниками или подчиненными в неформальной обстановке, во время отдыха, к чему вы более склонны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Вести разговоры, близкие вам по деловым и профессиональным интереса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Задавать тон беседе, уточнять мнения по спорным вопросам, отстаивать свою точку зрения, стремиться в чем-то убедить других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Разделять общую тему разговоров, не навязывать своего мнения, поддерживать общую точку зрения, стремиться не выделяться своей активностью, а только выслушивать собеседников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Стремиться не говорить о делах и работе, быть посредником в общении, быть непринужденным и внимательным к другим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8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дчиненный второй раз не выполнил ваше задание в срок, хотя обещал и давал слово, что подобного случая больше не повторитс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следует поступить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Дождаться выполнения задания, а затем сурово поговорить наедине, предупредив в последний раз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Не дожидаясь выполнения задания, поговорить с ним о причинах повторного срыва, добиться выполнения задания, наказать за срыв рубле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Посоветоваться с опытным работником, авторитетным в коллективе, как поступить с нарушителем. Если такого работника нет, вынести вопрос о недисциплинированности работника на собрание коллектив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Не дожидаясь выполнения задания, передать вопрос о наказании работника на решение актива. В дальнейшем повысить требовательность и контроль за его работой. </w:t>
        <w:br/>
      </w:r>
      <w:r>
        <w:rPr>
          <w:b/>
          <w:bCs/>
          <w:color w:val="000000"/>
        </w:rPr>
        <w:t xml:space="preserve">Ситуация 9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дчиненный игнорирует ваши советы и указания, делает все по-своему, не обращая внимания на замечания, не исправляя того, на что вы ему указывает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вы будете поступать с этим подчиненным в дальнейшем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Разобравшись в мотивах упорства и видя их несостоятельность, применю обычные административные меры наказан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В интересах дела постараюсь вызвать его на откровенный разговор, попытаюсь найти с ним общий язык, настроить на деловой контакт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Обращусь к активу коллектива — пусть обратят внимание на его неправильное поведение и применят меры общественного воздейств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Попытаюсь разобраться в том, не делаю ли я сам ошибок во взаимоотношениях с этим подчиненным, и только потом решу, как поступить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0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 трудовой коллектив, где имеется конфликт между двумя группировками по поводу внедрения новшеств, пришел новый руководитель, приглашенный со стороны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им образом, по вашему мнению, ему лучше действовать, чтобы нормализовать психологический климат в коллективе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Прежде всего установить деловой контакт со сторонниками нового, не принимая всерьез доводы сторонников старого порядка, вести работу по внедрению новшеств, воздействуя на противников силой своего примера и примера других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Прежде всего попытаться разубедить и привлечь на свою сторону сторонников прежнего стиля работы, противников перемен, воздействовать на них убеждением в процессе дискусси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Прежде всего выбрать актив, поручить ему разобраться и предложить меры по нормализации обстановки в коллективе; опираться на актив, поддержку администрации и общественных организаций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Изучить перспективы развития коллектива и улучшения качества выпускаемой продукции, поставить перед коллективом новые задачи совместной трудовой деятельности, опираться на лучшие достижения и трудовые традиции коллектива, не противопоставлять новое старому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1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 самый напряженный период завершения производственной программы один из сотрудников вашего коллектива заболел. Каждый из подчиненных занят выполнением своей работы. Работа отсутствующего также должна быть выполнена в срок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поступить в этой ситуации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Посмотрю, кто из сотрудников меньше загружен, и распоряжусь: «Вы, Иванов, возьмете эту работу, а вы, Петров, поможете доделать другую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Предложу коллективу: «Давайте вместе подумаем, как выйти из создавшегося положения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Попрошу членов актива коллектива высказать свои предложения, предварительно обсудив их с членами коллектива, затем приму решени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Вызову к себе самого опытного и надежного работника и попрошу его выручить коллектив, выполнив работу отсутствующего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2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У вас создались натянутые отношения с коллегой. Допустим, что причины этого вам не совсем ясны, но нормализовать отношения необходимо, чтобы не страдала работ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Что бы вы предприняли в первую очередь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Открыто вызову коллегу на откровенный разговор, чтобы выяснить истинные причины натянутых взаимоотношений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Прежде всего попытаюсь разобраться в собственном поведении по отношению к нему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Обращусь к коллеге со словами: «От наших натянутых взаимоотношений страдает дело. Пора договориться, как работать дальше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Обращусь к другим коллегам, которые в курсе наших взаимоотношений и могут быть посредниками в их нормализации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3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ас недавно выбрали руководителем трудового коллектива, в котором вы несколько лет работали рядовым сотрудником. На 8 ч. 15 мин. вы вызвали к себе в кабинет подчиненного для выяснения причин его частых опозданий на работу, но сами неожиданно опоздали на 15 мин. Подчиненный же пришел вовремя и ждет вас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вы начнете беседу при встрече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Независимо от своего опоздания сразу же потребую его объяснений об опозданиях на работу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Извинюсь перед подчиненным и начну беседу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Поздороваюсь, объясню причину своего опоздания и спрошу его: «Как вы думаете, что можно ожидать от руководителя, который так же часто опаздывает, как и вы?»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В интересах дела отменю беседу и перенесу ее на другое время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4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ы работаете руководителем уже второй год. Молодой работник обращается к вам с просьбой отпустить его с работы на четыре дня за свой счет в связи с бракосочетание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чему на четыре?— спрашиваете вы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А когда женился Иванов, вы ему разрешили четыре,— невозмутимо отвечает работник и подает заявление. Вы подписываете заявление на три дня, согласно действующему положению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днако подчиненный выходит на работу спустя четыре дн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вы поступите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Сообщу о нарушении дисциплины вышестоящему начальнику, пусть он решит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Предложу подчиненному отработать четвертый день в выходной. Скажу: «Иванов тоже отрабатывал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Ввиду исключительности случая (ведь люди женятся нечасто) ограничусь публичным замечание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Возьму ответственность за его прогул на себя. Просто скажу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«Так поступать не следовало». Поздравлю, пожелаю счастья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5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ы руководитель производственного коллектива. В период ночного дежурства один из ваших рабочих в состоянии алкогольного опьянения испортил дорогостоящее оборудование. Другой, пытаясь его отремонтировать, получил травму. Виновник звонит вам домой по телефону и с тревогой спрашивает, что же им теперь делать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вы ответите на звонок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«Действуйте согласно инструкции. Прочтите ее, она у меня на столе, и сделайте все, что требуется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«Доложите о случившемся вахтеру. Составьте акт на поломку оборудования, пострадавший пусть идет к дежурной медсестре. Завтра разберемся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«Без меня ничего не предпринимайте. Сейчас я приеду и разберусь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«В каком состоянии пострадавший? Если необходимо, срочно вызовите врача»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6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днажды вы оказались участником дискуссии нескольких руководителей производства о том, как лучше обращаться с подчиненным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дна из точек зрения вам понравилась больше всего. Какая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Первый: «Чтобы подчиненный хорошо работал, нужно подходить к нему индивидуально, учитывать особенности его личности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Второй: «Все это мелочи. Главное в оценке людей — это их деловые качества, исполнительность. Каждый должен делать то, что ему положено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Третий: «Я считаю, что успеха в руководстве можно добиться лишь в том случае, если подчиненные доверяют своему руководителю, уважают его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Четвертый: «Это правильно, но все же лучшими стимулами в работе являются четкий приказ, приличная зарплата, заслуженная премия»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7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ы — начальник цеха. После реорганизации вам необходимо срочно перекомплектовать несколько бригад согласно новому штатному расписанию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 какому пути вы пойдете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Возьмусь за дело сам, изучу все списки и личные дела работников цеха, предложу свой проект на собрании коллектив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Предложу решить этот вопрос отделу кадров. Ведь это их работ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Во избежание конфликтов предложу высказать свои пожелания всем заинтересованным лицам, создам комиссию по комплектованию новых бригад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Сначала определю, кто будет возглавлять новые бригады и участки, затем поручу этим людям подать свои предложения по составу бригад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8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 вашем коллективе имеется работник, который скорее числится, чем работает. Его это положение устраивает, а вас нет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вы поступите в данном случае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Поговорю с этим человеком с глазу на глаз. Дам ему понять, что ему лучше уволиться по собственному желанию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Напишу докладную вышестоящему начальнику с предложением «сократить» эту единицу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Предложу профгрупоргу обсудить эту ситуацию и подготовить свои предложения о том, как поступить с этим человеком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Найду для этого человека подходящее дело, прикреплю наставника, усилю контроль за его работой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19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и распределении коэффициента трудового участия (КТУ) некоторые члены бригады посчитали, что их незаслуженно «обошли», это явилось поводом для их жалоб начальнику цех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бы вы отреагировали на эти жалобы на его месте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Вы отвечаете жалобщикам примерно так: «КТУ утверждает и распределяет ваша бригада, я тут ни при чем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«Хорошо, я учту ваши жалобы и постараюсь разобраться в этом вопросе с вашим бригадиром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«Не волнуйтесь, вы получите свои деньги. Изложите свои претензии на мое имя в письменной форме»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Пообещав помочь установить истину, сразу же пройдете на участок и побеседуете с бригадиром, мастером и другими членами актива бригады. В случае подтверждения обоснованности жалоб предложите бригадиру перераспределить КТУ в следующем месяце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Ситуация 20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ы недавно начали работать начальником современного цеха на крупном промышленном предприятии, придя на эту должность с другого завода. Еще не все знают вас в лицо. До обеденного перерыва еще два часа. Идя по коридору, вы видите трех рабочих вашего цеха, которые о чем-то оживленно беседуют и не обращают на вас внимания. Возвращаясь через 20 минут, вы видите ту же картину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ак вы себя поведете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А. Остановлюсь, дам понять рабочим, что я новый начальник цеха. Вскользь замечу, что беседа их затянулась и пора браться за дел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. Спрошу, кто их непосредственный начальник. Вызову его к себе в кабинет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. Сначала поинтересуюсь, о чем идет разговор. Затем представлюсь и спрошу, нет ли у них каких-либо претензий к администрации. После этого предложу пройти в цех на рабочее место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Г. Прежде всего представлюсь, поинтересуюсь, как обстоят дела в их бригаде, как загружены работой, что мешает работать ритмично? Возьму этих рабочих на заметку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Ключ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 xml:space="preserve">Результат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719580" cy="403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7"/>
                              <w:gridCol w:w="424"/>
                              <w:gridCol w:w="424"/>
                              <w:gridCol w:w="424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итуации 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ип ориентаци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9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317.4pt;mso-wrap-distance-left:0pt;mso-wrap-distance-right:2.25pt;mso-wrap-distance-top:0pt;mso-wrap-distance-bottom:0pt;margin-top:0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2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7"/>
                        <w:gridCol w:w="424"/>
                        <w:gridCol w:w="424"/>
                        <w:gridCol w:w="424"/>
                        <w:gridCol w:w="439"/>
                      </w:tblGrid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итуации </w:t>
                            </w:r>
                          </w:p>
                        </w:tc>
                        <w:tc>
                          <w:tcPr>
                            <w:tcW w:w="171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ип ориентаци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7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9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дсчитайте количество набранных вами баллов по каждой позиции и определите полученные приоритеты личных ориентации в руководстве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Ориентация на дело (Д) </w:t>
      </w:r>
      <w:r>
        <w:rPr>
          <w:color w:val="000000"/>
        </w:rPr>
        <w:t xml:space="preserve">характеризует ваш уровень компетентности, способность к самостоятельному принятию решений, вашу личную продуктивность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Ориентация на отношения с людьми (П) </w:t>
      </w:r>
      <w:r>
        <w:rPr>
          <w:color w:val="000000"/>
        </w:rPr>
        <w:t xml:space="preserve">характеризует вашу воспитательную, гуманную направленность, умение делегировать полномочия, вовлекать членов коллектива в процесс принятия решений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Ориентация на официальную субординацию (О) </w:t>
      </w:r>
      <w:r>
        <w:rPr>
          <w:color w:val="000000"/>
        </w:rPr>
        <w:t xml:space="preserve">характеризует ваше стремление соблюдать внешние проявления деятельности руководителя, казаться руководителем, соблюдать большую дистанцию с подчиненными, сохранять авторитет любой ценой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Ориентация на себя (С) </w:t>
      </w:r>
      <w:r>
        <w:rPr>
          <w:color w:val="000000"/>
        </w:rPr>
        <w:t xml:space="preserve">характеризует ваше стремление реализовать себя в руководящей работе, добиться личных целей, стремление к самостоятельности и независимост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2:38:00Z</dcterms:created>
  <dc:creator>Morozov</dc:creator>
  <dc:description/>
  <cp:keywords/>
  <dc:language>en-US</dc:language>
  <cp:lastModifiedBy>Татьяна Попова</cp:lastModifiedBy>
  <dcterms:modified xsi:type="dcterms:W3CDTF">2019-06-11T04:02:00Z</dcterms:modified>
  <cp:revision>3</cp:revision>
  <dc:subject/>
  <dc:title>Самотестирование &gt;&gt; Отношения с коллегами </dc:title>
</cp:coreProperties>
</file>