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оектное задание:__Кругосветное  путешеств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(творческое назв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ласс__7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едагогический замысел (цель):_Закрепить знания об особенностях природы материков Земли и географического положения наиболее уникальных географических объект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ланируемые результаты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становка задачи для обучающегося(ихся): Дорогие ребята! Предлагаем вам отправиться в путешествие по материкам Земли и найти там самое…. самое…. самое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иск дополнительной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вторите понятия: Материк ( стр.5).  Работа  с разделом учебника «Океаны и Материки», атлас 7 кла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йдите в дополнительных источниках:  что такое эндем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оектное задание:  Путешествуя по материкам, составляйте маршрут и обозначайте остановочные пун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дания.  Изучит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Горные вершины и их абсолютную высо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авни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нутренние вод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Эндем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бработка результатов:  После завершения путешествия разработайте  иг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«Третий лишни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 Путаный рассказ, или найди ошибку в текст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 Географическая почта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йди соответств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ополнительная литература: Я познаю мир (география) стр. 395-39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(указание конкретных информационных источников, в которых можно почерпнуть информацию по теме проектного задания, список источников может быть избыточны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02:00Z</dcterms:created>
  <dc:creator>1</dc:creator>
  <dc:description/>
  <cp:keywords/>
  <dc:language>en-US</dc:language>
  <cp:lastModifiedBy>user</cp:lastModifiedBy>
  <dcterms:modified xsi:type="dcterms:W3CDTF">2020-09-08T13:59:00Z</dcterms:modified>
  <cp:revision>9</cp:revision>
  <dc:subject/>
  <dc:title/>
</cp:coreProperties>
</file>