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 w:bidi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 w:bidi="en-US"/>
        </w:rPr>
        <w:t>ПУБЛИЧНОЕ ПРЕДСТАВЛЕНИЕ СОБСТВЕННОГО ИНОВАЦИОН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 w:bidi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 w:bidi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 w:bidi="en-US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 w:bidi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 w:bidi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 w:bidi="en-US"/>
        </w:rPr>
        <w:t>Тема опыта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азвитие  коммуникативной компетенции                                                                             учащихся на уроках немецкого язы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spacing w:lineRule="auto" w:line="240" w:before="0" w:after="0"/>
        <w:jc w:val="both"/>
        <w:rPr/>
      </w:pPr>
      <w:r>
        <w:rPr/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 автора опы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яйкина Галина Александров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немецкого язы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 педагогическ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л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ая категор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ая,  2015 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, в котором работает автор опы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Шугуровская средняя общеобразовательная школа», Большеберезниковского муниципального района, Республики Мордовия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 w:bidi="en-US"/>
              </w:rPr>
              <w:t>Актуальность опы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hd w:fill="FFFEF5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EF5" w:val="clear"/>
              </w:rPr>
              <w:t>В настоящее время знание иностранных языков – это не только признак культурного развития человека, но и условие его успешной деятельности в самых разных сферах жизн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EF5" w:val="clear"/>
              </w:rPr>
              <w:t>Перемены, происходящие в нашем обществе: расширение контактов, более широкий выход на внешнеэкономическую арену,  повлекли за собой повышение практического интереса к иностранным языкам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вающемуся обществу нужны образованные, нравственные, предприимчивые люди, которые могут самостоятельно принимать ответственные решения, способны к сотрудничеству, отличаются мобильностью, динамизмом, конструктивностью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сюда ясно, что социальный заказ общества по отношению к иностранным языкам в связи с наличием реального выхода на иную культуру выражается не просто в практическом знании языка, а в умении использовать этот язык в реальной коммуникации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shd w:fill="FFFEF5" w:val="clear"/>
                <w:lang w:eastAsia="en-US"/>
              </w:rPr>
              <w:t>Поэтому не случайно одной из целей, которые ставит Концепция модернизации образования перед современной школой, является развитие у учащихся коммуникативной компетенции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, то есть способности и возможности осуществлять  реальное общение на иностранном языке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вязи с модернизацией современного образования, социальным заказом общества и условиями обучения, характерными для нашей школы, я полагаю, что можно считать тему  моего опыта актуальной, необходимой и важной именно на данный момент времени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 w:bidi="en-US"/>
              </w:rPr>
              <w:t>Основная  педагогическая идея опыта: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 w:cs="Calibri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циальный заказ общества по отношению к иностранным языкам в связи с наличием реального выхода на иную культуру выражается не просто в практическом знании языка, а в умении использовать этот язык в реальной коммуникаци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Поэтому,  для того, чтобы воспитать духовно богатую, образованную и творческую личность, необходимо помочь учащимся овладеть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иностранны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языком как средством общения.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ю задачу, как учителя иностранного языка, я вижу в том, чтобы научить детей адаптироваться в разных жизненных ситуациях, принимать решения, уметь критически мыслить. Я считаю, что нужно привить интерес   к изучению иностранного языка и организовать такой учебный процесс, который бы вызвал высокую мотивацию, обеспечил активность учащихся  на уроке и  способствовал  развитию коммуникативной компетенции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 w:bidi="en-US"/>
              </w:rPr>
              <w:t>Теоретическая база опыта: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 w:cs="Calibri"/>
                <w:b/>
              </w:rPr>
              <w:t xml:space="preserve">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овые задачи в обучении немецкому языку предполагают изменения в требованиях к уровню владения языком, содержания и организации материала, Опираясь в своей работе  на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я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 таких известных ученых, педагогов и психологов, как Бим И.Л., Пассов Е.И.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еонтьев А.Н.,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Гальскова Н.Д., Рогова, Полат Е.С., которые внесли свой вклад в разработку методов формирования коммуникативных навыков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араюсь внедрить элементы опыта этих ученых применительно к своей работе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дготовке к  урокам немецкого языка постоянно пользуюсь статьями и разработками журналов и газет «Иностранные языки в школе», «Германия», «Немецкий язык». Также активно использую готовые мультимедийные приложения к учебникам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учающие програм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 ресурсы сети Интернет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bio.1september.ru/urok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сайт «Я иду на урок немецкого язы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www.fipi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айт Федерального института педагогических измерени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olimp.edurm.ru/-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сероссийские олимпиады </w:t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www.edurm.ru/-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ордовский республиканский образовательный порт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визна опыта, обоснование выдвигаемых принципов и приемов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ременные образовательные технологии и цифровые ресурсы, систематическое использование на уроках развивающего и проблемного обучения, проектных, игровых и здоровьесберегающих, информационно-коммуникативных технологий, использование разных форм уроков с целью повышения мотивации к изучению предмета и развития коммуникативной компетенции учащихся необходимы каждому современному учителю.</w:t>
            </w:r>
          </w:p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Научная новизна данной работы состоит в выявлении наиболее эффективных  форм и методов обучения  для реализации  познавательной, практической, образовательной, воспитательной и развивающей целей и  способствующих  развитию коммуникативной компетенции учащихся на уроках немецкого языка.   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хнология опыт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оммуникативной компетенции учащихся на уроке немецкого языка  во многом зависит от того, какие средства методы и приемы  используются для повышения эффективности процесса обучения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 xml:space="preserve"> Хотелось бы выделить ряд наиболее  эффективных, на мой взгляд, методов и приемов, способствующих развитию коммуникативных способностей учащих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ение немецкому языку в школе на всех ступенях  ведется по УМК И.Л. Бим, что способствует соблюдению преемственности учебного материала при переходе учащихся с одной ступени образования на другую. Наиболее важными аспектами учебника, способствующими развитию коммуникативной компетенции у учащихся я считаю следующее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материал учебного комплекта позволяет шире использовать на уроках вопросы и задания проблемного творческого характера, стимулирующие свободное употребление языка.                                                                              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четание различных форм работы: групповой, парной, фронтальной, дискуссий, игрового обучения – активизирует коммуникативную деятельность учащихся.              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 w:cs="Calibri"/>
                <w:bCs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овременном этапе обучения высокие требования  предъявляются к выбору современных образовательных технологий обучения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дним из эффективных технологий  обучения иностранному языку является использование технологии игровых методов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На своих уроках 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спользую игровые  ситуации, направленные на  развитие речевых умений. Они создают возможность для многократного повторения изучаемых структур в условиях, максимально приближенных к реальному эмоциональному речевому общению.                                                                                                                                                  Ребята очень любят игру. То, что бывает скучно  при традиционных формах работы, легко усваивается в игре. Она создаёт возможность для многократного повторения изучаемых структур в условиях, максимально приближенных к реальному эмоциональному речевому общению. Не случайно на начальном этапе игровая деятельность выдвинута в качестве ведущей. Интересно проводятся грамматические, лексические и фонетические игры на выполнение различных команд, отгадывание предметов.Для закрепления и контроля знаний я опять же использую игру. Это  «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Bing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Spie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,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at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!», «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W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?»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тивный процесс социализации ребенка, его становление проходит через сюжетно-ролевые игры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бенок хочет быть в роли взрослых (продавца, шофера, покупателя и т.д.), он может моделировать социальные отношения между людьми, поэтому так важны игровые приемы, опирающиеся на потребность  участвовать в делах взрослых и формирующие стремление к самостоятельной речевой деятельности. </w:t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мой взгляд, использование ролевых игр на уроке развивает чувство языка у учащихся, дают возможность проявить свои творческие способности, учебный материал усваивается  легко и быстро. Традиционно провожу уроки-игры, например: Урок – игра в 3 классе «Привет, Компи!», «Урок – игра во 2 классе "Мы знаем алфавит»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 больше места  в учебном процессе  обучения ИЯ занимает проектная технологии обуче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которая позволяет приобрести детям через учебный труд те навыки совместной деятельности, которые затем могут стать необходимыми в дальнейшей жизни. Важно подчеркнуть, что метод проектов активизирует все стороны личности школьника: его интеллектуальную сферу, особенности и черты характера: целеустремленность, настойчивость, любознательность, трудолюбие, толерантность, его коммуникативные умения, чувства, эмоци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месте с учениками мы выполняем  различные типы проектов: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сследовательские – в ходе работы над таким проектом учащиеся проводят исследование по наиболее актуальным для них темам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чащиеся с интересом готовят творческие проекты – это выпуски стенгазет, поздравления с праздниками, кроссворды, викторин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иная со 2 класса, в рамках программы учащиеся готовят проекты по заданным темам: это  «Мое любимое домашнее животное», «Моя семья», «Наша школа»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над проектами может выполняться на уроке, а может  выходить за пределы урока как внеурочная деятельность. Длительные проекты- это когда в течение нескольких месяцев учащиеся готовятся, например, к «Празднику алфавита» или постановке спектакля по мотивам немецких народных сказок.    Каждый проект - это, во-первых, подготовка, а во-вторых, и это главное, общение.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и многообразия новых педагогических технологий, направленных на реализацию коммуникативного подхода в методике преподавания ИЯ, большую роль играет в опыте моей  работы использование информационно-коммуникационных технологий.  В своей работе со школьниками я уже несколько лет использую программу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uroTal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teractiv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чите немецкий».Программа позволяет осуществлять контроль каждого ученика за успеваемостью. Викторины, задания и игры различного уровня сложности покажут, насколько хорошо усвоен материал.                                                                                                                                        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комплексном использовании  современных образовательных технологий, различных форм и методов обучения уроки немецкого языка превращаются в такие занятия, где каждый ученик не только усваивает те или иные знания, но и  учится управлять собой, оценивать свои реальные возможности, прогнозировать пути их развития. Такая работа готовит учащихся к реальной коммуникации – обмену информацией, способствует развитию речевой инициативы, совершенствует  учебные и коммуникативные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зультативность опыта</w:t>
            </w:r>
          </w:p>
          <w:p>
            <w:pPr>
              <w:pStyle w:val="Normal"/>
              <w:spacing w:lineRule="auto" w:line="240" w:before="0" w:after="0"/>
              <w:ind w:left="176" w:firstLine="54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нализируя опыт своей педагогической деятельности по развитию коммуникативных способностей учащихся, могу сказать, что проводимая работа привела к определенным позитивным результатам: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6" w:firstLine="54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Повышение мотивации к изучению немецкого языка. Об этом можно судить по активности учащихся на уроках, во внеклассных мероприятиях,  олимпиадах и творческих конкурсах.  Многие учащиеся используют знания по страноведению и культуре, а также истории Германии  на уроках по другим предметам.</w:t>
            </w:r>
          </w:p>
          <w:p>
            <w:pPr>
              <w:pStyle w:val="Normal"/>
              <w:spacing w:lineRule="auto" w:line="240" w:before="0" w:after="0"/>
              <w:ind w:left="176" w:firstLine="54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  большим желанием  учащиеся участвуют в дистанционной  Интернет- олимпиаде по немецкому языку  «Олимпус», и занимают призовые места: Аношкина Дарья- 1 место, Аношкина Анастасия – 2 место  (2018 г.).</w:t>
            </w:r>
          </w:p>
          <w:p>
            <w:pPr>
              <w:pStyle w:val="Normal"/>
              <w:spacing w:lineRule="auto" w:line="240" w:before="0" w:after="0"/>
              <w:ind w:left="176" w:firstLine="54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В 2018 г.  учащиеся 4 и 7 классов участвовали в Международном конкурсе «Встреча с Восточной Европой»  </w:t>
            </w:r>
          </w:p>
          <w:p>
            <w:pPr>
              <w:pStyle w:val="Normal"/>
              <w:spacing w:lineRule="auto" w:line="240" w:before="0" w:after="0"/>
              <w:ind w:left="176" w:firstLine="54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 2018 ученица 10 класса Тетюшкина Елена стала призером, а в  2019  г.- победителем  Межрегионального конкурса  на лучший перевод.</w:t>
            </w:r>
          </w:p>
          <w:p>
            <w:pPr>
              <w:pStyle w:val="Normal"/>
              <w:spacing w:lineRule="auto" w:line="240" w:before="0" w:after="0"/>
              <w:ind w:left="176" w:firstLine="54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ивность применения данного опыта проявляется в участии учащихся  в муниципальном и республиканском этапах  Всероссийской олимпиаде школьников по немецкому языку </w:t>
            </w:r>
          </w:p>
          <w:p>
            <w:pPr>
              <w:pStyle w:val="Normal"/>
              <w:spacing w:lineRule="auto" w:line="240" w:before="0" w:after="0"/>
              <w:ind w:left="176" w:firstLine="54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tbl>
            <w:tblPr>
              <w:tblW w:w="8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41"/>
              <w:gridCol w:w="2794"/>
              <w:gridCol w:w="1701"/>
              <w:gridCol w:w="2693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 участни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6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ый этап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6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тюшкина Еле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-2017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тюшкина Еле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-2018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тюшкина Еле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-2019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шуткина Ирина                     Тетюшкина Еле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                                             1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                           Победитель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-2020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ютина Диана                           Догорова Ольга                      Ишуткина Ирина                   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                        7                            1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бедитель  Победитель                   Призер</w:t>
                  </w:r>
                </w:p>
              </w:tc>
            </w:tr>
            <w:tr>
              <w:trPr/>
              <w:tc>
                <w:tcPr>
                  <w:tcW w:w="86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ональный этап</w:t>
                  </w:r>
                </w:p>
              </w:tc>
            </w:tr>
            <w:tr>
              <w:trPr/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-2018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тюшкина Еле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зер</w:t>
                  </w:r>
                </w:p>
              </w:tc>
            </w:tr>
            <w:tr>
              <w:trPr/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-2019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тюшкина Еле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бедитель  </w:t>
                  </w:r>
                </w:p>
              </w:tc>
            </w:tr>
          </w:tbl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ким образом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звитие  коммуникативной компетенции  учащих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условии использования разнообразных формы обучения, с учетом возрастных психологических особенностей, творческой деятельности учителя и учащихся на всех этапах урока, при владении учителем современных технолог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ет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ьный результат обучения, развития и воспитания учащихся, их активную речевую деятельность, расширение их общекультурного кругозора, развивает интерес к стране изучаемого языка, стремление к взаимопониманию с народами, говорящими на этом языке, к диалогу культур, стимулирует их социальную актив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3060" w:leader="none"/>
              </w:tabs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 w:bidi="en-US"/>
              </w:rPr>
              <w:t>СПИСОК ЛИТЕРАТУРЫ</w:t>
            </w:r>
          </w:p>
          <w:p>
            <w:pPr>
              <w:pStyle w:val="Footnot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едеральный государственный образовательный стандарт основного общего образования; приказ Министерства    образования и науки России от 17.12.2010 N 18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 w:bidi="en-US"/>
              </w:rPr>
              <w:t>2. Бим.И.Л. ,Рыжова Л.И.Немецкий язык. Программы общеобразовательных учреждений 2-4 классы.   М.:Просвещение,2010.4с.</w:t>
            </w:r>
            <w:r>
              <w:rPr>
                <w:rFonts w:eastAsia="Calibri"/>
                <w:sz w:val="26"/>
                <w:szCs w:val="26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 w:bidi="en-US"/>
              </w:rPr>
              <w:t>3.Бим И.Л. Теория и практика обучения немецкому языку в средней школе. М.: Просвещение, 1988.89с.</w:t>
            </w:r>
            <w:r>
              <w:rPr>
                <w:rFonts w:eastAsia="Calibri"/>
                <w:sz w:val="26"/>
                <w:szCs w:val="26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4. Гез Н. 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е коммуникативной компетенции как объект зарубежных методических исследований. — Журнал «Иностранные языки в школе», 1985, № 2.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7 г. №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огова Г. 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тодика обучения иностранным языкам в среднейшколе. – М., «Просвещение», 1991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6">
    <w:name w:val="c56"/>
    <w:qFormat/>
    <w:rPr/>
  </w:style>
  <w:style w:type="character" w:styleId="C0">
    <w:name w:val="c0"/>
    <w:qFormat/>
    <w:rPr/>
  </w:style>
  <w:style w:type="character" w:styleId="C44">
    <w:name w:val="c44"/>
    <w:qFormat/>
    <w:rPr/>
  </w:style>
  <w:style w:type="character" w:styleId="C13">
    <w:name w:val="c13"/>
    <w:qFormat/>
    <w:rPr/>
  </w:style>
  <w:style w:type="character" w:styleId="Style17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.1september.ru/urok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rusolimp.edurm.ru/-" TargetMode="External"/><Relationship Id="rId5" Type="http://schemas.openxmlformats.org/officeDocument/2006/relationships/hyperlink" Target="http://www.edurm.ru/-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46:00Z</dcterms:created>
  <dc:creator>Samsung</dc:creator>
  <dc:description/>
  <cp:keywords/>
  <dc:language>en-US</dc:language>
  <cp:lastModifiedBy>123</cp:lastModifiedBy>
  <cp:lastPrinted>2015-09-20T10:23:00Z</cp:lastPrinted>
  <dcterms:modified xsi:type="dcterms:W3CDTF">2020-09-08T20:47:00Z</dcterms:modified>
  <cp:revision>71</cp:revision>
  <dc:subject/>
  <dc:title/>
</cp:coreProperties>
</file>