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МБОУ «Шугуров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а и одобрена на за-                                                                                                                                          Утвержден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дании   методического объе-                                                                                                                Директор МБОУ «Шугуровская СОШ»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инения                                                                                                                                                         ____________/ И.Ф.Ларькин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>«_____» _______________20___г</w:t>
      </w:r>
    </w:p>
    <w:p>
      <w:pPr>
        <w:pStyle w:val="Normal"/>
        <w:rPr>
          <w:b/>
          <w:b/>
        </w:rPr>
      </w:pPr>
      <w:r>
        <w:rPr>
          <w:b/>
        </w:rPr>
        <w:t>Председатель МО __________</w:t>
      </w:r>
    </w:p>
    <w:p>
      <w:pPr>
        <w:pStyle w:val="Normal"/>
        <w:rPr>
          <w:b/>
          <w:b/>
        </w:rPr>
      </w:pPr>
      <w:r>
        <w:rPr>
          <w:b/>
        </w:rPr>
        <w:t>/_________________________/</w:t>
      </w:r>
    </w:p>
    <w:p>
      <w:pPr>
        <w:pStyle w:val="Normal"/>
        <w:rPr>
          <w:b/>
          <w:b/>
        </w:rPr>
      </w:pPr>
      <w:r>
        <w:rPr>
          <w:b/>
        </w:rPr>
        <w:t>«_____» __________20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учеб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физической культур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6 клас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Составитель: Манин Н.И.</w:t>
      </w:r>
    </w:p>
    <w:p>
      <w:pPr>
        <w:pStyle w:val="Normal"/>
        <w:tabs>
          <w:tab w:val="clear" w:pos="708"/>
          <w:tab w:val="left" w:pos="9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читель физической куль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pacing w:lineRule="auto" w:line="240"/>
        <w:jc w:val="center"/>
        <w:rPr>
          <w:b/>
          <w:b/>
          <w:sz w:val="22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21"/>
        <w:spacing w:lineRule="auto" w:line="24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/>
        <w:ind w:firstLine="709"/>
        <w:rPr>
          <w:b/>
          <w:b/>
          <w:sz w:val="22"/>
        </w:rPr>
      </w:pPr>
      <w:r>
        <w:rPr>
          <w:b/>
          <w:sz w:val="22"/>
        </w:rPr>
        <w:t>Цели  изучения физической культуры в 6 классе.</w:t>
      </w:r>
    </w:p>
    <w:p>
      <w:pPr>
        <w:pStyle w:val="TextBody"/>
        <w:spacing w:lineRule="auto" w:line="240"/>
        <w:ind w:firstLine="709"/>
        <w:rPr/>
      </w:pPr>
      <w:r>
        <w:rPr>
          <w:sz w:val="22"/>
        </w:rPr>
        <w:t xml:space="preserve">Общей целью 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соответствии с этим, Рабочая программа среднего общего образования своим предметным содержанием ориентируется на достижение следующих практических целей: 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 xml:space="preserve">- развитие основных физических качеств и способностей, укрепление здоровья, расширение функциональных возможностей организма; 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- формирование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 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- освоение 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Общая характеристика учебного предмета </w:t>
      </w:r>
    </w:p>
    <w:p>
      <w:pPr>
        <w:pStyle w:val="TextBodyIndent"/>
        <w:spacing w:lineRule="auto" w:line="240"/>
        <w:rPr/>
      </w:pPr>
      <w:r>
        <w:rPr>
          <w:sz w:val="22"/>
        </w:rPr>
        <w:t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В соответствии со структурой двигательной деятельности, учебный предмет физической культуры структурируется по трем основным разделам: знания (информационный компонент деятельности), физическое совершенствование (мотивационно-процессуальный компонент деятельности) и способы деятельности (операциональный компонент деятельности).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В примерной программе для среднего общего образования двигательная деятельность, как учебный предмет, представлена двумя содержательными линиями: физкультурно-оздоровительная деятельность и спортивно-оздоровительная деятельность. Каждая из этих линий имеет соответствующие свои три учебных раздела (знания, физическое совершенствование, способы деятельности). 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Первая содержательная линия «Физкультурно-оздоровительная деятельность» характеризуется направленностью на укрепление здоровья учащихся и создание представлений о бережном к нему отношении,  формирование потребностей в регулярных занятиях физической культурой и использование их в разнообразных формах активного отдыха и досуга. В первом разделе «Знания о физкультурно-оздоровительной деятельности» даются сведения о правилах здорового образа жизни и различных формах организации активного отдыха средствами физической культуры, раскрываются представления о современных оздоровительных системах физического воспитания и оздоровительных методиках физкультурно-оздоровительной деятельности. Во втором разделе «Физическое совершенствование с оздоровительной направленностью» даются комплексы упражнений из современных оздоровительных систем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адресованные учащимся, имеющим отклонения в состоянии здоровья (приобретенные или хронические заболевания). В третьем разделе «Способы физкультурно-оздоровительной деятельности» дается перечень способов по самостоятельной организации и проведению оздоровительных форм занятий физической культурой, приемов контроля и регулирования физических нагрузок, самомассажа и гигиенических процедур. 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Вторая содержательная линия «Спортивно-оздоровительная деятельность»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. В первом разделе «Знания о спортивно-оздоровительной деятельности» приводятся сведения по истории развития Древних и Современных Олимпийских Игр, раскрываются основные понятия спортивной тренировки (нагрузка, физические качества, техника двигательных действий), даются представления об общей и специальной физической подготовке и формах их организации. Во втором разделе «Физическое совершенствование со спортивной направленностью», приводятся физические упражнения и двигательные действия из базовых видов спорта, имеющих относительно выраженное прикладное значение и вызывающих определенный интерес у учащих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составлена на основ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рной программы основного общего образования и в соответствии с Комплексной программой физического воспитания учащихся 1-11 классов (В.И.Лях, А.А.Зданевич. – М.: Просвещение, 2009 г.). В соответствии с ФБУП учебный предмет «Физическая культура» вводится как обязательный предмет в </w:t>
      </w:r>
      <w:r>
        <w:rPr>
          <w:sz w:val="18"/>
          <w:szCs w:val="18"/>
        </w:rPr>
        <w:t>СРЕДНЕЙ</w:t>
      </w:r>
      <w:r>
        <w:rPr>
          <w:sz w:val="22"/>
          <w:szCs w:val="22"/>
        </w:rPr>
        <w:t xml:space="preserve"> школе на </w:t>
      </w:r>
      <w:r>
        <w:rPr>
          <w:sz w:val="22"/>
          <w:szCs w:val="22"/>
          <w:u w:val="single"/>
        </w:rPr>
        <w:t>102 часа в год - 3 часа в неде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сть введения 3-го часа физической культуры обусловлено снижением двигательной активности обучающихся. Цель 3-го урока физической культуры – создание условий для реализации физкультурно – оздоровительной активности учащихся вне зависимости от уровня физической и специальной подготовки обучающихся по отдельным видам спорта, а так же для углублённого изучения материала по каждому разделу программ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этому в данной рабочей программе программный материал делится на две части: базовую и вариативную. В базовую часть – входит материал в соответствии с федеральным компонентом учебного плана, региональный компонент (учитываются климатические особенности Республики Мордовия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в соответствии с  условиями материально – технической базы образовательного учрежд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5 класса начинается обучение технико-тактическим действиям одной из спортивных игр (волейбол). В 7-9 классах в разделе спортивные игры  большее количество времени отводится на обучение игры в баскетбол. Программный материал III четверти разделён на 2 вида программы:  лыжная подготовка - в первой половине четверти и спортивные игры – во второй половине четверт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Style17"/>
        <w:jc w:val="both"/>
        <w:rPr/>
      </w:pPr>
      <w:r>
        <w:rPr>
          <w:b/>
          <w:lang w:val="en-US" w:eastAsia="en-US"/>
        </w:rPr>
        <w:t>Уровень развития физической культуры учащихся, оканчивающих среднюю школу.</w:t>
      </w:r>
    </w:p>
    <w:p>
      <w:pPr>
        <w:pStyle w:val="Style17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В результате освоения Обязательного минимума содержания учебного предмета «физическая культура» учащиеся по окончании основной школы должны достигнуть следующего уровня развития физической культуры.</w:t>
      </w:r>
    </w:p>
    <w:p>
      <w:pPr>
        <w:pStyle w:val="Style1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нать:</w:t>
      </w:r>
    </w:p>
    <w:p>
      <w:pPr>
        <w:pStyle w:val="Style17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новы истории развития физической культуры в России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развития избранного вида спорта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сихофункциональные особенности собственного организма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Style17"/>
        <w:jc w:val="both"/>
        <w:rPr/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авила личной гигиены, профилактики травматизма и оказания доврачебной помощи при занятиях физическими у</w:t>
      </w:r>
      <w:r>
        <w:rPr>
          <w:lang w:val="en-US" w:eastAsia="en-US"/>
        </w:rPr>
        <w:t>ii</w:t>
      </w:r>
      <w:r>
        <w:rPr>
          <w:lang w:val="en-US" w:eastAsia="en-US"/>
        </w:rPr>
        <w:t>ражнениями.</w:t>
      </w:r>
    </w:p>
    <w:p>
      <w:pPr>
        <w:pStyle w:val="Style1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Уметь: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оврдить самостоятельные занятия по развитию основных физических способностей, коррекции осанки и телосложения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Style17"/>
        <w:jc w:val="both"/>
        <w:rPr/>
      </w:pPr>
      <w:r>
        <w:rPr/>
        <w:t>Демонстрировать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528"/>
        <w:gridCol w:w="1702"/>
        <w:gridCol w:w="1559"/>
      </w:tblGrid>
      <w:tr>
        <w:trPr>
          <w:trHeight w:val="55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 способност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упраж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мальч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девочк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корост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Бег 60 м с высокого старта с опорой на руку, 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илов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Лазанье по канату на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сстояние 6 м, с Прыжок в длину с места, см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Поднимание туловища из положения лежа на спине, руки за головой, кол-во ра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 вынослиност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россовый бег 2 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8 мин 50 с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 мин 20 с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 координаци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Последовательное выполнение пяти кувырков, с</w:t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росок малого мяча в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тандартную мишень,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4,0</w:t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897880" cy="188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500"/>
                              <w:gridCol w:w="1980"/>
                              <w:gridCol w:w="198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именование разделов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ксимальная нагрузка учащегося, ч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ые нормати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Гимнас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8.15pt;mso-wrap-distance-left:9pt;mso-wrap-distance-right:9pt;mso-wrap-distance-top:0pt;mso-wrap-distance-bottom:0pt;margin-top:8.1pt;mso-position-vertical-relative:text;margin-left:1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500"/>
                        <w:gridCol w:w="1980"/>
                        <w:gridCol w:w="198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именование разделов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аксимальная нагрузка учащегося, ч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нормативы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портивные иг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Гимнас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е иг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23"/>
        <w:gridCol w:w="1644"/>
        <w:gridCol w:w="1535"/>
        <w:gridCol w:w="1681"/>
        <w:gridCol w:w="1139"/>
        <w:gridCol w:w="1260"/>
      </w:tblGrid>
      <w:tr>
        <w:trPr>
          <w:trHeight w:val="27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</w:tr>
      <w:tr>
        <w:trPr>
          <w:trHeight w:val="27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нормати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b/>
                <w:bCs/>
                <w:color w:val="000000"/>
              </w:rPr>
              <w:t>Легкая атле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  <w:color w:val="000000"/>
              </w:rPr>
              <w:t>Спринтер</w:t>
              <w:softHyphen/>
              <w:t>ский бег, эстафетный бе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Высокий старт 15-30 м, бег по дистанции (40-50 м); специальные беговые упражне</w:t>
              <w:softHyphen/>
              <w:t>ния. ОРУ. Эстафеты. Развитие скоростных качеств. Инструктаж по ТБ. Терминология спринтерского бе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Вво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Высокий старт 15-30 м, бег по дистан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(40-50 м); специальные беговые упражне</w:t>
              <w:softHyphen/>
              <w:t>ния. ОРУ. Эстафеты. Развитие скоростных качеств. Измерение результа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Высокий старт 15-30 м, Финиширование. Специальные беговые упражнения. ОРУ. Эстафеты. Развитие скоростных качеств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тарты из различных поло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ег 60 м на результат. Специальные бего</w:t>
              <w:softHyphen/>
              <w:t>вые упражнения. ОРУ. Эстафеты. Развитие скоростн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  <w:color w:val="000000"/>
              </w:rPr>
              <w:t>Прыжок в длину; метание малого мяч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мяча в горизонтальную и вертикальную цель (1 х 1) с 8-10 м. Специальные беговые упражнения. Развитие скоростно-силовых качеств. Терминология прыжк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в дли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теннисного мяча на заданное расстояние. Специальные беговые упражнения. Разви</w:t>
              <w:softHyphen/>
              <w:t>тие скоростно-силовых качеств. Термино</w:t>
              <w:softHyphen/>
              <w:t>логия ме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теннисного мяча на дальность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Бег на сред</w:t>
              <w:softHyphen/>
              <w:t>ние дистан</w:t>
              <w:softHyphen/>
              <w:t>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в равномерном темпе. Бег 1000 м. ОРУ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Кроссовая подготовка. </w:t>
            </w:r>
            <w:r>
              <w:rPr>
                <w:b/>
                <w:color w:val="000000"/>
              </w:rPr>
              <w:t>Бег по пе</w:t>
              <w:softHyphen/>
              <w:t>ресеченной местности, преодоле</w:t>
              <w:softHyphen/>
              <w:t>ние пре</w:t>
              <w:softHyphen/>
              <w:t>пятств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до 10 минут. Бег в гору. Преодоление препятствий. Спортивные игры. Развитие выносливости. Терминоло</w:t>
              <w:softHyphen/>
              <w:t>гия кроссового бе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до 10 минут. Бег в гору. Преодоление препятствий. Спор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до 12 минут. Бег под гору. Преодоление препятствий. Спортив</w:t>
              <w:softHyphen/>
              <w:t>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1200 м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ив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Баскет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изменением направления и выс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скока. Передача мяча двумя руками от груди в движении. Сочетание приемов ведение, передача, бросок. Игра в мини-баскетбол Развитие координационных способностей. Правила игры в баскет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 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изменением направления и высоты отскока Остановка двумя шагами. Переда</w:t>
              <w:softHyphen/>
              <w:t>ча мяча двумя руками от груди в движе</w:t>
              <w:softHyphen/>
              <w:t>нии. Сочетание приемов ведение, переда</w:t>
              <w:softHyphen/>
              <w:t>ча, бросок. Игра в мини-баскетбол Разви</w:t>
              <w:softHyphen/>
              <w:t>тие координационных способностей. Пра</w:t>
              <w:softHyphen/>
              <w:t>вила игры в баскет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изменением направления и высоты отскока, остановка двумя шагами. Переда</w:t>
              <w:softHyphen/>
              <w:t>ча мяча двумя руками от груди в движе</w:t>
              <w:softHyphen/>
              <w:t>нии. Сочетание приемов ведение, переда</w:t>
              <w:softHyphen/>
              <w:t>ча, бросок. Игра в мини-баскетбол Разви</w:t>
              <w:softHyphen/>
              <w:t>тие координационных способностей. Пра</w:t>
              <w:softHyphen/>
              <w:t>вила игры в баскет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изменением направления и высоты отскока. Остановка двумя шагами. Пере</w:t>
              <w:softHyphen/>
              <w:t>дача мяча двумя руками от груди в движе</w:t>
              <w:softHyphen/>
              <w:t>нии. Сочетание приемов ведение, пере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, бросок. Игра в мини-баскетбол. Разви</w:t>
              <w:softHyphen/>
              <w:t>тие координационных способностей. Пра</w:t>
              <w:softHyphen/>
              <w:t>вила игры в баскет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изменением направления и высоты отскока, остановка двумя шагами. Переда</w:t>
              <w:softHyphen/>
              <w:t>ча мяча двумя руками от груди в движе</w:t>
              <w:softHyphen/>
              <w:t>нии. Сочетание приемов ведение, переда</w:t>
              <w:softHyphen/>
              <w:t>ча, бросок. Игра в мини-баскетбол. Разви</w:t>
              <w:softHyphen/>
              <w:t>тие координационных способностей. Пра</w:t>
              <w:softHyphen/>
              <w:t>вила игры в баскет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разной высотой отскока. Бросок м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 одной рукой от плеча в движении после ловли мяча. Передача мяча двумя руками от груди в парах на месте и в движении. Игра 2x2, 3x3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 м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разной высотой отскока. Бросок мя</w:t>
              <w:softHyphen/>
              <w:t>ча одной рукой от плеча в движении после ловли мяча. Передача мяча двумя руками от груди в парах на месте и в движении. Игра 2x2, 3x3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разной высотой отскока. Бросок мяча одной рукой от плеча в движении после ловли мяча. Передача мяча двумя руками от груди, от головы, от плеча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х на месте и в движении. Игра 2x2, 3x3. Развитие координационных способ</w:t>
              <w:softHyphen/>
              <w:t>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разной высотой отскока. Бросок мяча одной рукой от плеча в движении после ловли мяча. Передача мяча двумя руками от груди, от плеча, от головы в парах на месте и в движении. Игра 2x2, 3x3. Развитие координационных способ</w:t>
              <w:softHyphen/>
              <w:t>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разной высотой отскока. Бросок мяча одной рукой от плеча в движении после ловли мяча. Передача мяча двумя руками от груди, от плеча, от головы в парах на месте и в движении. Игра 2x2, 3x3. Развитие координационных способ</w:t>
              <w:softHyphen/>
              <w:t>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с разной высотой отскока. Бросок мя</w:t>
              <w:softHyphen/>
              <w:t>ча одной рукой от плеча в движении после ловли мяча. Передача мяча двумя руками от груди в парах на месте и в движении. Игра 2x2, 3x3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й рукой от плеча после остановки. Передачи мяча в тройках в движении. По</w:t>
              <w:softHyphen/>
              <w:t>зиционное нападение 5:0. Развитие координационных способностей. Терминоло</w:t>
              <w:softHyphen/>
              <w:t>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одной рукой от плеча после остановки. Передачи мяча в тройках в движении. По</w:t>
              <w:softHyphen/>
              <w:t>зиционное нападение 5:0. Развитие коор</w:t>
              <w:softHyphen/>
              <w:t>динационных способностей. Терминоло</w:t>
              <w:softHyphen/>
              <w:t>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имнас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сы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троевые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упраж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ка безопасности на уроках гимнасти</w:t>
              <w:softHyphen/>
              <w:t>ки. Строевой шаг, размыкание и смыкание на месте. Подъем переворотом в упор. ОРУ на месте без предметов. Сед «ноги врозь» (мальчики). Вис лежа. Вис присев (девочки). Эстафеты. Развитие 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вой шаг, размыкание и смыкание на месте. Подъем переворотом в упор (маль</w:t>
              <w:softHyphen/>
              <w:t>чики). Вис лежа. Вис присев (девочки). Эстафеты. ОРУ на месте без предметов. Развитие силовых способностей. Значение гимнастических упражнений для развития 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вой шаг, размыкание и смыкание на месте. ОРУ на месте без предметов. Подъ</w:t>
              <w:softHyphen/>
              <w:t>ем переворотом в упор (мальчики). Вис лежа. Вис присев (девочки). Эстафеты. Развитие 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на технику. Подъем переворо</w:t>
              <w:softHyphen/>
              <w:t>том в упор (мальчики). Вис лежа. Вис при</w:t>
              <w:softHyphen/>
              <w:t>сев (девочки). Выполнение подтягивания в висе. Развитие 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клад</w:t>
              <w:softHyphen/>
              <w:t>ные упраж</w:t>
              <w:softHyphen/>
              <w:t>нения, уп</w:t>
              <w:softHyphen/>
              <w:t>ражнения в равнове</w:t>
              <w:softHyphen/>
              <w:t>с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вижения (ходьбой, бегом, прыжками) по наклонной ограниченной площадке. Эстафе</w:t>
              <w:softHyphen/>
              <w:t>ты. Упражнения на гимнастической скамейке. Развитие скоро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вижения (ходьбой, бегом, прыжка</w:t>
              <w:softHyphen/>
              <w:t>ми) по наклонной ограниченной площади. Преодоление препятствий прыжком. ОРУ в движении. Эстафеты. Упражнения на гимнастической скамейке. Развитие скоро</w:t>
              <w:softHyphen/>
              <w:t>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носка партнера на спине. ОРУ в дви</w:t>
              <w:softHyphen/>
              <w:t>жении. Эстафеты. Упражнения на гимна</w:t>
              <w:softHyphen/>
              <w:t>стической скамейке. Развитие скоро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доление препятствий прыжком. Раз</w:t>
              <w:softHyphen/>
              <w:t>витие скоростно-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порный прыж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два в колон</w:t>
              <w:softHyphen/>
              <w:t>ну по одному разведением и слиянием по восемь в движении. ОРУ с предметами на месте. Вскок в упор присев. Развитие си</w:t>
              <w:softHyphen/>
              <w:t>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два в колон</w:t>
              <w:softHyphen/>
              <w:t>ну по одному разведением и слиянием по восемь в движении. ОРУ с предметами на месте. Вскок в упор присев. Развитие си</w:t>
              <w:softHyphen/>
              <w:t>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четыре в ко</w:t>
              <w:softHyphen/>
              <w:t>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</w:t>
              <w:softHyphen/>
              <w:t>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четыре в ко</w:t>
              <w:softHyphen/>
              <w:t>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</w:t>
              <w:softHyphen/>
              <w:t>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четыре в ко</w:t>
              <w:softHyphen/>
              <w:t>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</w:t>
              <w:softHyphen/>
              <w:t>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роение из колонны по два и по че</w:t>
              <w:softHyphen/>
              <w:t>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кроба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вырок вперед, назад, стойка на лопат</w:t>
              <w:softHyphen/>
              <w:t>ках - выполнение комбинации. Два кувыр</w:t>
              <w:softHyphen/>
              <w:t>ка вперед слитно. ОРУ с предметами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а кувырка вперед слитно. Мост из по</w:t>
              <w:softHyphen/>
              <w:t>ложения стоя с помощью. ОРУ с предме</w:t>
              <w:softHyphen/>
              <w:t>тами. Лазание по канату в три прием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а кувырка вперед слитно. Мост из по</w:t>
              <w:softHyphen/>
              <w:t>ложения стоя с помощью. ОРУ с предме</w:t>
              <w:softHyphen/>
              <w:t>тами. Лазание по канату в три прием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а кувырка вперед слитно. Мост из по</w:t>
              <w:softHyphen/>
              <w:t>ложения стоя с помощью. ОРУ с предме</w:t>
              <w:softHyphen/>
              <w:t>тами. Лазание по канату в три прием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а кувырка вперед слитно. Мост из по</w:t>
              <w:softHyphen/>
              <w:t>ложения стоя с помощью. ОРУ с предме</w:t>
              <w:softHyphen/>
              <w:t>тами. Лазание по канату в три прием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а кувырка вперед слитно. Мост из по</w:t>
              <w:softHyphen/>
              <w:t>ложения стоя с помощью. ОРУ с предме</w:t>
              <w:softHyphen/>
              <w:t>тами. Лазание по канату в три прием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а кувырка вперед слитно. Мост из по</w:t>
              <w:softHyphen/>
              <w:t>ложения стоя с помощью. ОРУ с предме</w:t>
              <w:softHyphen/>
              <w:t>тами. Лазание по канату в три приема. Раз</w:t>
              <w:softHyphen/>
              <w:t>витие координационных способнос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Правила поведения на уроках по лыжной подготовке. Лыжная подготовка</w:t>
            </w:r>
          </w:p>
          <w:p>
            <w:pPr>
              <w:pStyle w:val="Normal"/>
              <w:rPr/>
            </w:pPr>
            <w:r>
              <w:rPr/>
              <w:t>Переменный двухшажный ход.</w:t>
            </w:r>
          </w:p>
          <w:p>
            <w:pPr>
              <w:pStyle w:val="Normal"/>
              <w:jc w:val="both"/>
              <w:rPr/>
            </w:pPr>
            <w:r>
              <w:rPr/>
              <w:t>Ходьба в медленном темпе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двухшажный ход. Одновременный 2-х шажный ход. Одновременный одношажный ход. Ходьба в медленном темпе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техники переменный двухшажного хода. Одновременный 2-х шажный ход. Одновременный одношажный ход. Одновременный бесшажный ход Ходьба в медленном темпе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тный</w:t>
            </w:r>
            <w:r>
              <w:rPr/>
              <w:t xml:space="preserve">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2-х шажный ход. Одновременный одношажный ход. Одновременный бесшажный ход Ходьба в медленном темпе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одношажный ход. Одновременный бесшажный ход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дновременный одношажный ход. Одновременный бесшажный ход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дновременный бесшажный ход. Торможение плугом Подъем в гору скользящим шагом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орможение плугом.  Подъем в гору скользящим шагом.  Поворот плугом в спуске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орможение плугом.  Подъем в гору скользящим шагом.  Поворот плугом в спуске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ъем в гору скользящим шагом.  Поворот плугом в спуске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ъем в гору скользящим шагом.  Поворот плугом в спуске. Ходьба в медленном темпе 2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ъем в гору скользящим шагом.  Поворот плугом в спуске. Лыжные гонки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ъем в гору скользящим шагом.  Поворот плугом в спуске. Ходьба в медленном темпе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орот плугом в спуске. Ходьба в медленном темпе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3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3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3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3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одьба в медленном темпе 3 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ыжные гонки 1 к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тный</w:t>
            </w:r>
            <w:r>
              <w:rPr/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одной рукой от плеча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двумя руками от головы после остановки. Передачи мяча в тройках в движении. По</w:t>
              <w:softHyphen/>
              <w:t>зиционное нападение 5:0. Развитие коор</w:t>
              <w:softHyphen/>
              <w:t>динационных способностей. Терминоло</w:t>
              <w:softHyphen/>
              <w:t>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двумя руками от головы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двумя руками от головы после остановки. Передачи мяча в тройках в движении со сменой мест. Нападение быстрым проры</w:t>
              <w:softHyphen/>
              <w:t>вом 2x1. Развитие координационных спо</w:t>
              <w:softHyphen/>
              <w:t>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одной рукой от плеча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двумя руками от головы после остановки. Передачи мяча в тройках в движении. По</w:t>
              <w:softHyphen/>
              <w:t>зиционное нападение 5:0. Развитие коор</w:t>
              <w:softHyphen/>
              <w:t>динационных способностей. Терминоло</w:t>
              <w:softHyphen/>
              <w:t>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двумя руками от головы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двумя руками от головы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йка и передвижение игрока. Ве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ча в движении. Перехват мяча. Бросок двумя руками от головы после остановки. Передачи мяча в тройках в движении со сменой мест. Нападение быстрым проры</w:t>
              <w:softHyphen/>
              <w:t>вом 2x1. Развитие координационных спо</w:t>
              <w:softHyphen/>
              <w:t>собностей. Терминология баскетбо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ыжок в высоту,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метание малого мяча на даль</w:t>
              <w:softHyphen/>
              <w:t>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 5-7 шагов разбега спо</w:t>
              <w:softHyphen/>
              <w:t>собом «перешагивания», метание теннисно</w:t>
              <w:softHyphen/>
              <w:t>го мяча с 3-5 шагов на заданное расстояние. ОРУ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 5-7 шагов разбега спо</w:t>
              <w:softHyphen/>
              <w:t>собом «перешагивания», метание теннисно</w:t>
              <w:softHyphen/>
              <w:t>го мяча с 3-5 шагов на заданное расстояние. ОРУ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 5-7 шагов разбега спо</w:t>
              <w:softHyphen/>
              <w:t>собом «перешагивания», метание теннисно</w:t>
              <w:softHyphen/>
              <w:t>го мяча с 3-5 шагов на заданное расстояние. ОРУ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 5-7 шагов разбега спо</w:t>
              <w:softHyphen/>
              <w:t>собом «перешагивания», метание теннисно</w:t>
              <w:softHyphen/>
              <w:t>го мяча с 3-5 шагов на заданное расстояние. ОРУ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ыжок в высоту с 5-7 шагов разбега спо</w:t>
              <w:softHyphen/>
              <w:t>собом «перешагивания», метание теннис</w:t>
              <w:softHyphen/>
              <w:t>ного мяча с 3-5 шагов на дальность. ОРУ. Специальные беговые упражнения. Разви</w:t>
              <w:softHyphen/>
              <w:t>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</w:t>
              <w:softHyphen/>
              <w:t>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принтер</w:t>
              <w:softHyphen/>
              <w:t>ский бег, эстафетный бе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 старт 15-30 м, бег по дистанции (40-50 м), Специальные беговые упражне</w:t>
              <w:softHyphen/>
              <w:t>ния. ОРУ. Эстафеты. Развитие скоростных качеств. Инструктаж по ТБ. Определение результатов в спринтерском бег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</w:t>
              <w:softHyphen/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 старт 15-30 м, бег по дистанции (40-50 м), специальные беговые упражне</w:t>
              <w:softHyphen/>
              <w:t>ния. ОРУ. Эстафеты. Развитие скоростных качеств. Старты из различных поло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 старт 15-30 м, бег по дистанции (40-50 м), специальные беговые упражне</w:t>
              <w:softHyphen/>
              <w:t>ния. ОРУ. Эстафеты. Развитие скоростных качеств. Старты из различных поло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 старт 15-30 м, бег по дистанции (40-50 м), специальные беговые упражне</w:t>
              <w:softHyphen/>
              <w:t>ния. ОРУ. Эстафеты. Развитие скоростных качеств. Старты из различных поло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 старт 15-30 м, Финиширование.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</w:t>
              <w:softHyphen/>
              <w:t>ствование 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60 м (мин) на результат. Специальные беговые упражнения. ОРУ. Эстафеты. Раз</w:t>
              <w:softHyphen/>
              <w:t>витие скоростн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b/>
                <w:color w:val="000000"/>
              </w:rPr>
              <w:t>Прыжок в длину, метание малого мяч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мяча в горизонтальную и вертикальную цель (1 х 1) с 8-10 м. Специальные беговые упражнения. Развитие скоростно-силовых качеств. Терминология прыжк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в дли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теннисного мяча на заданное расстояние. Специальные беговые упражнения. Разви</w:t>
              <w:softHyphen/>
              <w:t>тие скоростно-силовых качеств. Термино</w:t>
              <w:softHyphen/>
              <w:t>логия ме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теннисного мяча на заданное расстояние. Специальные беговые упражнения. Разви</w:t>
              <w:softHyphen/>
              <w:t>тие скоростно-силовых качеств. Термино</w:t>
              <w:softHyphen/>
              <w:t>логия ме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теннисного мяча на заданное расстояние. Специальные беговые упражнения. Разви</w:t>
              <w:softHyphen/>
              <w:t>тие скоростно-силовых качеств. Термино</w:t>
              <w:softHyphen/>
              <w:t>логия ме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в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У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ыжок в длину с 7-9 шагов. Мет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теннисного мяча на дальность. Специальные беговые упражнения. Развитие скоростно-силовых кач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г на сред</w:t>
              <w:softHyphen/>
              <w:t>ние дистан</w:t>
              <w:softHyphen/>
              <w:t>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1000 м (мин) на результат. ОРУ. Спор</w:t>
              <w:softHyphen/>
              <w:t>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Кроссовая подготовка. </w:t>
            </w:r>
            <w:r>
              <w:rPr>
                <w:b/>
                <w:color w:val="000000"/>
              </w:rPr>
              <w:t>Бег по пе</w:t>
              <w:softHyphen/>
              <w:t>ресеченной местности, преодоле</w:t>
              <w:softHyphen/>
              <w:t>ние пре</w:t>
              <w:softHyphen/>
              <w:t>пятств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до 10 минут. Бег в го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доление препятствий. Спортивные игры. Развитие выносливости. Терминоло</w:t>
              <w:softHyphen/>
              <w:t>гия кроссового бе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у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до 10 минут. Бег в гору. Преодоление препятствий. Спор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</w:t>
              <w:softHyphen/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до 12 минут. Бег под гору. Преодоление препятствий. Спортив</w:t>
              <w:softHyphen/>
              <w:t>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</w:t>
              <w:softHyphen/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</w:t>
              <w:softHyphen/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</w:t>
              <w:softHyphen/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бини</w:t>
              <w:softHyphen/>
              <w:t>рован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 2000 метров. Развитие вынослив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22:00Z</dcterms:created>
  <dc:creator>Наталья</dc:creator>
  <dc:description/>
  <cp:keywords/>
  <dc:language>en-US</dc:language>
  <cp:lastModifiedBy>Пользователь Windows</cp:lastModifiedBy>
  <dcterms:modified xsi:type="dcterms:W3CDTF">2020-09-08T18:59:00Z</dcterms:modified>
  <cp:revision>8</cp:revision>
  <dc:subject/>
  <dc:title>6 класс</dc:title>
</cp:coreProperties>
</file>