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МБОУ «Шугуров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а и одобрена на за-                                                                                                                                          Утвержден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дании   методического объе-                                                                                                                Директор МБОУ «Шугуровская СОШ»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инения                                                                                                                                                         ____________/ И.Ф.Ларькин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>«_____» _______________20___г</w:t>
      </w:r>
    </w:p>
    <w:p>
      <w:pPr>
        <w:pStyle w:val="Normal"/>
        <w:rPr>
          <w:b/>
          <w:b/>
        </w:rPr>
      </w:pPr>
      <w:r>
        <w:rPr>
          <w:b/>
        </w:rPr>
        <w:t>Председатель МО __________</w:t>
      </w:r>
    </w:p>
    <w:p>
      <w:pPr>
        <w:pStyle w:val="Normal"/>
        <w:rPr>
          <w:b/>
          <w:b/>
        </w:rPr>
      </w:pPr>
      <w:r>
        <w:rPr>
          <w:b/>
        </w:rPr>
        <w:t>/_________________________/</w:t>
      </w:r>
    </w:p>
    <w:p>
      <w:pPr>
        <w:pStyle w:val="Normal"/>
        <w:rPr>
          <w:b/>
          <w:b/>
        </w:rPr>
      </w:pPr>
      <w:r>
        <w:rPr>
          <w:b/>
        </w:rPr>
        <w:t>«_____» __________20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учеб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физической культур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9 клас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Составитель: Манин Н.И.</w:t>
      </w:r>
    </w:p>
    <w:p>
      <w:pPr>
        <w:pStyle w:val="Normal"/>
        <w:tabs>
          <w:tab w:val="clear" w:pos="708"/>
          <w:tab w:val="left" w:pos="9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читель физической куль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2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21"/>
        <w:spacing w:lineRule="auto" w:line="24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/>
        <w:ind w:firstLine="709"/>
        <w:rPr>
          <w:b/>
          <w:b/>
          <w:sz w:val="22"/>
        </w:rPr>
      </w:pPr>
      <w:r>
        <w:rPr>
          <w:b/>
          <w:sz w:val="22"/>
        </w:rPr>
        <w:t>Цели  изучения физической культуры в 9 классе.</w:t>
      </w:r>
    </w:p>
    <w:p>
      <w:pPr>
        <w:pStyle w:val="TextBody"/>
        <w:spacing w:lineRule="auto" w:line="240"/>
        <w:ind w:firstLine="709"/>
        <w:rPr/>
      </w:pPr>
      <w:r>
        <w:rPr>
          <w:sz w:val="22"/>
        </w:rPr>
        <w:t xml:space="preserve">Общей целью 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соответствии с этим, Рабочая программа среднего общего образования своим предметным содержанием ориентируется на достижение следующих практических целей: 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 xml:space="preserve">- развитие основных физических качеств и способностей, укрепление здоровья, расширение функциональных возможностей организма; 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- формирование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 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- освоение 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Общая характеристика учебного предмета </w:t>
      </w:r>
    </w:p>
    <w:p>
      <w:pPr>
        <w:pStyle w:val="TextBodyIndent"/>
        <w:spacing w:lineRule="auto" w:line="240"/>
        <w:rPr/>
      </w:pPr>
      <w:r>
        <w:rPr>
          <w:sz w:val="22"/>
        </w:rPr>
        <w:t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В соответствии со структурой двигательной деятельности, учебный предмет физической культуры структурируется по трем основным разделам: знания (информационный компонент деятельности), физическое совершенствование (мотивационно-процессуальный компонент деятельности) и способы деятельности (операциональный компонент деятельности).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В примерной программе для среднего общего образования двигательная деятельность, как учебный предмет, представлена двумя содержательными линиями: физкультурно-оздоровительная деятельность и спортивно-оздоровительная деятельность. Каждая из этих линий имеет соответствующие свои три учебных раздела (знания, физическое совершенствование, способы деятельности). 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Первая содержательная линия «Физкультурно-оздоровительная деятельность» характеризуется направленностью на укрепление здоровья учащихся и создание представлений о бережном к нему отношении,  формирование потребностей в регулярных занятиях физической культурой и использование их в разнообразных формах активного отдыха и досуга. В первом разделе «Знания о физкультурно-оздоровительной деятельности» даются сведения о правилах здорового образа жизни и различных формах организации активного отдыха средствами физической культуры, раскрываются представления о современных оздоровительных системах физического воспитания и оздоровительных методиках физкультурно-оздоровительной деятельности. Во втором разделе «Физическое совершенствование с оздоровительной направленностью» даются комплексы упражнений из современных оздоровительных систем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адресованные учащимся, имеющим отклонения в состоянии здоровья (приобретенные или хронические заболевания). В третьем разделе «Способы физкультурно-оздоровительной деятельности» дается перечень способов по самостоятельной организации и проведению оздоровительных форм занятий физической культурой, приемов контроля и регулирования физических нагрузок, самомассажа и гигиенических процедур. 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Вторая содержательная линия «Спортивно-оздоровительная деятельность»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. В первом разделе «Знания о спортивно-оздоровительной деятельности» приводятся сведения по истории развития Древних и Современных Олимпийских Игр, раскрываются основные понятия спортивной тренировки (нагрузка, физические качества, техника двигательных действий), даются представления об общей и специальной физической подготовке и формах их организации. Во втором разделе «Физическое совершенствование со спортивной направленностью», приводятся физические упражнения и двигательные действия из базовых видов спорта, имеющих относительно выраженное прикладное значение и вызывающих определенный интерес у учащих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составлена на основ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рной программы основного общего образования и в соответствии с Комплексной программой физического воспитания учащихся 1-11 классов (В.И.Лях, А.А.Зданевич. – М.: Просвещение, 2009 г.). В соответствии с ФБУП учебный предмет «Физическая культура» вводится как обязательный предмет в </w:t>
      </w:r>
      <w:r>
        <w:rPr>
          <w:sz w:val="18"/>
          <w:szCs w:val="18"/>
        </w:rPr>
        <w:t>СРЕДНЕЙ</w:t>
      </w:r>
      <w:r>
        <w:rPr>
          <w:sz w:val="22"/>
          <w:szCs w:val="22"/>
        </w:rPr>
        <w:t xml:space="preserve"> школе на </w:t>
      </w:r>
      <w:r>
        <w:rPr>
          <w:sz w:val="22"/>
          <w:szCs w:val="22"/>
          <w:u w:val="single"/>
        </w:rPr>
        <w:t>102 часа в год - 3 часа в неде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сть введения 3-го часа физической культуры обусловлено снижением двигательной активности обучающихся. Цель 3-го урока физической культуры – создание условий для реализации физкультурно – оздоровительной активности учащихся вне зависимости от уровня физической и специальной подготовки обучающихся по отдельным видам спорта, а так же для углублённого изучения материала по каждому разделу программ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этому в данной рабочей программе программный материал делится на две части: базовую и вариативную. В базовую часть – входит материал в соответствии с федеральным компонентом учебного плана, региональный компонент (учитываются климатические особенности Республики Мордовия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в соответствии с  условиями материально – технической базы образовательного учрежд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5 класса начинается обучение технико-тактическим действиям одной из спортивных игр (волейбол). В 7-9 классах в разделе спортивные игры  большее количество времени отводится на обучение игры в баскетбол. Программный материал III четверти разделён на 2 вида программы:  лыжная подготовка - в первой половине четверти и спортивные игры – во второй половине четверт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Style17"/>
        <w:jc w:val="both"/>
        <w:rPr/>
      </w:pPr>
      <w:r>
        <w:rPr>
          <w:b/>
          <w:lang w:val="en-US" w:eastAsia="en-US"/>
        </w:rPr>
        <w:t>Уровень развития физической культуры учащихся, оканчивающих среднюю школу.</w:t>
      </w:r>
    </w:p>
    <w:p>
      <w:pPr>
        <w:pStyle w:val="Style17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В результате освоения Обязательного минимума содержания учебного предмета «физическая культура» учащиеся по окончании основной школы должны достигнуть следующего уровня развития физической культуры.</w:t>
      </w:r>
    </w:p>
    <w:p>
      <w:pPr>
        <w:pStyle w:val="Style1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нать:</w:t>
      </w:r>
    </w:p>
    <w:p>
      <w:pPr>
        <w:pStyle w:val="Style17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новы истории развития физической культуры в России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развития избранного вида спорта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сихофункциональные особенности собственного организма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Style17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авила личной гигиены, профилактики травматизма и оказания доврачебной помощи при занятиях физическими у</w:t>
      </w:r>
      <w:r>
        <w:rPr>
          <w:lang w:val="en-US" w:eastAsia="en-US"/>
        </w:rPr>
        <w:t>ii</w:t>
      </w:r>
      <w:r>
        <w:rPr>
          <w:lang w:val="en-US" w:eastAsia="en-US"/>
        </w:rPr>
        <w:t>ражнениями.</w:t>
      </w:r>
    </w:p>
    <w:p>
      <w:pPr>
        <w:pStyle w:val="Style1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Уметь: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оврдить самостоятельные занятия по развитию основных физических способностей, коррекции осанки и телосложения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Style17"/>
        <w:jc w:val="both"/>
        <w:rPr/>
      </w:pPr>
      <w:r>
        <w:rPr/>
        <w:t>Демонстрировать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528"/>
        <w:gridCol w:w="1702"/>
        <w:gridCol w:w="1559"/>
      </w:tblGrid>
      <w:tr>
        <w:trPr>
          <w:trHeight w:val="55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 способност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упраж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мальч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девочк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корост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Бег 60 м с высокого старта с опорой на руку, 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илов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Лазанье по канату на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сстояние 6 м, с Прыжок в длину с места, см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Поднимание туловища из положения лежа на спине, руки за головой, кол-во ра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 вынослиност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россовый бег 2 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8 мин 50 с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 мин 20 с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 координаци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Последовательное выполнение пяти кувырков, с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росок малого мяча в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тандартную мишень,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4,0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97880" cy="188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500"/>
                              <w:gridCol w:w="1980"/>
                              <w:gridCol w:w="198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именование разделов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ксимальная нагрузка учащегося, ч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ые нормати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Гимнас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8.15pt;mso-wrap-distance-left:9pt;mso-wrap-distance-right:9pt;mso-wrap-distance-top:0pt;mso-wrap-distance-bottom:0pt;margin-top:6.3pt;mso-position-vertical-relative:text;margin-left:1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500"/>
                        <w:gridCol w:w="1980"/>
                        <w:gridCol w:w="198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именование разделов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аксимальная нагрузка учащегося, ч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нормативы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портивные иг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Гимнас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е иг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697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/>
      </w:r>
    </w:p>
    <w:tbl>
      <w:tblPr>
        <w:tblW w:w="1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23"/>
        <w:gridCol w:w="1644"/>
        <w:gridCol w:w="1535"/>
        <w:gridCol w:w="1681"/>
        <w:gridCol w:w="1139"/>
        <w:gridCol w:w="1260"/>
      </w:tblGrid>
      <w:tr>
        <w:trPr>
          <w:trHeight w:val="27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</w:tr>
      <w:tr>
        <w:trPr>
          <w:trHeight w:val="27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нормати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b/>
                <w:bCs/>
                <w:color w:val="000000"/>
              </w:rPr>
              <w:t>Легкая атлети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  <w:color w:val="000000"/>
              </w:rPr>
              <w:t>Спринтер</w:t>
              <w:softHyphen/>
              <w:t>ский бег, эстафетный бе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Низкий старт до 30 м. Бег по дистанции 70-80 м.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Вво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Низкий старт до 30 м. Бег по дистанции 70-80 м.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Низкий старт до 30 м. Бег по дистанции 70-80 м.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ег на результат 100 метров (мин). Специ</w:t>
              <w:softHyphen/>
              <w:t>альные беговые упражнения. Эстафетный бег. Развитие скоростн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  <w:color w:val="000000"/>
              </w:rPr>
              <w:t>Прыжок в длину; метание малого мяч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пособом «согнув ноги» с 11-13 беговых шагов. Метание мяча на дальность с мест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пособом «согнув ноги» с 11-13 беговых шагов. Метание мяча на дальность с разбег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длину на результ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ние мяча на дальность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Бег на сред</w:t>
              <w:softHyphen/>
              <w:t>ние дистан</w:t>
              <w:softHyphen/>
              <w:t>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2000 м (мальчики) и 1500 м (девочки). ОРУ. Специальные беговые упражнения. Развитие вы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Кроссовая подготовка. </w:t>
            </w:r>
            <w:r>
              <w:rPr>
                <w:b/>
                <w:color w:val="000000"/>
              </w:rPr>
              <w:t>Бег по пе</w:t>
              <w:softHyphen/>
              <w:t>ресеченной местности, преодоле</w:t>
              <w:softHyphen/>
              <w:t>ние пре</w:t>
              <w:softHyphen/>
              <w:t>пятств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ут. Спе</w:t>
              <w:softHyphen/>
              <w:t>циальные беговые упражнения. Преодоле</w:t>
              <w:softHyphen/>
              <w:t>ние горизонтальных препятствий. Спор</w:t>
              <w:softHyphen/>
              <w:t>тивные игры. Развитие выносливости. Ис</w:t>
              <w:softHyphen/>
              <w:t>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ут. Специальные беговые упражнения. Преодоле</w:t>
              <w:softHyphen/>
              <w:t>ние горизонтальных препятствий. Спор</w:t>
              <w:softHyphen/>
              <w:t>тивные игры. Развитие выносливости. Ис</w:t>
              <w:softHyphen/>
              <w:t>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ут. Спе</w:t>
              <w:softHyphen/>
              <w:t>циальные беговые упражнения. Преодоле</w:t>
              <w:softHyphen/>
              <w:t>ние вертикальных препятствий. Спортив</w:t>
              <w:softHyphen/>
              <w:t>ные игры. Развитие вы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ут. Спе</w:t>
              <w:softHyphen/>
              <w:t>циальные беговые упражнения. Преодоле</w:t>
              <w:softHyphen/>
              <w:t>ние вертикальных препятствий. Спортив</w:t>
              <w:softHyphen/>
              <w:t>ные игры. Развитие вы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ут. Спе</w:t>
              <w:softHyphen/>
              <w:t>циальные беговые упражнения. Преодоле</w:t>
              <w:softHyphen/>
              <w:t>ние вертикальных препятствий. Спортив</w:t>
              <w:softHyphen/>
              <w:t>ные игры. Развитие вы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на результат 3000 м (юноши) и 2000 м (девочки)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ив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олей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 в прыжке в парах. Нападаю</w:t>
              <w:softHyphen/>
              <w:t>щий удар при встречных передачах. Нижняя прямая подача. Учебная игра. Развитие ко</w:t>
              <w:softHyphen/>
              <w:t>ординационных способностей. ТБ на урок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 в прыжке в парах. Нападающий удар при встречных передачах. Нижняя прямая подача. Учебная игр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 в прыжке в парах. Напа</w:t>
              <w:softHyphen/>
              <w:t xml:space="preserve">дающий удар при встречных передачах. Нижняя прямая пода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ая игр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мещение игрока. Передача мяча сверху двумя руками в прыжке в парах. Нападающий удар при встречных передачах. Нижняя прямая подач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ая игр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и и перемещение игрока. Переда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верху двумя руками в прыжке в тройках. Нападающий удар при встре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х. Нижняя прямая подача, прием мяча, отраженного сеткой. Учебная игра. Игра в нападение через 3-ю зону. Развитие координационных способносте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и и перемещение игрока. Переда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яча сверху двумя руками в прыжке 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ойках. Нападающий удар при встречных передачах. Нижняя прямая подача, прием мяча, отраженного сеткой. Учебная иг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а в нападение через 3-ю зону. 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ойки и перемещение игрока. Передача</w:t>
            </w:r>
            <w:r>
              <w:rPr/>
              <w:t xml:space="preserve"> </w:t>
            </w:r>
            <w:r>
              <w:rPr>
                <w:color w:val="000000"/>
              </w:rPr>
              <w:t>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ойки и перемещение игрока. Передача</w:t>
            </w:r>
            <w:r>
              <w:rPr/>
              <w:t xml:space="preserve"> </w:t>
            </w:r>
            <w:r>
              <w:rPr>
                <w:color w:val="000000"/>
              </w:rPr>
              <w:t>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мещение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</w:t>
              <w:softHyphen/>
              <w:t>падение через 3-ю зону. Развитие коорди</w:t>
              <w:softHyphen/>
              <w:t>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</w:t>
              <w:softHyphen/>
              <w:t>женного сеткой. Прием мяча снизу в групп</w:t>
              <w:softHyphen/>
              <w:t>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</w:t>
              <w:softHyphen/>
              <w:t>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</w:t>
              <w:softHyphen/>
              <w:t>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имнас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сы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троевые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упра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ход с шага на месте на ходьбу в колонне и в шеренге. Подтягивание в вис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м переворотом силой (мальчи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м переворотом махом (девочки). ОРУ на месте. Упражнение на гимнасти</w:t>
              <w:softHyphen/>
              <w:t>ческой скамейке. Развитие силовых спо</w:t>
              <w:softHyphen/>
              <w:t>собностей. Инструктаж по ТБ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ход с шага на месте на ходьбу в колонне и в шеренге. Подтягивание в висе. Подъем переворотом 1силой (мальчики). Подъем переворотом махом (девочки). ОРУ на месте. Упражнение на гимнасти</w:t>
              <w:softHyphen/>
              <w:t>ческой скамейке. Развитие силовых спо</w:t>
              <w:softHyphen/>
              <w:t>собностей. Изложение взглядов и отношений к физической культуре, к ее матери</w:t>
              <w:softHyphen/>
              <w:t>альным и духовным ценност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ход с шага на месте на ходьбу в колонне и в шеренге. Подтягивание в висе. Подъем переворотом силой (мальчики). Подъем переворотом махом (девоч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У на месте. Упражнение на гимнасти</w:t>
              <w:softHyphen/>
              <w:t>ческой скамейке. Развитие силовых спо</w:t>
              <w:softHyphen/>
              <w:t>собностей. Изложение взглядов и отноше</w:t>
              <w:softHyphen/>
              <w:t>ний к физической культуре, к ее матери</w:t>
              <w:softHyphen/>
              <w:t>альным и духовным ценност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ход с шага на месте на ходьбу в колонне и в шеренге. Подтягивание в висе. Подъем переворотом силой (мальчики). Подъем переворотом махом (девоч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У на месте. Упражнение на гимнасти</w:t>
              <w:softHyphen/>
              <w:t>ческой скамейке. Развитие силовых спо</w:t>
              <w:softHyphen/>
              <w:t>собностей. Изложение взглядов и отноше</w:t>
              <w:softHyphen/>
              <w:t>ний к физической культуре, к ее матери</w:t>
              <w:softHyphen/>
              <w:t>альным и духовным ценност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ход с шага на месте на ходьбу в колонне и в шеренге. Подтягивание в вис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м переворотом силой (мальчи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м переворотом махом (девоч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У на месте. Упражнение на гимнастической скамейке. Развитие 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оевые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упражнения, лазание, прикладные упра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строение из колонны по одному в колонну по два, четыре в движении. ОРУ с</w:t>
            </w:r>
            <w:r>
              <w:rPr/>
              <w:t xml:space="preserve"> </w:t>
            </w:r>
            <w:r>
              <w:rPr>
                <w:color w:val="000000"/>
              </w:rPr>
              <w:t>предметами. Эстафеты. Развитие скоростно-силовых способностей. Лазание по канату в два прие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одному в колонну по два, четыре в движении. ОРУ с предметами. Эстафеты. Развитие скоростно-силовых способностей. Лазание по канату в два приема. Прикладные упра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одному в колонну по два, четыре в движении. ОРУ с предметами. Эстафеты. Развитие скоростно-силовых способностей. Лазание по канату в два приема. Прикладные упра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одному в колонну по два, четыре в движении. ОРУ с предметами. Эстафеты. Развитие скоростно-силовых способностей. Лазание по канату в два приема. Прикладные упра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одному в колонну по два, четыре в движении. ОРУ с предметами. Эстафеты. Развитие скоростно-силовых способностей. Лазание по канату в два приема. Прикладные упра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одному в колонну по два, четыре в движении. ОРУ с предметами. Эстафеты. Развитие скоростно-силовых способностей. Прикладные упражнения. Лазание по кана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порный прыж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орный прыжок, согнув ноги (мальчики). Прыжок ноги врозь (девочки). ОРУ с предметами. Эстафеты. Прикладное зна</w:t>
              <w:softHyphen/>
              <w:t>чение гимнастики. Развитие скоро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орный прыжок, согнув ноги (мальчи</w:t>
              <w:softHyphen/>
              <w:t>ки). Прыжок ноги врозь (девочки). ОРУ с предметами. Эстафеты. Прикладное значение гимнастики. Развитие скоро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орный прыжок, согнув ноги (мальчи</w:t>
              <w:softHyphen/>
              <w:t>ки). Прыжок ноги врозь (девочки). ОРУ с предметами. Эстафеты. Прикладное значение гимнастики. Развитие скоро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опорного прыжка. ОРУ с предметами. Эстафеты. Развитие скоро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кроба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упора присев стойка на руках и гол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альчики). Равновесие на одной ног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вырок назад в полушпагат (девочки). ОРУ в движении. Развитие координацион</w:t>
              <w:softHyphen/>
              <w:t>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упора присев стойка на руках и го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инный кувырок с трех шагов разбега (мальчики). Равновесие на одной ног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вырок назад в полушпагат (девочки). ОРУ в движении. Развитие координацион</w:t>
              <w:softHyphen/>
              <w:t>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упора присев стойка на руках и го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инный кувырок с трех шагов разбега (мальчики). Равновесие на одной ног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вырок назад в полушпагат (девочки). ОРУ в движении. Развитие координацион</w:t>
              <w:softHyphen/>
              <w:t>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упора присев стойка на руках и гол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альчики). Длинный кувырок с трех ша</w:t>
              <w:softHyphen/>
              <w:t>гов разбега. Равновесие на одной, выпад вперед, кувырок вперед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упора присев стойка на руках и гол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альчики). Длинный кувырок с трех ша</w:t>
              <w:softHyphen/>
              <w:t>гов разбега. Равновесие на одной, выпад вперед, кувырок вперед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 упора присев стойка на руках и голове (мальчики). Длинный кувырок с трех шагов</w:t>
            </w:r>
            <w:r>
              <w:rPr/>
              <w:t xml:space="preserve"> </w:t>
            </w:r>
            <w:r>
              <w:rPr>
                <w:color w:val="000000"/>
              </w:rPr>
              <w:t>разбега. Равновесие на одной ноге, выпад вперед, кувырок вперед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. Правила поведения на уроках по лыжной подготовке. Лыжная подготовка</w:t>
            </w:r>
          </w:p>
          <w:p>
            <w:pPr>
              <w:pStyle w:val="Normal"/>
              <w:rPr/>
            </w:pPr>
            <w:r>
              <w:rPr/>
              <w:t>Переменный двухшажный ход.</w:t>
            </w:r>
          </w:p>
          <w:p>
            <w:pPr>
              <w:pStyle w:val="Normal"/>
              <w:jc w:val="both"/>
              <w:rPr/>
            </w:pPr>
            <w:r>
              <w:rPr/>
              <w:t>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двухшажный ход. Одновременный 2-х шажный ход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техники переменный двухшажного хода. Одновременный 2-х шажный ход. Переход с одного хода на другой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тный</w:t>
            </w:r>
            <w:r>
              <w:rPr/>
              <w:t xml:space="preserve">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2-х шажный ход. Переход с одного хода на другой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2-х шажный ход. Переход с одного хода на другой. Одновременный 1 шажный ход. 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еход с одного хода на другой. Одновременный 1 шажный ход. Одновременный бесшажный ход. Попеременный четырехшажный хо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ыжные гонки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тный</w:t>
            </w:r>
            <w:r>
              <w:rPr/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дновременный 1 шажный ход. Одновременный бесшажный ход. Попеременный четырехшажный ход. Ходьба в медленном темпе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дновременный 1 шажный ход. </w:t>
            </w:r>
            <w:r>
              <w:rPr>
                <w:bCs/>
                <w:color w:val="000000"/>
              </w:rPr>
              <w:t xml:space="preserve">выполнять </w:t>
            </w:r>
            <w:r>
              <w:rPr/>
              <w:t xml:space="preserve"> Одновременный 1 шажный ход. Одновременный бесшажный ход. Попеременный четырехшажный ход. Ходьба в медленном темпе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дновременный бесшажный ход. Попеременный четырехшажный ход. Ходьба в медленном темпе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переменный четырехшажный ход. Ходьба в медленном темпе 3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одоление контр уклонов – тех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3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одоление контр уклонов – тех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ыжные гонки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тный</w:t>
            </w:r>
            <w:r>
              <w:rPr/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одоление контр уклонов – тех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4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одоление контр уклонов – тех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4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одоление контр уклонов – тех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4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ьковый ход. Ходьба в медленном темпе 4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ьковый ход. Ходьба в медленном темпе 4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ьковый ход. Лыжные гонки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тный</w:t>
            </w:r>
            <w:r>
              <w:rPr/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ьковый ход. Ходьба в медленном темпе 5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ьковый ход. Ходьба в медленном темпе 5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ьковый ход. Ходьба в медленном темпе 5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е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</w:t>
              <w:softHyphen/>
              <w:t>пе. Учебная игра. Игра в нападение через зону. Развитие координационных способ</w:t>
              <w:softHyphen/>
              <w:t>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ыжок в высоту,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метание малого мяча на даль</w:t>
              <w:softHyphen/>
              <w:t>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пособом «перешагива</w:t>
              <w:softHyphen/>
              <w:t>ния» с 11-13 беговых шагов. Метение мяча на дальность в коридоре 10 м с  разбега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пособом «перешагива</w:t>
              <w:softHyphen/>
              <w:t>ния» с 11-13 беговых шагов. Метение мяча на дальность в коридоре 10 м с  разбега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пособом «перешагива</w:t>
              <w:softHyphen/>
              <w:t>ния» с 11-13 беговых шагов. Метение мяча на дальность в коридоре 10 м с  разбега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пособом «перешагива</w:t>
              <w:softHyphen/>
              <w:t>ния» с 11-13 беговых шагов. Мете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пособом «перешагива</w:t>
              <w:softHyphen/>
              <w:t>ния» с 11-13 беговых шагов. Мете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принтер</w:t>
              <w:softHyphen/>
              <w:t>ский бег, эстафетный бе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 старт до 30 м. Бег по дистанции 70-80 м.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 старт до 30 м. Бег по дистанции 70-80 м. Финиширование. Эстафетный бег. Специальные беговые упражнения. Разви</w:t>
              <w:softHyphen/>
              <w:t>тие скоростных качеств. Основы обуч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игательным действ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 старт до 30 м. Бег по дистанции 70-80 м. Финиширование. Эстафетный бег. Специальные беговые упражнения. Разви</w:t>
              <w:softHyphen/>
              <w:t>тие скоростных качеств. Основы обуч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игательным действ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 старт до 30 м. Бег по дистанции 70-80 м. Финиширование. Эстафетный бег. Специальные беговые упражнения. Развитие скоростных качеств. Осно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ения двигательным действ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 старт до 30 м. Бег по дистанции 70-80 м. Финиширование. Эстафетный бег. Специальные беговые упражнения. Развитие скоростных качеств. Осно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ения двигательным действ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на результат 100 м. Специальные бего</w:t>
              <w:softHyphen/>
              <w:t>вые упражнения. Эстафетный бег. Развитие скоростн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  <w:color w:val="000000"/>
              </w:rPr>
              <w:t>Прыжок в дли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пособом «согнув ноги» с 11-13 беговых шагов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пособом «согнув ноги» с 11-13 беговых шагов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пособом «согнув ноги» с 11-13 беговых шагов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пособом «согнув ноги» с 11-13 беговых шагов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пособом «согнув ноги» с 11-13 беговых шагов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длину на результа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Кроссовая подготовка. </w:t>
            </w:r>
            <w:r>
              <w:rPr>
                <w:b/>
                <w:color w:val="000000"/>
              </w:rPr>
              <w:t>Бег по пе</w:t>
              <w:softHyphen/>
              <w:t>ресеченной местности, преодоле</w:t>
              <w:softHyphen/>
              <w:t>ние пре</w:t>
              <w:softHyphen/>
              <w:t>пятств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 (девоч</w:t>
              <w:softHyphen/>
              <w:t>ки), 20 мин (мальчики). Специальные бе</w:t>
              <w:softHyphen/>
              <w:t>говые упражнения. Преодоление горизон</w:t>
              <w:softHyphen/>
              <w:t>тальных препятствий. Спортивные игры. Развитие выносливости. История отечест</w:t>
              <w:softHyphen/>
              <w:t>венного спорта. Инструктаж по Т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 (девочки), 20 мин (мальчики). Специальные беговые упражнения. Преодоление вертикальных пре</w:t>
              <w:softHyphen/>
              <w:t>пятствий. Спортивные игры. Развитие вы</w:t>
              <w:softHyphen/>
              <w:t>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 (девочки), 20 мин (мальчики). Специальные беговые упражнения. Преодоление вертикальных пре</w:t>
              <w:softHyphen/>
              <w:t>пятствий. Спортивные игры. Развитие вы</w:t>
              <w:softHyphen/>
              <w:t>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 (девочки), 20 мин (мальчики). Специальные беговые упражнения. Преодоление вертикальных пре</w:t>
              <w:softHyphen/>
              <w:t>пятствий. Спортивные игры. Развитие вы</w:t>
              <w:softHyphen/>
              <w:t>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 (девочки), 20 мин (мальчики). Специальные беговые упражнения. Преодоление вертикальных пре</w:t>
              <w:softHyphen/>
              <w:t>пятствий. Спортивные игры. Развитие вы</w:t>
              <w:softHyphen/>
              <w:t>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в равномерном темпе 15 мин (девочки), 20 мин (мальчики). Специальные беговые упражнения. Преодоление вертикальных пре</w:t>
              <w:softHyphen/>
              <w:t>пятствий. Спортивные игры. Развитие вы</w:t>
              <w:softHyphen/>
              <w:t>носливости. История отечественного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на результат 3000 м (юноши) и 2000 м (девушки)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23:00Z</dcterms:created>
  <dc:creator>Наталья</dc:creator>
  <dc:description/>
  <cp:keywords/>
  <dc:language>en-US</dc:language>
  <cp:lastModifiedBy>Пользователь Windows</cp:lastModifiedBy>
  <dcterms:modified xsi:type="dcterms:W3CDTF">2020-09-08T18:57:00Z</dcterms:modified>
  <cp:revision>8</cp:revision>
  <dc:subject/>
  <dc:title>№</dc:title>
</cp:coreProperties>
</file>