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БОТА С РОДИТЕЛЯМИ</w:t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ПЕТЕРБУРГОВЕДЕНИЮ</w:t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  <w:t xml:space="preserve">СЕМЕЙНЫЕ ПРОГУЛКИ </w:t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  <w:t>ПО САНКТ-ПЕТЕРБУРГУ</w:t>
      </w:r>
    </w:p>
    <w:p>
      <w:pPr>
        <w:pStyle w:val="Normal"/>
        <w:ind w:left="-1260" w:hanging="0"/>
        <w:jc w:val="center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  <w:t xml:space="preserve">             </w:t>
      </w:r>
      <w:r>
        <w:rPr>
          <w:b/>
          <w:i/>
          <w:color w:val="000080"/>
          <w:sz w:val="44"/>
          <w:szCs w:val="44"/>
        </w:rPr>
        <w:t>СОВЕТЫ ДЛЯ РОДИТЕЛЕЙ</w:t>
      </w:r>
    </w:p>
    <w:p>
      <w:pPr>
        <w:pStyle w:val="Normal"/>
        <w:ind w:left="-1260" w:hanging="0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</w:r>
    </w:p>
    <w:p>
      <w:pPr>
        <w:pStyle w:val="Normal"/>
        <w:ind w:left="-1260" w:hanging="0"/>
        <w:jc w:val="center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  <w:t>«МОЯ УЛИЦА»</w:t>
      </w:r>
    </w:p>
    <w:p>
      <w:pPr>
        <w:pStyle w:val="Normal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ы, как люди: у них есть свои имена, своя судьба и даже свой характер. Улицы непохожи одна на другую, каждая имеет своё «лицо», выполняет свою «работу», но все они необходимы городу. Что может рассказать о себе улица, на которой вы живё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йдитесь по улице, на которой вы живёте. Узнайте, как она называется. Выясните, почему она носит это название. Поговорите с ребёнком о том, зачем нужно знать сво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улицу.  Какая она- большая или маленькая, широкая или узкая, короткая или длинная, молодая или старая? Что находится на этой улице? Какой у неё характер?</w:t>
      </w:r>
    </w:p>
    <w:p>
      <w:pPr>
        <w:pStyle w:val="Normal"/>
        <w:jc w:val="both"/>
        <w:rPr/>
      </w:pPr>
      <w:r>
        <w:rPr>
          <w:sz w:val="28"/>
          <w:szCs w:val="28"/>
        </w:rPr>
        <w:t>Смотрите, что ребёнок видит на улице. Чем она интересна? Может быть он, найдёт на ней то, чего нет на других соседних у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дите, куда ведёт ваша улица. Зачем она необходима гор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ворите с ребёнком о том, что ему больше  всего понравилось на этой улице. А что не понравилось? Как улицы жители улицы могут помочь своей улице - сделать её более красивой и благоустроен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тившись домой, нарисуйте вместе  с ребёнком « портрет» улицы. Тема может быть произвольной: «Наша улица», «Как улица наряжается в праздник», «Какой  мы хотим видеть нашу улиц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детей  приносятся в детский сад. На занятии воспитатель предлагает соседям по одной улице представить созданные ими «портреты», рассказать о своей улице. В итоге, выбирается улица, на которую дети вместе с педагогом отправляются  «в г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800" w:leader="none"/>
        </w:tabs>
        <w:ind w:left="-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800" w:leader="none"/>
        </w:tabs>
        <w:ind w:left="-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800" w:leader="none"/>
        </w:tabs>
        <w:ind w:left="-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800" w:leader="none"/>
        </w:tabs>
        <w:ind w:left="-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26:00Z</dcterms:created>
  <dc:creator>Admin</dc:creator>
  <dc:description/>
  <cp:keywords/>
  <dc:language>en-US</dc:language>
  <cp:lastModifiedBy>VadiQ</cp:lastModifiedBy>
  <dcterms:modified xsi:type="dcterms:W3CDTF">2020-09-08T12:37:00Z</dcterms:modified>
  <cp:revision>3</cp:revision>
  <dc:subject/>
  <dc:title/>
</cp:coreProperties>
</file>