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788"/>
        <w:gridCol w:w="1794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Тема недели  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Предложить полить из леечки комнатные растения. Цель: развивать умение ухаживать за комнатными растениями, воспитывать любовь к цветам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еседа «Я и мои друзья» Цель: закреплять имена  детей группы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Хороводная игра «Мы по кругу идем» Цель: учить детей  вставать в кру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«Какая наша группа» Цель: учить детей вести диалог, правильно произносить слова, отвечать на вопросы воспитател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Шнуровка» Цель: развитие мелкой моторики и сенсорного вос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по выбору дет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szCs w:val="24"/>
              </w:rPr>
              <w:t>Заполнение анкет «Давайте познакомимся» для вновь прибывших детей.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дивидуальные беседы и консультации по запросам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ние илл-ий о профес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ях взрослых в д/с.Обогащение словаря детей су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ствительными, обозначающими профессии, глаголами, характеризующими трудовые действия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/>
              <w:t>ОРУ для всех групп мышц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учить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еседа «Моя любимая каша в детском саду»  </w:t>
            </w:r>
          </w:p>
          <w:p>
            <w:pPr>
              <w:pStyle w:val="Style18"/>
              <w:rPr/>
            </w:pPr>
            <w:r>
              <w:rPr/>
              <w:t>Работа по воспитанию культуры поведения за столом . Цель: учить детей аккуратно есть, правильно держать ложк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ку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но-гигиенич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х навыков,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 пищи, само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жи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Логика образовательной деятельности: см.  занятие № 1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Лепка «Яблоки и я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1 стр.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1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/и «Мы уже совсем большие» Ц: выявления уровня сформиро</w:t>
            </w:r>
          </w:p>
          <w:p>
            <w:pPr>
              <w:pStyle w:val="Style18"/>
              <w:rPr/>
            </w:pPr>
            <w:r>
              <w:rPr/>
              <w:t xml:space="preserve">ванности навыков самостоятельного одевания и раздевания.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признаками осени. Цель:</w:t>
            </w:r>
            <w:r>
              <w:rPr>
                <w:b/>
              </w:rPr>
              <w:t xml:space="preserve"> </w:t>
            </w:r>
            <w:r>
              <w:rPr/>
              <w:t>закреплять знания о характерных признаках осени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одвижные игр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Утята», «Птицы и дождь». Цели: упражнять в беге, лазании, прыжках; воспитывать ловкость, быстроту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 работа</w:t>
            </w:r>
            <w:r>
              <w:rPr>
                <w:sz w:val="22"/>
                <w:szCs w:val="22"/>
              </w:rPr>
              <w:t xml:space="preserve"> : «работа с мячами»; учить подбрасывать мяч и ловить его, развивать координацию движений, быстроту реакции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 в природе</w:t>
            </w:r>
            <w:r>
              <w:rPr>
                <w:sz w:val="22"/>
                <w:szCs w:val="22"/>
              </w:rPr>
              <w:t>: составление букетов из листье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sz w:val="22"/>
                <w:szCs w:val="22"/>
              </w:rPr>
              <w:t>Рисование палочками на песке – развивать воображение детей.</w:t>
            </w:r>
          </w:p>
          <w:p>
            <w:pPr>
              <w:pStyle w:val="C4"/>
              <w:spacing w:before="280" w:after="0"/>
              <w:rPr/>
            </w:pPr>
            <w:r>
              <w:rPr>
                <w:sz w:val="22"/>
                <w:szCs w:val="22"/>
              </w:rPr>
              <w:t>Самостоятельная игровая деятельность с выносным материал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>Д/упр-е «Скажи, что делает каждый из сотрудников д/с» работа по развитию речевых навыков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cs="Times New Roman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/и «Покажем Зайке как мы моем ручки»</w:t>
            </w:r>
          </w:p>
          <w:p>
            <w:pPr>
              <w:pStyle w:val="Style18"/>
              <w:rPr/>
            </w:pPr>
            <w:r>
              <w:rPr/>
              <w:t xml:space="preserve">Цель: закрепление последовательности мытья рук </w:t>
            </w:r>
          </w:p>
          <w:p>
            <w:pPr>
              <w:pStyle w:val="Style18"/>
              <w:rPr/>
            </w:pPr>
            <w:r>
              <w:rPr/>
              <w:t>Продолжать совершенствовать культуру еды: правильно пользоваться столовыми приборами, есть аккуратно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Мы уже совсем большие» Цель: учить детей самостоятельно раздеваться перед с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аксация перед сном: прослушивание музыкальной композиции: А. Вивальди «Времена года. Осень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имнастика пробуждения. Массаж «Мой животик». 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Fonts w:eastAsia="Calibri"/>
              </w:rPr>
              <w:t>Проблемная ситуация  «Мой друг – расческа» Цель: обучения умений следить за своим внешним видо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/п игры «Вре</w:t>
            </w:r>
          </w:p>
          <w:p>
            <w:pPr>
              <w:pStyle w:val="Style18"/>
              <w:rPr/>
            </w:pPr>
            <w:r>
              <w:rPr/>
              <w:t>мена год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спитание культуры поведения во время полдника. Закрепление умения обращаться с просьбой и благодарить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hd w:fill="FFFFFF" w:val="clear"/>
              </w:rPr>
              <w:t xml:space="preserve">Дид. игра «Что где лежит?» - продолжить знакомство с группой, с расположением в ней предметов, игрушек. </w:t>
            </w:r>
          </w:p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ение Л. Воронкова «Маша – растеряша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п игры по выб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 детей. Зак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ь умение нах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ть партнера для игр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Наблюдение </w:t>
            </w:r>
            <w:r>
              <w:rPr/>
              <w:t>за осенними работами на огороде – закрепить знания о сезонных изменения в природ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П/и </w:t>
            </w:r>
            <w:r>
              <w:rPr/>
              <w:t>«С кочки на кочку» Ц: упражнять в прыжках в высоту</w:t>
            </w:r>
            <w:r>
              <w:rPr>
                <w:b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П/и </w:t>
            </w:r>
            <w:r>
              <w:rPr/>
              <w:t>«По узенькой дорожке» Ц: закреплять умения перешагивать из круга в кру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 xml:space="preserve">уборка участка от листвы, опавших веток.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Style w:val="FontStyle119"/>
                <w:rFonts w:cs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Style w:val="FontStyle119"/>
                <w:rFonts w:cs="Times New Roman"/>
                <w:sz w:val="24"/>
                <w:szCs w:val="24"/>
              </w:rPr>
              <w:t>: упражнение «Поезд». Развивать умение двигаться в колонне по одному. Сохранять расстояние между игрокам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игровая деятельность с выносным материал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вести правильно себя за столом  во время приёма пищи (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ь ровно, не качаться на стуле, не спешить и не разговаривать с наб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м ртом); воспитывать культурное поведения за столом, аккуратность</w:t>
            </w:r>
            <w:r>
              <w:rPr>
                <w:sz w:val="20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художественной литературы:  М.Пляцковский «Урок дружб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ие «Какой у тебя друг?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Игровое упражнение «Наведём порядок в группе» закреплять уме</w:t>
            </w:r>
          </w:p>
          <w:p>
            <w:pPr>
              <w:pStyle w:val="Normal"/>
              <w:rPr/>
            </w:pPr>
            <w:r>
              <w:rPr/>
              <w:t>ние убирать за собой игрушки, воспитывать трудолюбие и жела</w:t>
            </w:r>
          </w:p>
          <w:p>
            <w:pPr>
              <w:pStyle w:val="Normal"/>
              <w:rPr/>
            </w:pPr>
            <w:r>
              <w:rPr/>
              <w:t>ние помогать старши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ощаться, уходя домо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/п игры по вы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ору детей. Уч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ь детей объед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яться в группы по интересам, играть дружно, соблюдая прав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а игры. Разв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ть усидчиво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ть, умение до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одить игру до конц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родителям п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рять рассказы ребенка о том, как прошел день в детском саду, с кем и  как играл, что ин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ного узна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Рассматривание сюжетной картины «Детский сад»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7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учивание пальчиковой игры «Детский сад» - закреплять умение повторять за воспитателем отдельные слова и фразы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еседа «Кто работает в нашем детском саду»: особенности труда работников детского сада (медицинская сестра, повар, дворник). Расширить представления о профессиях сотрудников детского сада, сформировать положительное отношение к их труду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Д/и «Отгадай, кто позвал?» Цель: развивать слуховое восприя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Разрезные картинки».Цель: формировать представление о предмете в 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; учить со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ь образ представления с целостным об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м реального предмет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Cs w:val="20"/>
              </w:rPr>
              <w:t>Порекомендовать родителям рассмотреть с ребенком фотографии из д/сада.</w:t>
            </w:r>
            <w:r>
              <w:rPr/>
              <w:t xml:space="preserve"> </w:t>
            </w:r>
            <w:r>
              <w:rPr>
                <w:szCs w:val="20"/>
              </w:rPr>
              <w:t>Цель: активизация внимания родителей к теме нед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Беседа «Мой любимый детский сад»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Формировать потребность в ежедневной двигательной деятельности; закреплять умение соблюдать заданный темп в ходьбе и беге.</w:t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правилах пользования столовыми прибо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: Физическая культур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огика образовательной деятельности: см.занятие №   стр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Тема: «Детский сад наш так хорош - лучше сада не найдешь» </w:t>
            </w:r>
            <w:r>
              <w:rPr>
                <w:szCs w:val="24"/>
              </w:rPr>
              <w:t>Логика образовательной деятельности: см. занятие№1, стр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/и «Каждой вещи свое место Цель: выявление уровня умения складывать вещи аккуратно в шкаф. </w:t>
            </w:r>
          </w:p>
          <w:p>
            <w:pPr>
              <w:pStyle w:val="Style18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работой дворника. Цель: закреплять знания о рабочих профессиях,  подчеркивая значимость труда для всех; воспитывать уважение к людям труда, желание помогать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: «Воробушки и автомобиль» - упражнять в беге, закреплять умение быстро реагировать на сигнал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–  уборка засохших цветов в цветнике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Цель: воспитывать экологическую культуру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прыжки из круга в круг на двух ног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мате</w:t>
            </w:r>
          </w:p>
          <w:p>
            <w:pPr>
              <w:pStyle w:val="Normal"/>
              <w:rPr/>
            </w:pPr>
            <w:r>
              <w:rPr/>
              <w:t>риал: грабли, ведерки, носил</w:t>
            </w:r>
          </w:p>
          <w:p>
            <w:pPr>
              <w:pStyle w:val="Normal"/>
              <w:rPr/>
            </w:pPr>
            <w:r>
              <w:rPr/>
              <w:t>ки, метелки. Создать услови</w:t>
            </w:r>
          </w:p>
          <w:p>
            <w:pPr>
              <w:pStyle w:val="Normal"/>
              <w:rPr/>
            </w:pPr>
            <w:r>
              <w:rPr/>
              <w:t>я для игры «По</w:t>
            </w:r>
          </w:p>
          <w:p>
            <w:pPr>
              <w:pStyle w:val="Normal"/>
              <w:rPr/>
            </w:pPr>
            <w:r>
              <w:rPr/>
              <w:t>можем дворни</w:t>
            </w:r>
          </w:p>
          <w:p>
            <w:pPr>
              <w:pStyle w:val="Normal"/>
              <w:rPr/>
            </w:pPr>
            <w:r>
              <w:rPr/>
              <w:t>ку» побуждать детей в помо</w:t>
            </w:r>
          </w:p>
          <w:p>
            <w:pPr>
              <w:pStyle w:val="Normal"/>
              <w:rPr/>
            </w:pPr>
            <w:r>
              <w:rPr/>
              <w:t xml:space="preserve">щи взрослому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стихотворе</w:t>
            </w:r>
          </w:p>
          <w:p>
            <w:pPr>
              <w:pStyle w:val="Normal"/>
              <w:rPr/>
            </w:pPr>
            <w:r>
              <w:rPr/>
              <w:t>ния А.Барто «Я выросла»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по воспитанию культуры поведения за столом в обед. П</w:t>
            </w:r>
            <w:r>
              <w:rPr>
                <w:rFonts w:cs="Times New Roman" w:ascii="Times New Roman" w:hAnsi="Times New Roman"/>
                <w:bCs/>
                <w:lang w:val="en-US"/>
              </w:rPr>
              <w:t>овторяем правила поведения за столом, соблюдаем тишину во время еды, не отвлекаем других за столом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вершенствование умения снимать с себя одежду, аккуратно складывать и развешивать её на стуле, поощрять желание помогать друг-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слушивание музыкальной композиции: колыбельная из оперы «Садко»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 Массаж рук «Мои ручки».</w:t>
            </w:r>
          </w:p>
          <w:p>
            <w:pPr>
              <w:pStyle w:val="Style18"/>
              <w:rPr/>
            </w:pPr>
            <w:r>
              <w:rPr/>
              <w:t>Закреплять умение мыть лицо обеими руками прямыми и круговы</w:t>
            </w:r>
          </w:p>
          <w:p>
            <w:pPr>
              <w:pStyle w:val="Style18"/>
              <w:rPr/>
            </w:pPr>
            <w:r>
              <w:rPr/>
              <w:t>ми движениями; проявлять аккуратность, не разбрызгивать вод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спитание культуры поведения во время полдника. </w:t>
            </w:r>
          </w:p>
          <w:p>
            <w:pPr>
              <w:pStyle w:val="Style18"/>
              <w:rPr/>
            </w:pPr>
            <w:r>
              <w:rPr/>
              <w:t xml:space="preserve">Беседа «О пользе молока и молочных продуктов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.50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Рассказ «Моя любимая игрушка» Цель: Учить называть, обследовать и описывать игрушку, выделяя ее внешние особенности (цвет, форма, материал из которого она сделан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 «Весёлые к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чки»закреплять умение создавать изображение по образцу.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блюдение за погодой. </w:t>
            </w:r>
            <w:r>
              <w:rPr>
                <w:szCs w:val="24"/>
              </w:rPr>
              <w:t>Обратить внимание детей на то, что дни стали короче, меньше времени на вечернюю прогулку. Вечером становится прохладнее. На небе появляются облака, которые хорошо видны на темно-голубом неб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одвижные игры:</w:t>
            </w:r>
            <w:r>
              <w:rPr/>
              <w:t xml:space="preserve"> «Гуси», «Пастух и стадо».  Цели: совершенствовать координацию движений; развивать ловкость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Трудовая деятельность:</w:t>
            </w:r>
            <w:r>
              <w:rPr>
                <w:szCs w:val="24"/>
              </w:rPr>
              <w:t xml:space="preserve"> Сбор семян цветов. Цель: развивать желание выполнять работу дружно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Индивидуальная работа: </w:t>
            </w:r>
            <w:r>
              <w:rPr>
                <w:szCs w:val="24"/>
              </w:rPr>
              <w:t>Упражнять детей в ходьбе колонной по одному, беге врассыпну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/П игра: «Назови фрукты» - закреплять названия фруктов и ловить мя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</w:t>
            </w:r>
          </w:p>
          <w:p>
            <w:pPr>
              <w:pStyle w:val="Normal"/>
              <w:rPr/>
            </w:pPr>
            <w:r>
              <w:rPr/>
              <w:t>выносным материалом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мостоятельная двигательная деятельност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держать вилку большим и средним пальцами, придерживая сверху указательным пальц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 И. Найдёнова «Новая девочка» - воспитывать умение слушать рассказы воспроизводить с помощью вопросов воспитателя содержание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итуативный разговор о бережном отношении к игрушкам и книжкам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Труд «Мыло пенится в корыте, мы стираем – посмотрите!» (стир-ка кукольной одежды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ниг – самоделок с рассказами де-тей «Чем мне запомнилось это лето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беседы с родителями о режиме дня в детском саду, о необходимости его соблю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акти</w:t>
            </w:r>
          </w:p>
          <w:p>
            <w:pPr>
              <w:pStyle w:val="Normal"/>
              <w:rPr/>
            </w:pPr>
            <w:r>
              <w:rPr/>
              <w:t>визирующего общения «Как ты провел ле-то?», рассмат</w:t>
            </w:r>
          </w:p>
          <w:p>
            <w:pPr>
              <w:pStyle w:val="Normal"/>
              <w:rPr/>
            </w:pPr>
            <w:r>
              <w:rPr/>
              <w:t>ривание фотог</w:t>
            </w:r>
          </w:p>
          <w:p>
            <w:pPr>
              <w:pStyle w:val="Normal"/>
              <w:rPr/>
            </w:pPr>
            <w:r>
              <w:rPr/>
              <w:t>рафий и карти-нок о летнем отдыхе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«Что я видел по дороге в детский сад» побуждать детей делиться впечатлениями об увиденн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«Что такое детский сад?» Продолжать знакомить с детским садом как  ближайшим социальным окружением ребён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ксическое упражнение «Что изменилось» на употребление предлогов пространствен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 «Мозаика», «Пазлы». Цель: развитие мышления и моторики ру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комендовать родителям поговорить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 с ребенком о том, во что он любит играть в детском са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Беседа с эле</w:t>
            </w:r>
          </w:p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ментами рас</w:t>
            </w:r>
          </w:p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суждения «Кто работает в дет</w:t>
            </w:r>
          </w:p>
          <w:p>
            <w:pPr>
              <w:pStyle w:val="Normal"/>
              <w:rPr>
                <w:rStyle w:val="C01"/>
              </w:rPr>
            </w:pPr>
            <w:r>
              <w:rPr>
                <w:rStyle w:val="C01"/>
              </w:rPr>
              <w:t>ском саду, чем он занимается и где его можно найти»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1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блюдение за трудом няни (сервировка стола, раздача пищи), ситуативный разговор «Кто заботится о нас в детском саду?»    Беседа «Вспомним, как надо правильно куша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00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: Музыка</w:t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szCs w:val="24"/>
              </w:rPr>
              <w:t xml:space="preserve">Логика образовательной деятельности: см. занятие 2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: ФЭ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Логика образовательной деятельности: см.</w:t>
            </w:r>
            <w:r>
              <w:rPr>
                <w:sz w:val="20"/>
              </w:rPr>
              <w:t xml:space="preserve"> занятие № 1, стр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Cs w:val="24"/>
              </w:rPr>
              <w:t xml:space="preserve">Наблюдение </w:t>
            </w:r>
            <w:r>
              <w:rPr>
                <w:szCs w:val="24"/>
              </w:rPr>
              <w:t>за березой. Продолжать знакомить с характерными особенностями березы, по которым ее можно выделить среди дру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гих деревьев; воспитывать желание любоваться красотой дерева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Ровным кругом». Цель: учить выполнять движения по показу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Труд: </w:t>
            </w:r>
            <w:r>
              <w:rPr>
                <w:szCs w:val="24"/>
              </w:rPr>
              <w:t>собрать игрушки в корзину, очистить от песка. Воспиты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ь желание труд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Индивидуальная работа:</w:t>
            </w:r>
            <w:r>
              <w:rPr>
                <w:szCs w:val="24"/>
              </w:rPr>
              <w:t xml:space="preserve"> совершенствовать прыжки с продвижением вперед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ситуация «Аккуратно сложили одеж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/р игра «Семья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е на развитие ме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й моторики рук«Вылож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ам» - из к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й выложить солнышк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экологической тропе:«Растите</w:t>
            </w:r>
          </w:p>
          <w:p>
            <w:pPr>
              <w:pStyle w:val="Normal"/>
              <w:rPr/>
            </w:pPr>
            <w:r>
              <w:rPr/>
              <w:t>льный мир на территории детского сада осенью»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/>
              <w:t>Прослушивание и обсуждение аудиописьма от детей подготовительной группы «Правила хорошего воспитания»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64"/>
              <w:rPr/>
            </w:pPr>
            <w:r>
              <w:rPr/>
              <w:t>Работа по воспитанию культуры поведения за столом во время обеда. Беседа о правильном использовании салфет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помнить, что нужно складывать вещи перед сно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лаксация перед сном: прослушивание музыкальной композиции «Колыбельная» (муз.А.Гречанинова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 пробуж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саж «Мои ножки».</w:t>
            </w:r>
          </w:p>
          <w:p>
            <w:pPr>
              <w:pStyle w:val="Normal"/>
              <w:rPr/>
            </w:pPr>
            <w:r>
              <w:rPr/>
              <w:t xml:space="preserve">Игровая ситуация «Для чего нужна расческа», воспитывать культурно – гигиенические навы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Чего нельзя делать за столом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седа «Пьем аккурат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а шалости «Танец имен» - танцевальные импровизации.</w:t>
            </w:r>
          </w:p>
          <w:p>
            <w:pPr>
              <w:pStyle w:val="Normal"/>
              <w:rPr/>
            </w:pPr>
            <w:r>
              <w:rPr/>
              <w:t>Рассматривание картины «Мы играем», чтение Н. Калинина «Разве так играют?», беседа на тему «Как мы играем в детском сад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и «Собери ка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нку». Цель: учить собирать целое из частей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Наблюде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за состоянием растений цветника. Отметить, что большинство растений закончили рост и начинают увядать; вспомнить, какими они были ле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Cs w:val="24"/>
              </w:rPr>
            </w:pPr>
            <w:r>
              <w:rPr>
                <w:b/>
                <w:szCs w:val="24"/>
              </w:rPr>
              <w:t>Подвижные игры:</w:t>
            </w:r>
            <w:r>
              <w:rPr>
                <w:szCs w:val="24"/>
              </w:rPr>
              <w:t xml:space="preserve"> «Лохматый пёс». Цели: четко проговаривать текст в игре, соблюдать правила игры; согласовывать свои действия с действиями товарищей.</w:t>
            </w:r>
          </w:p>
          <w:p>
            <w:pPr>
              <w:pStyle w:val="Style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:</w:t>
            </w:r>
            <w:r>
              <w:rPr/>
              <w:t xml:space="preserve"> сбор семян цветов на клумбе.</w:t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</w:t>
            </w:r>
            <w:r>
              <w:rPr/>
              <w:t>: продолжать учить бегать меняя направления и тем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с вынос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вигатель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и обсуждение стих-я «О.Кокоткина «Суп не ест, не любит каши…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ть умение есть разные виды пищи, не меняя положения вилки в руке, а лишь слегка поворачивая ки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рассказа В. Карасёвой «Подружки" Цель: знакомить с жанром рассказа; учить понимать тему и содержание рассказа; развивать интерес к информации которую несет текст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абота по развитию речевых навыков: упражнения «как можно пожалеть», «Как можно назвать ребенка по имени ласково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оручения индивидуальные и коллективные «Мы сегодня соблюдаем порядок в группе» Цель: уважение труда взрослых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итуативный разговор о том, что нужно отпрашиваться домой у воспита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игра «Детский сад»</w:t>
            </w:r>
          </w:p>
          <w:p>
            <w:pPr>
              <w:pStyle w:val="Normal"/>
              <w:rPr/>
            </w:pPr>
            <w:r>
              <w:rPr/>
              <w:t>Цель:Ознакомление с трудом взрослых. Развитие способности принять на себя рол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о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и навыков самообслуживания у детей, о значимости их формирования для личнос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звития 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ка и его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ной сам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зации в 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ой деятель-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сотрудники за</w:t>
            </w:r>
          </w:p>
          <w:p>
            <w:pPr>
              <w:pStyle w:val="Normal"/>
              <w:jc w:val="both"/>
              <w:rPr/>
            </w:pPr>
            <w:r>
              <w:rPr/>
              <w:t>ботятся о кра</w:t>
            </w:r>
          </w:p>
          <w:p>
            <w:pPr>
              <w:pStyle w:val="Normal"/>
              <w:jc w:val="both"/>
              <w:rPr/>
            </w:pPr>
            <w:r>
              <w:rPr/>
              <w:t>соте нашего д/с». Обратить внимание на произошедшие изменения.Прививать культу</w:t>
            </w:r>
          </w:p>
          <w:p>
            <w:pPr>
              <w:pStyle w:val="Normal"/>
              <w:jc w:val="both"/>
              <w:rPr/>
            </w:pPr>
            <w:r>
              <w:rPr/>
              <w:t>ру поведения: не мусорить на улице, ничего не ломать и не портить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76"/>
        <w:gridCol w:w="1854"/>
        <w:gridCol w:w="1740"/>
        <w:gridCol w:w="180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амостоятельная  деятель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еда об утренней погоде Цель: Учить участвовать в беседе, отвечать на вопросы, не отклоняясь от их содержания, рассказывать об изменениях в погод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Е. Яниковская "Я хожу в детский сад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уативный разговор о правилах поведения в группе. Выявление уровня сформированности этических нор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ие «Какой из тебя друг», воспитывать дружелюбные взаимоотношения между деть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ющая мозаика на развитие мелкой моторики рук, наблюдательности, зрительного восприятия, речи и интеллектуальных способностей.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облюдение норм поведения детьми 4 -5 лет»</w:t>
            </w:r>
          </w:p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рассказа по к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инке «Наш детский сад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чать н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 составл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я рассказа по картинке на основе личного опыта.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- 8.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овершенствовать умение правильно пользоваться столовыми приборам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00 – 10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а: Физическая культу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  стр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Тема: Беседа на тему «Надо ли учиться говорить?»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ика образовательной деятельности: см. занятие №1 стр. 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сезонными изменениями – формировать понятие о смене времен года, уточнить представления детей об особенностях осеннего сезона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Трудовая деятельность: </w:t>
            </w:r>
            <w:r>
              <w:rPr/>
              <w:t xml:space="preserve">уборка на участке. Цель: воспитывать у детей желание участвовать в совместной трудовой деятельности.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b/>
                <w:lang w:val="en-US"/>
              </w:rPr>
              <w:t>Индивидуальная работа</w:t>
            </w:r>
            <w:r>
              <w:rPr>
                <w:b/>
              </w:rPr>
              <w:t>:</w:t>
            </w:r>
            <w:r>
              <w:rPr/>
              <w:t xml:space="preserve"> упражняться в подбрасывании мяча вверх и ловле его обеими руками.</w:t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«Птичка и кошка», «Цветные автомобили». Цель: учить двигаться врассыпную, не наталкиваясь друг на друга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развитие мел</w:t>
            </w:r>
          </w:p>
          <w:p>
            <w:pPr>
              <w:pStyle w:val="Normal"/>
              <w:rPr/>
            </w:pPr>
            <w:r>
              <w:rPr/>
              <w:t>кой моторики рук «Выложи сам» - выклады</w:t>
            </w:r>
          </w:p>
          <w:p>
            <w:pPr>
              <w:pStyle w:val="Normal"/>
              <w:rPr/>
            </w:pPr>
            <w:r>
              <w:rPr/>
              <w:t>вание круга из осенних листь</w:t>
            </w:r>
          </w:p>
          <w:p>
            <w:pPr>
              <w:pStyle w:val="Normal"/>
              <w:rPr/>
            </w:pPr>
            <w:r>
              <w:rPr/>
              <w:t>е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rStyle w:val="C2c7"/>
              </w:rPr>
            </w:pPr>
            <w:r>
              <w:rPr>
                <w:rStyle w:val="C2c7"/>
              </w:rPr>
              <w:t>Разучивание стих-я: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>
                <w:rStyle w:val="C2c7"/>
              </w:rPr>
              <w:t>Это улица моя, Здесь высокие дома,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>
                <w:rStyle w:val="C2c7"/>
              </w:rPr>
              <w:t>Детский садик мой и школа –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>
                <w:rStyle w:val="C2c7"/>
              </w:rPr>
              <w:t>Там учиться буду скоро.</w:t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c7"/>
                <w:sz w:val="2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гровая ситуация «Что есть ложкой, что есть вилкой?».</w:t>
            </w:r>
          </w:p>
          <w:p>
            <w:pPr>
              <w:pStyle w:val="Style18"/>
              <w:rPr/>
            </w:pPr>
            <w:r>
              <w:rPr/>
              <w:t>Формирование элементарных навыков поведения за столом: правильно пользоваться ложкой, вилкой, салфетко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, что нужно складывать вещи перед сном. Объяснить, что во время раздевания надо вести себя спокой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лаксация перед сном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лушивание музыкальной композиции: аудиозапись «Шум дождя» из серии «Звуки природ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мнастика пробуждения.</w:t>
            </w:r>
            <w:r>
              <w:rPr>
                <w:i/>
                <w:iCs/>
              </w:rPr>
              <w:t xml:space="preserve"> </w:t>
            </w:r>
            <w:r>
              <w:rPr/>
              <w:t>Массаж «Мои ножки».</w:t>
            </w:r>
          </w:p>
          <w:p>
            <w:pPr>
              <w:pStyle w:val="Style18"/>
              <w:rPr/>
            </w:pPr>
            <w:r>
              <w:rPr/>
              <w:t xml:space="preserve">Практическое упражнение «Сандалии обую и застегну сам», воспитывать навыки самообслуживания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Игры по интересам детей.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ы поведения во время полдника. Игровая ситуация «Мишка полдничает вместе с детьми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гра – драматизация «Я сегодня воспитатель», расширять представления детей о профессиях детского сада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ы по интересам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0 – 18.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>«Воздух вокруг нас» наблюдение за движением воздуха с помощью ленточек и вертушек.</w:t>
            </w:r>
          </w:p>
          <w:p>
            <w:pPr>
              <w:pStyle w:val="Style18"/>
              <w:rPr>
                <w:rStyle w:val="C01"/>
                <w:b/>
                <w:b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b/>
              </w:rPr>
              <w:t>Подвижные игры</w:t>
            </w:r>
            <w:r>
              <w:rPr/>
              <w:t>: «Найди нас». Цели: закреплять названия объектов на участке; учить ориентироваться в пространстве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закреплять умения прыгать на одной ноге (правой и левой)</w:t>
            </w:r>
          </w:p>
          <w:p>
            <w:pPr>
              <w:pStyle w:val="Style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 xml:space="preserve">Трудовая деятельность: </w:t>
            </w:r>
            <w:r>
              <w:rPr>
                <w:szCs w:val="24"/>
              </w:rPr>
              <w:t>наведение порядка после игры в песоч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ице. Цель: формировать необходимые навыки трудовой деятель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ности, учить детей понимать, что игру можно считать оконченной после того, как наведён порядок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-игровая деятельность  детей  с выносным  материал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чить есть вилкой котлету, запеканку, отделяя кусочки по мере съедания, не дробить заранее; пережёвывать пищу с закрытым ртом, пользоваться салфеткой по необходимост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5– 19.0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тение художественной литературы: Г. Цыферов «Когда не хватает игрушек»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Моделирование ситуации «Неумейка в гостях у ребят» (бес-порядок в группе), акция «Каждой игрушке – свое место!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ослушивание аудиазаписи Е. Александровой "По дороге в детский сад"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о-ролевые игры по выбору де-тей, игры с крупным строителем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беседы и консультации по запросам роди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/>
              <w:t>Рассматривание картины «Как мы играем в детском саду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01"/>
        <w:gridCol w:w="992"/>
        <w:gridCol w:w="7088"/>
        <w:gridCol w:w="1842"/>
        <w:gridCol w:w="1976"/>
        <w:gridCol w:w="1750"/>
      </w:tblGrid>
      <w:tr>
        <w:trPr>
          <w:trHeight w:val="50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6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 режиме дня</w:t>
            </w:r>
          </w:p>
        </w:tc>
        <w:tc>
          <w:tcPr>
            <w:tcW w:w="10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Вариативная</w:t>
              <w:br/>
              <w:t>часть</w:t>
            </w:r>
          </w:p>
        </w:tc>
      </w:tr>
      <w:tr>
        <w:trPr>
          <w:trHeight w:val="15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Совместная деятельность воспитателя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амостоятельная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 xml:space="preserve">  деятельн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Взаимодействие с родителя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Национально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культурны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компонент</w:t>
            </w:r>
          </w:p>
        </w:tc>
      </w:tr>
      <w:tr>
        <w:trPr>
          <w:trHeight w:val="26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ий приё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 – 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еседа «Мы друзья!» Цель: создание условий для формирования дружеского отношения между детьми, позитивного социального поведения. </w:t>
            </w:r>
          </w:p>
          <w:p>
            <w:pPr>
              <w:pStyle w:val="Style18"/>
              <w:rPr/>
            </w:pPr>
            <w:r>
              <w:rPr/>
              <w:t>Д/и «Что это?» Цель: закреплять умение называть знакомые предметы, объяснять их назначение</w:t>
            </w:r>
          </w:p>
          <w:p>
            <w:pPr>
              <w:pStyle w:val="Style18"/>
              <w:rPr/>
            </w:pPr>
            <w:r>
              <w:rPr/>
              <w:t>Д/и «Угадай профессию» (о сотрудниках детского сада)</w:t>
            </w:r>
          </w:p>
          <w:p>
            <w:pPr>
              <w:pStyle w:val="Style18"/>
              <w:rPr/>
            </w:pPr>
            <w:r>
              <w:rPr/>
              <w:t>Разучивание пальчиковой гимнастики «дружат в нашей группе девочки и мальчики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 игра «Что такое хорошо и что такое пло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детей в муз.уго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деятельность по интересам дет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 режиме дня в детском саду, о необходимости его соблю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«Д/сад – моя вторая семья»</w:t>
            </w:r>
          </w:p>
          <w:p>
            <w:pPr>
              <w:pStyle w:val="Style18"/>
              <w:rPr/>
            </w:pPr>
            <w:r>
              <w:rPr/>
              <w:t>создание соци</w:t>
            </w:r>
          </w:p>
          <w:p>
            <w:pPr>
              <w:pStyle w:val="Style18"/>
              <w:rPr/>
            </w:pPr>
            <w:r>
              <w:rPr/>
              <w:t>альной ситуа</w:t>
            </w:r>
          </w:p>
          <w:p>
            <w:pPr>
              <w:pStyle w:val="Style18"/>
              <w:rPr/>
            </w:pPr>
            <w:r>
              <w:rPr/>
              <w:t>ции развития для расшире</w:t>
            </w:r>
          </w:p>
          <w:p>
            <w:pPr>
              <w:pStyle w:val="Style18"/>
              <w:rPr/>
            </w:pPr>
            <w:r>
              <w:rPr/>
              <w:t>ния и закреп</w:t>
            </w:r>
          </w:p>
          <w:p>
            <w:pPr>
              <w:pStyle w:val="Style18"/>
              <w:rPr/>
            </w:pPr>
            <w:r>
              <w:rPr/>
              <w:t>ления предста</w:t>
            </w:r>
          </w:p>
          <w:p>
            <w:pPr>
              <w:pStyle w:val="Style18"/>
              <w:rPr/>
            </w:pPr>
            <w:r>
              <w:rPr/>
              <w:t>вления детей о своём д/ с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 – 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ОРУ для всех групп мышц. </w:t>
            </w:r>
            <w:r>
              <w:rPr>
                <w:b/>
                <w:sz w:val="20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.20 – 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навыка тщательно пережёвывать пищу, выполнять элементарные правила культурного поведения: не выходить из-за стола не закончив еду, говорить "спасибо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щательное мытьё рук до локтей, в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рание насух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воим полотенце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 –1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: «Нарисуй картинку про лет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а образовательной деятельности: см. занятие№1 стр.23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ОД в бассейне</w:t>
            </w: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0 –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проблемной ситуации «А надо ли одеваться на улицу» Цель: выявление уровня сформированности КГН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людение </w:t>
            </w:r>
            <w:r>
              <w:rPr>
                <w:b/>
                <w:szCs w:val="24"/>
              </w:rPr>
              <w:t>за ветром.</w:t>
            </w:r>
            <w:r>
              <w:rPr>
                <w:szCs w:val="24"/>
              </w:rPr>
              <w:t xml:space="preserve"> </w:t>
            </w:r>
            <w:r>
              <w:rPr/>
              <w:t xml:space="preserve">Обратить внимание, что ветер стал холоднее. Определить, сильный или слабый ветер (слабый – слегка качает листья и мелкие ветки; сильный качает купные ветки и т.д.)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:</w:t>
            </w:r>
            <w:r>
              <w:rPr>
                <w:sz w:val="22"/>
                <w:szCs w:val="22"/>
              </w:rPr>
              <w:t xml:space="preserve"> сбор цветов в коробочки. Учить различать зрелые семена от незрелых.</w:t>
            </w:r>
          </w:p>
          <w:p>
            <w:pPr>
              <w:pStyle w:val="Style18"/>
              <w:rPr>
                <w:rStyle w:val="C01"/>
                <w:szCs w:val="24"/>
              </w:rPr>
            </w:pPr>
            <w:r>
              <w:rPr>
                <w:rStyle w:val="C01"/>
                <w:b/>
                <w:szCs w:val="24"/>
              </w:rPr>
              <w:t>Подвижные игры:</w:t>
            </w:r>
            <w:r>
              <w:rPr>
                <w:rStyle w:val="C01"/>
                <w:szCs w:val="24"/>
              </w:rPr>
              <w:t xml:space="preserve">  «Зайцы и волк». Цели: продолжать развивать двигательную активность детей; приучать к самостоятельному выполнению правил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b/>
                <w:szCs w:val="24"/>
              </w:rPr>
              <w:t>Индивидуальная работа</w:t>
            </w:r>
            <w:r>
              <w:rPr>
                <w:szCs w:val="24"/>
              </w:rPr>
              <w:t>: «Кто дальше бросит?».Цель: развивать координацию движений, умение придавать силу брос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нос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30 – 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Совершенствовать умение сидеть ровно за столом. Побуждать выполнять элементарные правила поведения во время приёма пищ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0 –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ршенствование умения снимать с себя одежду, аккуратно складывать и развешивать её на стуле, поощрять желание помогать друг-друг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 в режи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 – 15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Гимнастика пробуждения. «Ручку ручкою погладим, пальчик пальчиком потрем». </w:t>
            </w:r>
          </w:p>
          <w:p>
            <w:pPr>
              <w:pStyle w:val="Style18"/>
              <w:rPr/>
            </w:pPr>
            <w:r>
              <w:rPr/>
              <w:t>Работа по формированию КГН. Ситуативный разговор о пользова</w:t>
            </w:r>
          </w:p>
          <w:p>
            <w:pPr>
              <w:pStyle w:val="Style18"/>
              <w:rPr/>
            </w:pPr>
            <w:r>
              <w:rPr/>
              <w:t>нии мылом, расческой, полотенцем Ц: наблюдение за уровнем сформированности КГ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25 – 15.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ое упражнение «Знакомство с правилами этикета» (как попросить другого ребенка «передать мне…», можно ли чавкать, болтать ногами за столом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 и самостоятельная образовательная деятельность детей. 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50 – 16.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труктивно-модельная деятельность «Загородки и заборы» Тема №1. стр.13  </w:t>
            </w:r>
            <w:r>
              <w:rPr/>
              <w:t>Упражнять детей в замыкании пространства способом обстраивания плоскостных фигур; в различении и назывании четырех основных цветов (красный, синий, желтый, зеленый) и геометрических фигур (квадрат, треугольник, круг, прямоугольник). Закреплять представления об основных строительных деталях и деталях конструктора (куб, кирпич, брусок). Учить находить собственные реш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прогулке, прогу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 в режи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40 – 18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01"/>
              </w:rPr>
            </w:pPr>
            <w:r>
              <w:rPr>
                <w:rStyle w:val="C01"/>
                <w:b/>
              </w:rPr>
              <w:t xml:space="preserve">Наблюдение </w:t>
            </w:r>
            <w:r>
              <w:rPr>
                <w:rStyle w:val="C01"/>
              </w:rPr>
              <w:t>за сезонными изменениями в природе. Формировать представления об изменениях в природе (день  стал короче, ночь длиннее); учить различать и характеризовать приметы ранней осени,  узнавать их в стихотворениях; воспитывать любовь к природе.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 xml:space="preserve">Подвижные игры  </w:t>
            </w:r>
            <w:r>
              <w:rPr/>
              <w:t>«Лохматый пес». Цель: учить двигаться в соответствии с текстом, быстро менять направление движения.</w:t>
            </w:r>
          </w:p>
          <w:p>
            <w:pPr>
              <w:pStyle w:val="Style18"/>
              <w:rPr/>
            </w:pPr>
            <w:r>
              <w:rPr>
                <w:b/>
              </w:rPr>
              <w:t>Трудовая деятельность</w:t>
            </w:r>
            <w:r>
              <w:rPr/>
              <w:t>: Собрать и засушить красивые листья для поделок. Цель: воспитывать трудолюбие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</w:rPr>
              <w:t>Индивидуальная работа</w:t>
            </w:r>
            <w:r>
              <w:rPr/>
              <w:t>: упражнять в метании мешочка в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гры детей с выносн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-ролевые игры по выбору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0 – 18.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еседа «Когда я ем, я глух и нем»  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Формировать КГН. Учить детей тщательно пережевывать пищу, есть аккуратно, по мере необходимости пользоваться салфет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родител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.45 – 1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>: Чтение сказки Р. С.Сеф «Сказка о кругленьких и длинненьких человечках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Хозяйственно-бытовой труд – обучать детей простейшим трудовым умениям и навыкам: вытирать пыль; мыть игрушки; вытирать игрушки полотенцем, аккуратно расставлять их на пол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здать усл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я для игр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й деятельно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и «Концерт для кукол» Наблюдение за умением подб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ть атрибут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рекомендовать родителям до</w:t>
            </w:r>
          </w:p>
          <w:p>
            <w:pPr>
              <w:pStyle w:val="Style18"/>
              <w:rPr/>
            </w:pPr>
            <w:r>
              <w:rPr/>
              <w:t>ма провести с ре</w:t>
            </w:r>
          </w:p>
          <w:p>
            <w:pPr>
              <w:pStyle w:val="Style18"/>
              <w:rPr/>
            </w:pPr>
            <w:r>
              <w:rPr/>
              <w:t>бёнком беседы о том, что в детско</w:t>
            </w:r>
          </w:p>
          <w:p>
            <w:pPr>
              <w:pStyle w:val="Style18"/>
              <w:rPr/>
            </w:pPr>
            <w:r>
              <w:rPr/>
              <w:t>м саду нужно со всеми играть, от</w:t>
            </w:r>
          </w:p>
          <w:p>
            <w:pPr>
              <w:pStyle w:val="Style18"/>
              <w:rPr/>
            </w:pPr>
            <w:r>
              <w:rPr/>
              <w:t>носится ко всем дружелюбно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мотр презентации «Хорошо у нас в саду»</w:t>
            </w:r>
          </w:p>
        </w:tc>
      </w:tr>
    </w:tbl>
    <w:p>
      <w:pPr>
        <w:pStyle w:val="Normal"/>
        <w:tabs>
          <w:tab w:val="clear" w:pos="708"/>
          <w:tab w:val="left" w:pos="2311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284" w:right="720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Lucida Sans Unicode" w:cs="Arial"/>
      <w:kern w:val="2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0">
    <w:name w:val="C0"/>
    <w:basedOn w:val="Style12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C01">
    <w:name w:val="c0"/>
    <w:basedOn w:val="Style12"/>
    <w:qFormat/>
    <w:rPr/>
  </w:style>
  <w:style w:type="character" w:styleId="C20">
    <w:name w:val="c20"/>
    <w:basedOn w:val="Style12"/>
    <w:qFormat/>
    <w:rPr/>
  </w:style>
  <w:style w:type="character" w:styleId="C2">
    <w:name w:val="c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"/>
    <w:basedOn w:val="Style12"/>
    <w:qFormat/>
    <w:rPr/>
  </w:style>
  <w:style w:type="character" w:styleId="C48c63">
    <w:name w:val="c48 c63"/>
    <w:basedOn w:val="Style12"/>
    <w:qFormat/>
    <w:rPr/>
  </w:style>
  <w:style w:type="character" w:styleId="C60">
    <w:name w:val="c60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2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-3"/>
      <w:sz w:val="18"/>
      <w:szCs w:val="18"/>
      <w:u w:val="none"/>
      <w:lang w:bidi="ar-SA"/>
    </w:rPr>
  </w:style>
  <w:style w:type="character" w:styleId="C14c20">
    <w:name w:val="c14 c20"/>
    <w:basedOn w:val="Style12"/>
    <w:qFormat/>
    <w:rPr/>
  </w:style>
  <w:style w:type="character" w:styleId="C23c7">
    <w:name w:val="c23 c7"/>
    <w:basedOn w:val="Style12"/>
    <w:qFormat/>
    <w:rPr/>
  </w:style>
  <w:style w:type="character" w:styleId="C19">
    <w:name w:val="c19"/>
    <w:basedOn w:val="Style12"/>
    <w:qFormat/>
    <w:rPr/>
  </w:style>
  <w:style w:type="character" w:styleId="C16c41">
    <w:name w:val="c16 c41"/>
    <w:basedOn w:val="Style12"/>
    <w:qFormat/>
    <w:rPr/>
  </w:style>
  <w:style w:type="character" w:styleId="C2c7">
    <w:name w:val="c2 c7"/>
    <w:basedOn w:val="Style12"/>
    <w:qFormat/>
    <w:rPr/>
  </w:style>
  <w:style w:type="character" w:styleId="C12">
    <w:name w:val="c12"/>
    <w:basedOn w:val="Style12"/>
    <w:qFormat/>
    <w:rPr/>
  </w:style>
  <w:style w:type="character" w:styleId="C9">
    <w:name w:val="c9"/>
    <w:basedOn w:val="Style12"/>
    <w:qFormat/>
    <w:rPr/>
  </w:style>
  <w:style w:type="character" w:styleId="C20c27">
    <w:name w:val="c20 c27"/>
    <w:basedOn w:val="Style12"/>
    <w:qFormat/>
    <w:rPr/>
  </w:style>
  <w:style w:type="character" w:styleId="C3">
    <w:name w:val="c3"/>
    <w:basedOn w:val="Style12"/>
    <w:qFormat/>
    <w:rPr/>
  </w:style>
  <w:style w:type="character" w:styleId="C28c18">
    <w:name w:val="c28 c18"/>
    <w:basedOn w:val="Style12"/>
    <w:qFormat/>
    <w:rPr/>
  </w:style>
  <w:style w:type="character" w:styleId="C28c18c10c69">
    <w:name w:val="c28 c18 c10 c69"/>
    <w:basedOn w:val="Style12"/>
    <w:qFormat/>
    <w:rPr/>
  </w:style>
  <w:style w:type="character" w:styleId="C8c17">
    <w:name w:val="c8 c17"/>
    <w:basedOn w:val="Style12"/>
    <w:qFormat/>
    <w:rPr/>
  </w:style>
  <w:style w:type="character" w:styleId="C13c19">
    <w:name w:val="c13 c19"/>
    <w:basedOn w:val="Style12"/>
    <w:qFormat/>
    <w:rPr/>
  </w:style>
  <w:style w:type="character" w:styleId="C13">
    <w:name w:val="c13"/>
    <w:basedOn w:val="Style12"/>
    <w:qFormat/>
    <w:rPr/>
  </w:style>
  <w:style w:type="character" w:styleId="C39c13">
    <w:name w:val="c39 c13"/>
    <w:basedOn w:val="Style12"/>
    <w:qFormat/>
    <w:rPr/>
  </w:style>
  <w:style w:type="character" w:styleId="C10c13">
    <w:name w:val="c10 c13"/>
    <w:basedOn w:val="Style12"/>
    <w:qFormat/>
    <w:rPr/>
  </w:style>
  <w:style w:type="character" w:styleId="C11c10">
    <w:name w:val="c11 c10"/>
    <w:basedOn w:val="Style12"/>
    <w:qFormat/>
    <w:rPr/>
  </w:style>
  <w:style w:type="character" w:styleId="C16">
    <w:name w:val="c16"/>
    <w:basedOn w:val="Style1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31c14">
    <w:name w:val="c31 c14"/>
    <w:basedOn w:val="Style12"/>
    <w:qFormat/>
    <w:rPr/>
  </w:style>
  <w:style w:type="character" w:styleId="C14">
    <w:name w:val="c14"/>
    <w:basedOn w:val="Style12"/>
    <w:qFormat/>
    <w:rPr/>
  </w:style>
  <w:style w:type="character" w:styleId="C5c1">
    <w:name w:val="c5 c1"/>
    <w:basedOn w:val="Style12"/>
    <w:qFormat/>
    <w:rPr/>
  </w:style>
  <w:style w:type="character" w:styleId="C2c9c1">
    <w:name w:val="c2 c9 c1"/>
    <w:basedOn w:val="Style12"/>
    <w:qFormat/>
    <w:rPr/>
  </w:style>
  <w:style w:type="character" w:styleId="C1c7">
    <w:name w:val="c1 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0">
    <w:name w:val="c2 c0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4"/>
      <w:lang w:bidi="ar-SA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17">
    <w:name w:val="c17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20c21">
    <w:name w:val="c20 c21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45c29">
    <w:name w:val="c45 c29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9c6">
    <w:name w:val="c9 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0c8">
    <w:name w:val="c0 c8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44:00Z</dcterms:created>
  <dc:creator>rodionova</dc:creator>
  <dc:description/>
  <cp:keywords/>
  <dc:language>en-US</dc:language>
  <cp:lastModifiedBy>User</cp:lastModifiedBy>
  <cp:lastPrinted>2018-09-06T23:07:00Z</cp:lastPrinted>
  <dcterms:modified xsi:type="dcterms:W3CDTF">2019-08-31T16:32:00Z</dcterms:modified>
  <cp:revision>152</cp:revision>
  <dc:subject/>
  <dc:title>МЭРИЯ ГОРОДСКОГО ОКРУГА ТОЛЬЯТТИ</dc:title>
</cp:coreProperties>
</file>