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788"/>
        <w:gridCol w:w="1794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Тема недели  «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Индивидуальные беседы об окружающем мире: что видел ребенок по дороге; природные, сезонные, погодные изменения.</w:t>
            </w:r>
          </w:p>
          <w:p>
            <w:pPr>
              <w:pStyle w:val="Style18"/>
              <w:jc w:val="both"/>
              <w:rPr/>
            </w:pPr>
            <w:r>
              <w:rPr/>
              <w:t>Работа в природном уголке: полить цветы, рыхлить землю, убирать высохшие цветы – воспитывать любовь и заботу к растениям.</w:t>
            </w:r>
          </w:p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/игра «Найди ошибку» (о приметах ранней осени)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caps/>
              </w:rPr>
              <w:t>р</w:t>
            </w:r>
            <w:r>
              <w:rPr/>
              <w:t xml:space="preserve">абота по развитию речевых навыков: пальчиковая гимнастика </w:t>
              <w:br/>
              <w:t>«Огород».</w:t>
            </w:r>
            <w:r>
              <w:rPr>
                <w:rFonts w:eastAsia="Calibri"/>
              </w:rPr>
              <w:t xml:space="preserve"> В огороде много гряд: </w:t>
            </w:r>
            <w:r>
              <w:rPr>
                <w:rFonts w:eastAsia="Calibri"/>
                <w:szCs w:val="24"/>
                <w:lang w:eastAsia="en-US"/>
              </w:rPr>
              <w:t>Тут и репа, и салат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Тут и свекла, и горох, А картофель разве плох? Наш зеленый огород.</w:t>
            </w:r>
          </w:p>
          <w:p>
            <w:pPr>
              <w:pStyle w:val="Style18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в книжном уг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 иллюстраций об осени, ос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 природе, труде людей по сбору урож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деятельность по выбору дет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Консультация «Как знакомить дошкольников с осенними явлениями приро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bCs/>
              </w:rPr>
              <w:t>Слушание:</w:t>
            </w:r>
            <w:r>
              <w:rPr/>
              <w:t xml:space="preserve"> музыкальных произведений П.И. Чайковского «Времена года. Осень»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/>
              <w:t>ОРУ для всех групп мышц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учить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блюдение за трудом няни: сервировка стола, ситуативный разговор «Как мы будем дежурить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ку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но-гигиенич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х навыков,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 пищи, само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жи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Логика образовательной деятельности: см.  занятие № 5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ема: Лепка «Большие и маленькие морковки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3 стр.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за березой. Продолжать знакомить с характерными особенностями березы, по которым ее можно выделить среди дру</w:t>
            </w:r>
          </w:p>
          <w:p>
            <w:pPr>
              <w:pStyle w:val="Style18"/>
              <w:rPr/>
            </w:pPr>
            <w:r>
              <w:rPr/>
              <w:t>гих деревьев; воспитывать желание любоваться красотой дерева.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b/>
                <w:sz w:val="22"/>
                <w:szCs w:val="22"/>
              </w:rPr>
              <w:t>Подвижные игры</w:t>
            </w:r>
            <w:r>
              <w:rPr/>
              <w:t xml:space="preserve"> «Зайцы и волк». Цели: продолжать развивать двигательную активность детей; приучать к самостоятельному выполнению правил.</w:t>
            </w:r>
            <w:r>
              <w:rPr>
                <w:szCs w:val="24"/>
                <w:lang w:val="tt-RU"/>
              </w:rPr>
              <w:t xml:space="preserve"> </w:t>
            </w:r>
          </w:p>
          <w:p>
            <w:pPr>
              <w:pStyle w:val="Style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 xml:space="preserve"> : Ходьба по короткой и длинной дорожке. Цель: закреплять представления о длине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szCs w:val="24"/>
              </w:rPr>
              <w:t>Труд в природе</w:t>
            </w:r>
            <w:r>
              <w:rPr>
                <w:szCs w:val="24"/>
              </w:rPr>
              <w:t xml:space="preserve">: Сбор шишек и листьев. Цель: побуждать к самостоятельному выполнению элементарных поручений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упражнение «Как быстро раздеться, но аккуратно сложить вещи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ы с вынос</w:t>
            </w:r>
          </w:p>
          <w:p>
            <w:pPr>
              <w:pStyle w:val="Style18"/>
              <w:rPr/>
            </w:pPr>
            <w:r>
              <w:rPr/>
              <w:t>ным материа</w:t>
            </w:r>
          </w:p>
          <w:p>
            <w:pPr>
              <w:pStyle w:val="Style18"/>
              <w:rPr/>
            </w:pPr>
            <w:r>
              <w:rPr/>
              <w:t>лом. Рули, со</w:t>
            </w:r>
          </w:p>
          <w:p>
            <w:pPr>
              <w:pStyle w:val="Style18"/>
              <w:rPr/>
            </w:pPr>
            <w:r>
              <w:rPr/>
              <w:t>вочки, формоч</w:t>
            </w:r>
          </w:p>
          <w:p>
            <w:pPr>
              <w:pStyle w:val="Style18"/>
              <w:rPr/>
            </w:pPr>
            <w:r>
              <w:rPr/>
              <w:t>ки, игрушки, мел, машинк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</w:rPr>
              <w:t>Составление осеннего букета.</w:t>
            </w:r>
          </w:p>
          <w:p>
            <w:pPr>
              <w:pStyle w:val="ParagraphStyle"/>
              <w:spacing w:lineRule="auto" w:line="252"/>
              <w:rPr>
                <w:rStyle w:val="C2"/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  <w:sz w:val="22"/>
                <w:szCs w:val="22"/>
              </w:rPr>
              <w:t>Цель: насладиться красотой Осени , вызвать эмоциональный отклик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rFonts w:ascii="Times New Roman" w:hAnsi="Times New Roman" w:cs="Times New Roman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по воспитанию культуры поведения за столом в обед. Про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ать закреплять элементарные правила поведения во время приема пищ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</w:t>
            </w:r>
            <w:r>
              <w:rPr>
                <w:rFonts w:eastAsia="Calibri"/>
                <w:szCs w:val="24"/>
                <w:lang w:val="en-US" w:eastAsia="en-US"/>
              </w:rPr>
              <w:t xml:space="preserve">бразное перевоплощение </w:t>
            </w:r>
            <w:r>
              <w:rPr>
                <w:sz w:val="22"/>
                <w:szCs w:val="22"/>
              </w:rPr>
              <w:t xml:space="preserve">«Земляника </w:t>
            </w:r>
            <w:r>
              <w:rPr>
                <w:rFonts w:eastAsia="Calibri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солнечной полянке» </w:t>
            </w:r>
            <w:r>
              <w:rPr>
                <w:rFonts w:eastAsia="Calibri"/>
                <w:sz w:val="22"/>
                <w:szCs w:val="22"/>
              </w:rPr>
              <w:t>(– Я самая вкусная, я самая сладкая ягод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t xml:space="preserve">Гимнастика пробуждения </w:t>
            </w:r>
            <w:r>
              <w:rPr>
                <w:rFonts w:eastAsia="Calibri"/>
                <w:lang w:eastAsia="en-US"/>
              </w:rPr>
              <w:t>«Потягушки», «Кошка», «Великаны», «Часы»; ходьба под музыку на внешней стороне ступни, на носках, на всей ступне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rFonts w:eastAsia="Calibri"/>
              </w:rPr>
              <w:t>Ситуативный разговор о правилах мытья рук, о необходимости вытирать их насухо, упражнение «Сложи полотенце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/п игры «Вре</w:t>
            </w:r>
          </w:p>
          <w:p>
            <w:pPr>
              <w:pStyle w:val="Style18"/>
              <w:rPr/>
            </w:pPr>
            <w:r>
              <w:rPr/>
              <w:t>мена год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Покажем Незнайке как нужно пользоваться салфеткой» Воспитание культуры поведения во время приема пищ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 xml:space="preserve">Ситуативный разговор: «Не будь жадным». Цель: формировать представление о щедрости и жадности. Воспитывать в детях отрицательное отношение к жадности, желание делиться даже малым. Чтение венгер. нар.сказки «Два жадных медвежонка»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п игры по выб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 детей. Зак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ь умение нах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ть партнера для игр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>Наблюдение за</w:t>
            </w:r>
            <w:r>
              <w:rPr/>
              <w:t xml:space="preserve"> вороной. Цели: расширять знания о вороне; воспитывать любознательность и интерес к жизни птиц.</w:t>
            </w:r>
            <w:r>
              <w:rPr>
                <w:rFonts w:eastAsia="Calibri"/>
                <w:lang w:val="tt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П/и </w:t>
            </w:r>
            <w:r>
              <w:rPr/>
              <w:t>«Птичка и кошка», «Цветные автомобили». Цель: учить двигаться врассыпную, не наталкиваясь друг на друга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rStyle w:val="FontStyle119"/>
                <w:rFonts w:cs="Times New Roman"/>
                <w:sz w:val="24"/>
                <w:szCs w:val="24"/>
              </w:rPr>
              <w:t>Расчистка дорожек от листьев. Цель: прививать любовь к труду в коллективе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: </w:t>
            </w:r>
            <w:r>
              <w:rPr/>
              <w:t>по развитию основных движений: построение в колонну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крепление последовательности одевания и раздевания, порядка складывания одежды в шкаф, решение проблемных ситуаций «Помоги другу» - вызвать желание оказывать посильную помощь товарища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игровая деятельность с выносным материал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bCs/>
                <w:szCs w:val="24"/>
                <w:lang w:val="en-US" w:eastAsia="en-US"/>
              </w:rPr>
              <w:t>Воспитание культуры поведения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val="en-US" w:eastAsia="en-US"/>
              </w:rPr>
              <w:t xml:space="preserve">во время </w:t>
            </w:r>
            <w:r>
              <w:rPr>
                <w:rFonts w:eastAsia="Calibri"/>
                <w:bCs/>
                <w:szCs w:val="24"/>
                <w:lang w:eastAsia="en-US"/>
              </w:rPr>
              <w:t>ужина</w:t>
            </w:r>
            <w:r>
              <w:rPr>
                <w:rFonts w:eastAsia="Calibri"/>
                <w:bCs/>
                <w:szCs w:val="24"/>
                <w:lang w:val="en-US" w:eastAsia="en-US"/>
              </w:rPr>
              <w:t>.</w:t>
            </w:r>
            <w:r>
              <w:rPr>
                <w:rFonts w:eastAsia="Calibri"/>
                <w:szCs w:val="24"/>
                <w:lang w:val="en-US" w:eastAsia="en-US"/>
              </w:rPr>
              <w:t xml:space="preserve"> Обсуждение пословицы «Что поставят, то и кушай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тение художественной литературы:  </w:t>
            </w:r>
            <w:r>
              <w:rPr>
                <w:bCs/>
                <w:szCs w:val="24"/>
              </w:rPr>
              <w:t xml:space="preserve">Рассказывание по картине сказки В.Осеева «Волшебная иголочка» </w:t>
            </w:r>
          </w:p>
          <w:p>
            <w:pPr>
              <w:pStyle w:val="Normal"/>
              <w:jc w:val="both"/>
              <w:rPr/>
            </w:pPr>
            <w:r>
              <w:rPr/>
              <w:t>Разучить игру «Что нам осень принесла?» (стр.52-53 Комплексные занятия средняя группа)</w:t>
            </w:r>
          </w:p>
          <w:p>
            <w:pPr>
              <w:pStyle w:val="Normal"/>
              <w:jc w:val="both"/>
              <w:rPr/>
            </w:pPr>
            <w:r>
              <w:rPr/>
              <w:t>Загадывание загадок об осени Ц:уметь выделять в загадке характерные признаки осени, логически мыслить; объяснять , как отгадал загадк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а-соревнование «Кто быстрее соберет игрушки» (мальчики или девочки 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/р игра«Ово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ой магазин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навыки ку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ного общ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я друг с друг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комендовать родителям</w:t>
            </w:r>
          </w:p>
          <w:p>
            <w:pPr>
              <w:pStyle w:val="Style18"/>
              <w:rPr/>
            </w:pPr>
            <w:r>
              <w:rPr/>
              <w:t>погулять в осеннем парке, понаблюдать за листопадом, погод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лушивание музыкальной композиции: «Огородная-хороводная» (муз. Б.Можже</w:t>
            </w:r>
          </w:p>
          <w:p>
            <w:pPr>
              <w:pStyle w:val="Style18"/>
              <w:rPr/>
            </w:pPr>
            <w:r>
              <w:rPr/>
              <w:t xml:space="preserve">велова, сл. А. Пассовой)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5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7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Формирование культуры поведения: приветствие, вежливые   взаимоотношения со сверстниками. Цель: формировать навыки культурного общения друг с другом. </w:t>
            </w:r>
          </w:p>
          <w:p>
            <w:pPr>
              <w:pStyle w:val="Style18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Беседа «Осень художница» (природа, погода, растительный мир, ягоды)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Д/игра: «Скажи ласково»(туча-тучка, дождь-дождик, лист-листочек)</w:t>
            </w:r>
          </w:p>
          <w:p>
            <w:pPr>
              <w:pStyle w:val="Style18"/>
              <w:rPr/>
            </w:pPr>
            <w:r>
              <w:rPr/>
              <w:t>Пальчиковая гимнастика «Листопад», «Дождик»- развивать мелкую моторику ру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сение наст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ьных игр л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, домино – создание усл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й для подгр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пового взаим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йствия, разв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е умения до-говариваться, соблюдать п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ила иг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седы с родителями о пользе прогулки осенью для сенсорного развития ребе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1"/>
              </w:rPr>
            </w:pPr>
            <w:r>
              <w:rPr>
                <w:rStyle w:val="C8"/>
              </w:rPr>
              <w:t>Создать условия для рассматривания иллюстрации на осеннюю тематику Цель: уточнять представления детей о времени года осень.</w:t>
            </w:r>
          </w:p>
          <w:p>
            <w:pPr>
              <w:pStyle w:val="Normal"/>
              <w:rPr>
                <w:rStyle w:val="C01"/>
              </w:rPr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закреплять умение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по формированию КГН«Садитесь кушать». Выявить умен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 детей без напоминания, самостоятельно перед едой мыть ру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: Физическая культу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занятие № 7  стр.25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ема: «Мои друзья»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№2, стр.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Учить детей самостоятельно переодеваться на физкультурные занятия, убирать свою одежд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спитание КГН, навыков самообслуживания и взаимопомощи при одевании. Игра «Одеваемся по порядку»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Наблюдение</w:t>
            </w:r>
            <w:r>
              <w:rPr/>
              <w:t xml:space="preserve"> </w:t>
            </w:r>
            <w:r>
              <w:rPr>
                <w:szCs w:val="24"/>
                <w:lang w:val="tt-RU"/>
              </w:rPr>
              <w:t xml:space="preserve">за одеждой людей. Цели: расширять представление о предметах и явлениях природы, взаимосвязи природы и человека; воспитывать устойчивое внимание.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>: «Лохматый пес». Цель: учить двигаться в соответствии с текстом, быстро менять направление движен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: Подметание дорожек. Цель: воспиты</w:t>
            </w:r>
          </w:p>
          <w:p>
            <w:pPr>
              <w:pStyle w:val="Style18"/>
              <w:rPr/>
            </w:pPr>
            <w:r>
              <w:rPr/>
              <w:t xml:space="preserve">вать трудолюбие, желание помогать взрослым. 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«Поймай мяч» развивать ловк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</w:t>
            </w:r>
          </w:p>
          <w:p>
            <w:pPr>
              <w:pStyle w:val="Normal"/>
              <w:rPr/>
            </w:pPr>
            <w:r>
              <w:rPr/>
              <w:t>риал: грабли, ведерки, носил</w:t>
            </w:r>
          </w:p>
          <w:p>
            <w:pPr>
              <w:pStyle w:val="Normal"/>
              <w:rPr/>
            </w:pPr>
            <w:r>
              <w:rPr/>
              <w:t>ки, метелки. Создать услови</w:t>
            </w:r>
          </w:p>
          <w:p>
            <w:pPr>
              <w:pStyle w:val="Normal"/>
              <w:rPr/>
            </w:pPr>
            <w:r>
              <w:rPr/>
              <w:t>я для игры «По</w:t>
            </w:r>
          </w:p>
          <w:p>
            <w:pPr>
              <w:pStyle w:val="Normal"/>
              <w:rPr/>
            </w:pPr>
            <w:r>
              <w:rPr/>
              <w:t>можем дворни</w:t>
            </w:r>
          </w:p>
          <w:p>
            <w:pPr>
              <w:pStyle w:val="Normal"/>
              <w:rPr/>
            </w:pPr>
            <w:r>
              <w:rPr/>
              <w:t>ку» побуждать детей в помо</w:t>
            </w:r>
          </w:p>
          <w:p>
            <w:pPr>
              <w:pStyle w:val="Normal"/>
              <w:rPr/>
            </w:pPr>
            <w:r>
              <w:rPr/>
              <w:t xml:space="preserve">щи взрослому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>онструирование (из песка) «Чу</w:t>
            </w:r>
          </w:p>
          <w:p>
            <w:pPr>
              <w:pStyle w:val="Style18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-огород» 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>Р</w:t>
            </w:r>
            <w:r>
              <w:rPr>
                <w:rFonts w:eastAsia="Calibri"/>
                <w:sz w:val="22"/>
                <w:szCs w:val="22"/>
                <w:lang w:eastAsia="en-US"/>
              </w:rPr>
              <w:t>аз</w:t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вать творчес</w:t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е воображе</w:t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е, учить испо</w:t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ьзовать природ</w:t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й материал в постройках (ка</w:t>
            </w:r>
          </w:p>
          <w:p>
            <w:pPr>
              <w:pStyle w:val="Style1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шки, листики, веточки и т. д.)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учать детей дежурить по столовой: мыть руки, надевать фартук, ставить салфетницу, хлебницу на свой стой стол, раскладывать ложки справа от тарелки ковшиком ввер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/у Как быстро раздеться, но аккуратно сложить вещи. Цель: работа по формированию КГН и навыков самообслуживания.</w:t>
            </w:r>
          </w:p>
          <w:p>
            <w:pPr>
              <w:pStyle w:val="Style18"/>
              <w:rPr/>
            </w:pPr>
            <w:r>
              <w:rPr/>
              <w:t xml:space="preserve">Прослушивание музыкальной композиции: «Что ты хочешь, кошечка?» (муз. Г. Зингера, сл. А. Шибицко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 Массаж рук «Мои ручки»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Практическое упражнение «Я застегиваю пуговицы».</w:t>
            </w:r>
          </w:p>
          <w:p>
            <w:pPr>
              <w:pStyle w:val="Style18"/>
              <w:rPr/>
            </w:pPr>
            <w:r>
              <w:rPr>
                <w:rFonts w:eastAsia="Calibri"/>
                <w:bCs/>
                <w:szCs w:val="24"/>
                <w:lang w:val="en-US" w:eastAsia="en-US"/>
              </w:rPr>
              <w:t>Работа по формированию КГН.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val="en-US" w:eastAsia="en-US"/>
              </w:rPr>
              <w:t xml:space="preserve">Этическая сказка </w:t>
            </w:r>
            <w:r>
              <w:rPr>
                <w:rFonts w:eastAsia="Calibri"/>
                <w:sz w:val="22"/>
                <w:szCs w:val="22"/>
                <w:lang w:eastAsia="en-US"/>
              </w:rPr>
              <w:t>«О носовом платочке».  (См.:  Алябьева Е. А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культуры поведения во время полдника. Беседа-рассуждение на тему «</w:t>
            </w:r>
            <w:r>
              <w:rPr>
                <w:rFonts w:eastAsia="Calibri"/>
                <w:caps/>
                <w:lang w:eastAsia="en-US"/>
              </w:rPr>
              <w:t>з</w:t>
            </w:r>
            <w:r>
              <w:rPr>
                <w:rFonts w:eastAsia="Calibri"/>
                <w:lang w:eastAsia="en-US"/>
              </w:rPr>
              <w:t>доровая пищ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.50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/и игра: «Что звучит?». Цель: продолжать знакомить детей с музыкальными инструментами,  различать их по звучанию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Дид. игра «Что растет на грядке?»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Хороводная игра «Есть у нас огород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и: «Лото: овощи- фрукты». Цель: развитие  мыш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ирование навыков самообслуживания. Игра-соревнование «Кто вперед».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за воробьем. Продолжать закреплять и систематизи</w:t>
            </w:r>
          </w:p>
          <w:p>
            <w:pPr>
              <w:pStyle w:val="Style18"/>
              <w:rPr/>
            </w:pPr>
            <w:r>
              <w:rPr/>
              <w:t>ровать знания о воробье; обогащать словарный запас художествен</w:t>
            </w:r>
          </w:p>
          <w:p>
            <w:pPr>
              <w:pStyle w:val="Style18"/>
              <w:rPr/>
            </w:pPr>
            <w:r>
              <w:rPr/>
              <w:t>ным словом о воробье;  активизировать внимание и память.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«Догони меня». Учить быстро действовать по сигналу, ориентироваться в пространстве, развивать ловкость. 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:</w:t>
            </w:r>
            <w:r>
              <w:rPr/>
              <w:t xml:space="preserve"> сбор семян цветов, природного материала для творчества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Индивидуальная работа: </w:t>
            </w:r>
            <w:r>
              <w:rPr/>
              <w:t xml:space="preserve">Развитие движений. Цель: закреплять навыки метания предметов на дальность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</w:t>
            </w:r>
          </w:p>
          <w:p>
            <w:pPr>
              <w:pStyle w:val="Normal"/>
              <w:rPr/>
            </w:pPr>
            <w:r>
              <w:rPr/>
              <w:t>выносным материалом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амостоятельная двигательная деятельн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pacing w:val="-3"/>
                <w:szCs w:val="24"/>
              </w:rPr>
              <w:t>Игра- импровизация «Листочки в саду».</w:t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по воспитанию культуры поведения за столом в обед. 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ая ситуация «Покажи Незнайке, как правильно держать ложку, вилк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художественной литературы:  рассказ Н.Сладкова «Осень на пороге» Цель: дать представление о том, как звери и птицы готовятся к приходу осен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Дидактическая игра с элементами движений «Угадай, что делаю?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и «Куда спряталась мышка?» Цель: развивать умение находить предметы в пространстве (вверху, внизу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тольно-пе</w:t>
            </w:r>
          </w:p>
          <w:p>
            <w:pPr>
              <w:pStyle w:val="Style18"/>
              <w:rPr/>
            </w:pPr>
            <w:r>
              <w:rPr/>
              <w:t>чатные игры: сбор пазлов </w:t>
            </w:r>
          </w:p>
          <w:p>
            <w:pPr>
              <w:pStyle w:val="Style18"/>
              <w:rPr/>
            </w:pPr>
            <w:r>
              <w:rPr/>
              <w:t>«Веселые кар</w:t>
            </w:r>
          </w:p>
          <w:p>
            <w:pPr>
              <w:pStyle w:val="Style18"/>
              <w:rPr/>
            </w:pPr>
            <w:r>
              <w:rPr/>
              <w:t>тинки». «Разрез</w:t>
            </w:r>
          </w:p>
          <w:p>
            <w:pPr>
              <w:pStyle w:val="Style18"/>
              <w:rPr/>
            </w:pPr>
            <w:r>
              <w:rPr/>
              <w:t>ные картинки»- упражнять де</w:t>
            </w:r>
          </w:p>
          <w:p>
            <w:pPr>
              <w:pStyle w:val="Style18"/>
              <w:rPr/>
            </w:pPr>
            <w:r>
              <w:rPr/>
              <w:t>тей в сборе раз</w:t>
            </w:r>
          </w:p>
          <w:p>
            <w:pPr>
              <w:pStyle w:val="Style18"/>
              <w:rPr/>
            </w:pPr>
            <w:r>
              <w:rPr/>
              <w:t>резных карти</w:t>
            </w:r>
          </w:p>
          <w:p>
            <w:pPr>
              <w:pStyle w:val="Style18"/>
              <w:rPr/>
            </w:pPr>
            <w:r>
              <w:rPr/>
              <w:t>нок по образцу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чтение книг об осени с последующим обсуждение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: «Собери грибочки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седа об окружающем мире: что видел ребенок по дороге; природные, погодные изменения. Цель: развивать связную речь детей, наблюдательность. </w:t>
            </w:r>
          </w:p>
          <w:p>
            <w:pPr>
              <w:pStyle w:val="Style18"/>
              <w:rPr/>
            </w:pPr>
            <w:r>
              <w:rPr>
                <w:szCs w:val="24"/>
              </w:rPr>
              <w:t xml:space="preserve">Беседа </w:t>
            </w:r>
            <w:r>
              <w:rPr>
                <w:b/>
                <w:bCs/>
              </w:rPr>
              <w:t>«</w:t>
            </w:r>
            <w:r>
              <w:rPr/>
              <w:t>Почему желтеют листья?» Развивать диалогическую форму речи, формировать знания об изменениях в природе с приходом осени.</w:t>
            </w:r>
          </w:p>
          <w:p>
            <w:pPr>
              <w:pStyle w:val="Style16"/>
              <w:rPr/>
            </w:pPr>
            <w:r>
              <w:rPr>
                <w:bCs/>
              </w:rPr>
              <w:t>Дидактическая игра:</w:t>
            </w:r>
            <w:r>
              <w:rPr>
                <w:b/>
                <w:bCs/>
              </w:rPr>
              <w:t xml:space="preserve">  </w:t>
            </w:r>
            <w:r>
              <w:rPr/>
              <w:t>«Вершки-корешки» - Упражнять детей в классификации овощей (по принципу: что у них съедобно – корень или плоды на стебле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ьчиковая гимнастика «Осенние листь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раскрас</w:t>
            </w:r>
          </w:p>
          <w:p>
            <w:pPr>
              <w:pStyle w:val="Normal"/>
              <w:rPr/>
            </w:pPr>
            <w:r>
              <w:rPr/>
              <w:t>ки, трафареты по теме не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рассматр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иллю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на осеннюю тематику Цель: уточнять пред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ния детей о времени года осен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амятка для родителей «Съедобные и несъедобные грибы: как отличить, где собирать? Первая помощь при отравлении несъедобными гриб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сказывание из коллективно</w:t>
            </w:r>
          </w:p>
          <w:p>
            <w:pPr>
              <w:pStyle w:val="Style18"/>
              <w:rPr/>
            </w:pPr>
            <w:r>
              <w:rPr/>
              <w:t>го опыта «Как мы гуляли в парке»уточнять представле</w:t>
            </w:r>
          </w:p>
          <w:p>
            <w:pPr>
              <w:pStyle w:val="Style18"/>
              <w:rPr>
                <w:rStyle w:val="C01"/>
              </w:rPr>
            </w:pPr>
            <w:r>
              <w:rPr/>
              <w:t>ния детей о двух временах года - лете и осени.Формировать навыки рассказывания из опыта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>Беседа «Что важно помнить за столом». Работа по воспитанию культуры поведения за столом . Цель: учить детей аккуратно есть, правильно держать лож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0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szCs w:val="24"/>
              </w:rPr>
              <w:t xml:space="preserve">Логика образовательной деятельности: см. занятие 6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ФЭ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Логика образовательной деятельности: см.</w:t>
            </w:r>
            <w:r>
              <w:rPr>
                <w:sz w:val="20"/>
              </w:rPr>
              <w:t xml:space="preserve"> занятие № 3, стр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за осенними листьями.Собрать и рассмотреть листья от разных деревьев, обратить внимание детей на их яркую разнооб</w:t>
            </w:r>
          </w:p>
          <w:p>
            <w:pPr>
              <w:pStyle w:val="Style18"/>
              <w:rPr/>
            </w:pPr>
            <w:r>
              <w:rPr/>
              <w:t>разную расцветку. Выделить форму листьев, сравнить их, спро</w:t>
            </w:r>
          </w:p>
          <w:p>
            <w:pPr>
              <w:pStyle w:val="Style18"/>
              <w:rPr/>
            </w:pPr>
            <w:r>
              <w:rPr/>
              <w:t>сить, на что они похожи, какую картинку из них можно сложить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Птичка в гнездышке». Учить по сигналу прыгать на двух ногах; развивать ловкость, внимательность, координацию движений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 xml:space="preserve"> Сбор и вынос в определенное место сухих листьев, подметание дорожек. Цели: приучать к чистоте и порядку; закреплять умение трудиться в коллективе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Индивидуальная работа:</w:t>
            </w:r>
            <w:r>
              <w:rPr>
                <w:szCs w:val="24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о развитию движений. Ходьба по бревну, приставляя пятку одной ноги к носку друг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caps/>
                <w:lang w:eastAsia="en-US"/>
              </w:rPr>
              <w:t>к</w:t>
            </w:r>
            <w:r>
              <w:rPr>
                <w:rFonts w:eastAsia="Calibri"/>
                <w:lang w:eastAsia="en-US"/>
              </w:rPr>
              <w:t>онструирование (из песка) «Крендельки, куличики»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экологической тропе:«Растите</w:t>
            </w:r>
          </w:p>
          <w:p>
            <w:pPr>
              <w:pStyle w:val="Normal"/>
              <w:rPr/>
            </w:pPr>
            <w:r>
              <w:rPr/>
              <w:t>льный мир на территории детского сада осенью»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/>
              <w:t>Закреплять умение есть вилкой второе блюд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помнить, что нужно складывать вещи перед сном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лаксация перед сном: прослушивание музыкальной композиции «Колыбельная» (муз.А.Гречанинова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lang w:eastAsia="en-US"/>
              </w:rPr>
              <w:t xml:space="preserve">Гимнастика пробуждения: «Мы проснулись». </w:t>
            </w:r>
            <w:r>
              <w:rPr>
                <w:rFonts w:eastAsia="Calibri"/>
              </w:rPr>
              <w:t xml:space="preserve">Цель: развитие двигательной активности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val="en-US" w:eastAsia="en-US"/>
              </w:rPr>
              <w:t>Воспитание навыков самообслуживания и взаимопомощи при одевании.</w:t>
            </w:r>
            <w:r>
              <w:rPr>
                <w:rFonts w:eastAsia="Calibri"/>
                <w:szCs w:val="24"/>
                <w:lang w:val="en-US" w:eastAsia="en-US"/>
              </w:rPr>
              <w:t xml:space="preserve"> Игра «Кто быстрее оденется?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туативный разговор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«Пейте дети молоко, будете здоровы». Цель: формирование представлений о здоровой пище (молочных продуктах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ценировка сказки «Репка» в движениях. </w:t>
            </w:r>
          </w:p>
          <w:p>
            <w:pPr>
              <w:pStyle w:val="Normal"/>
              <w:rPr/>
            </w:pPr>
            <w:r>
              <w:rPr/>
              <w:t>Разучивание четверостишия:</w:t>
            </w:r>
          </w:p>
          <w:p>
            <w:pPr>
              <w:pStyle w:val="Normal"/>
              <w:rPr/>
            </w:pPr>
            <w:r>
              <w:rPr/>
              <w:t xml:space="preserve">На тарелке – урожай. Все, что хочешь, выбирай. </w:t>
            </w:r>
          </w:p>
          <w:p>
            <w:pPr>
              <w:pStyle w:val="Normal"/>
              <w:rPr/>
            </w:pPr>
            <w:r>
              <w:rPr/>
              <w:t>Для борща и для салата, Мама будет очень рад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и «Собери ка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нку». Цель: учить собирать целое из часте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за автомобилями. Цели: учить различать автомобили по их назначению; формировать интерес к профессии водителя, стремление освоить его трудовые действи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Ловишки», «Найди свой домик». Развивать ловкость, умение быстро действовать по сигналу, точно собл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ать правила игры. 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:</w:t>
            </w:r>
            <w:r>
              <w:rPr/>
              <w:t xml:space="preserve"> сбор семян цветов на клумбе.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по развитию основных движений: бросание мяча вверх, о землю и ловля его обеими ру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с вынос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вигательная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есть разные виды пищи, не меняя положения вилки в руке, а лишь слегка поворачивая ки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Чтение художественной литературы: </w:t>
            </w:r>
            <w:r>
              <w:rPr>
                <w:bCs/>
                <w:szCs w:val="24"/>
              </w:rPr>
              <w:t xml:space="preserve">Чтение стихотворения Ю. Тувим «Чудеса»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еседа «Что такое листопад?» Цель: Уточнить и обогатить знания о природных явлениях и объектах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Игровая ситуация «Убираем карандаши и фломастеры»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Пластические этюды «Действия садовника в саду», «Сбор урожа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/р игра «Парикмахерская»  Цель: формирование   умения взаимодействовать в сюжетах с двумя действующими лица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тельское собрание «Дети 4-5 лет. Какие они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ложить д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ям иллюст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ии об осе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их изменен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х в природе, одежде лю-дей, играх детей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76"/>
        <w:gridCol w:w="1854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роводная игра «Дует ветер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седа </w:t>
            </w:r>
            <w:r>
              <w:rPr/>
              <w:t xml:space="preserve">«Осенние приметы» - расширять представления об осени, как о времени года, познакомить с осенними приметами («В сентябре огонь и в поле, и в избе». «Осень прикажет, а весна свое скажет».) </w:t>
            </w:r>
          </w:p>
          <w:p>
            <w:pPr>
              <w:pStyle w:val="Normal"/>
              <w:rPr>
                <w:rFonts w:eastAsia="Calibri"/>
                <w:szCs w:val="24"/>
                <w:lang w:val="tt-RU"/>
              </w:rPr>
            </w:pPr>
            <w:r>
              <w:rPr>
                <w:rFonts w:eastAsia="Calibri"/>
                <w:szCs w:val="24"/>
                <w:lang w:val="tt-RU"/>
              </w:rPr>
              <w:t>Д/и: “Съедобное- несъедобное”</w:t>
            </w:r>
          </w:p>
          <w:p>
            <w:pPr>
              <w:pStyle w:val="Style16"/>
              <w:spacing w:before="280" w:after="0"/>
              <w:rPr/>
            </w:pPr>
            <w:r>
              <w:rPr>
                <w:bCs/>
              </w:rPr>
              <w:t xml:space="preserve">Индивидуальная работа: </w:t>
            </w:r>
            <w:r>
              <w:rPr/>
              <w:t>«Назови </w:t>
            </w:r>
            <w:r>
              <w:rPr>
                <w:bCs/>
              </w:rPr>
              <w:t>осенние явления природы</w:t>
            </w:r>
            <w:r>
              <w:rPr/>
              <w:t>» - листопад, дождь, ветер, холод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гра: «Найди по контуру». Развитие образ</w:t>
            </w:r>
          </w:p>
          <w:p>
            <w:pPr>
              <w:pStyle w:val="Normal"/>
              <w:rPr/>
            </w:pPr>
            <w:r>
              <w:rPr/>
              <w:t xml:space="preserve">ного мыш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рафа</w:t>
            </w:r>
          </w:p>
          <w:p>
            <w:pPr>
              <w:pStyle w:val="Normal"/>
              <w:rPr/>
            </w:pPr>
            <w:r>
              <w:rPr/>
              <w:t>ретами, закрашивание пред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в в одном направлении.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Беседа с роди</w:t>
            </w:r>
          </w:p>
          <w:p>
            <w:pPr>
              <w:pStyle w:val="Style18"/>
              <w:rPr/>
            </w:pPr>
            <w:r>
              <w:rPr>
                <w:lang w:eastAsia="en-US"/>
              </w:rPr>
              <w:t>телями: дать практические рекомендации по расшире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нию иобогаще</w:t>
            </w:r>
          </w:p>
          <w:p>
            <w:pPr>
              <w:pStyle w:val="Style18"/>
              <w:rPr/>
            </w:pPr>
            <w:r>
              <w:rPr>
                <w:lang w:eastAsia="en-US"/>
              </w:rPr>
              <w:t>нию знаний детей о приро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д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седа и просмотр презентации: «Что нам осень подарил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- 8.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итуативный разговор о необходимости мыть руки перед едой.«Моем руки чисто, чисто» Совершенствовать умение правильно пользоваться столовыми приборам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Физическая культур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8 стр.27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ема: Обучению рассказыванию «Наша неваляшка идет трудиться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3 стр. 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 xml:space="preserve">за небом. Цель: Обратить внимание детей на небо. В начале осени оно еще чистое, голубое, по небу плывут облака. Днем почти всегда светит солнце.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Трудовая деятельность: </w:t>
            </w:r>
            <w:r>
              <w:rPr/>
              <w:t xml:space="preserve">Подметание дорожек. Цель: воспитывать трудолюбие, желание помогать взрослым. </w:t>
            </w:r>
          </w:p>
          <w:p>
            <w:pPr>
              <w:pStyle w:val="Style18"/>
              <w:rPr/>
            </w:pPr>
            <w:r>
              <w:rPr>
                <w:b/>
                <w:lang w:val="en-US"/>
              </w:rPr>
              <w:t>Индивидуальная работа</w:t>
            </w:r>
            <w:r>
              <w:rPr>
                <w:b/>
              </w:rPr>
              <w:t>:</w:t>
            </w:r>
            <w:r>
              <w:rPr/>
              <w:t xml:space="preserve"> Прыжки с места на двух ногах — энер</w:t>
            </w:r>
          </w:p>
          <w:p>
            <w:pPr>
              <w:pStyle w:val="Style18"/>
              <w:rPr/>
            </w:pPr>
            <w:r>
              <w:rPr/>
              <w:t xml:space="preserve">гично отталкиваться и правильно приземляться. Цель: развивать ловкость.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вижные игры:</w:t>
            </w:r>
            <w:r>
              <w:rPr/>
              <w:t xml:space="preserve"> «Цветные автомобили». Цель: продолжать развивать двигательную активность с помощью игр с предметами (рулями)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игру</w:t>
            </w:r>
          </w:p>
          <w:p>
            <w:pPr>
              <w:pStyle w:val="Normal"/>
              <w:rPr/>
            </w:pPr>
            <w:r>
              <w:rPr/>
              <w:t>шек, природно</w:t>
            </w:r>
          </w:p>
          <w:p>
            <w:pPr>
              <w:pStyle w:val="Normal"/>
              <w:rPr/>
            </w:pPr>
            <w:r>
              <w:rPr/>
              <w:t>го и бросового материала для игр с песком – постройка горо</w:t>
            </w:r>
          </w:p>
          <w:p>
            <w:pPr>
              <w:pStyle w:val="Normal"/>
              <w:rPr/>
            </w:pPr>
            <w:r>
              <w:rPr/>
              <w:t xml:space="preserve">да из песка, обыгрыва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>
                <w:rStyle w:val="C2c7"/>
                <w:sz w:val="22"/>
                <w:szCs w:val="22"/>
              </w:rPr>
              <w:t>Ситуативная беседа «Куда улетают птицы»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>
                <w:rStyle w:val="C2c7"/>
                <w:sz w:val="22"/>
                <w:szCs w:val="22"/>
              </w:rPr>
              <w:t xml:space="preserve"> </w:t>
            </w:r>
            <w:r>
              <w:rPr>
                <w:rStyle w:val="C2c7"/>
                <w:sz w:val="22"/>
                <w:szCs w:val="22"/>
              </w:rPr>
              <w:t>Цель: рассказа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rStyle w:val="C2c7"/>
                <w:sz w:val="22"/>
                <w:szCs w:val="22"/>
              </w:rPr>
            </w:pPr>
            <w:r>
              <w:rPr>
                <w:rStyle w:val="C2c7"/>
                <w:sz w:val="22"/>
                <w:szCs w:val="22"/>
              </w:rPr>
              <w:t>ть детям о причине отлета птиц в теплые края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c7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по воспитанию культуры поведения за столом в обед. Продолжать учить детей правилам поведения за столом во время обеда, используя игровые приемы с куклой, игрушечным мишко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, что нужно складывать вещи перед сном. Объяснить, что во время раздевания надо вести себя спокой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лаксация перед сно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лушивание музыкальной композиции: аудиозапись «Шум дождя» из серии «Звуки природ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 «Потягушки - потягушеньки».</w:t>
            </w:r>
          </w:p>
          <w:p>
            <w:pPr>
              <w:pStyle w:val="Style18"/>
              <w:rPr/>
            </w:pPr>
            <w:r>
              <w:rPr/>
              <w:t>Воспитание КГН, навыков самообслуживания и взаимопомощи при одевании. Игровая ситуация «Куклы проснулись и одеваются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Игры по интересам детей.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культуры поведения во время полдника. Игровая ситуация «Мишка полдничает вместе с детьми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художественной литературы: русская народная сказка «Вершки и корешки» Цель: учить понимать образное содержание и идею сказки, развивать творческое воображ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/у « Собери урожай» Цель: учить группировать овощи  и фрукт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 – 18.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rStyle w:val="C01"/>
              </w:rPr>
              <w:t xml:space="preserve">за дождем. Цель: продолжать знакомить с природным явлением — дождем. 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>: «Солнышко и дождь». Цели: учить ходить и бегать врассыпную, не наталкиваясь друг на друга; приучать быстро действовать по сигналу воспитателя, помогать друг другу.</w:t>
            </w:r>
            <w:r>
              <w:rPr>
                <w:szCs w:val="24"/>
                <w:lang w:val="tt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по развитию движений: упражнять в лазанье по гимнастической лесенке – игровое упр. «Обезьянки»</w:t>
            </w:r>
          </w:p>
          <w:p>
            <w:pPr>
              <w:pStyle w:val="Style18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Трудовая деятельность: </w:t>
            </w:r>
            <w:r>
              <w:rPr>
                <w:szCs w:val="24"/>
              </w:rPr>
              <w:t>наведение порядка после игры в песоч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ице. Цель: формировать необходимые навыки трудовой деятель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ости, учить детей понимать, что игру можно считать оконченной после того, как наведён порядок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стоятельно-игровая деятельность  детей  с выносным  материал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«Какие деревья растут на площадке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Игра  «С какого дерева лист»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Навыки культурной еды» - обращать внимание, как дети относятся к хлебу (повторить им, что хлеб не крошить, не бросать на пол)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caps/>
                <w:szCs w:val="24"/>
                <w:lang w:eastAsia="en-US"/>
              </w:rPr>
            </w:pPr>
            <w:r>
              <w:rPr>
                <w:szCs w:val="24"/>
              </w:rPr>
              <w:t>Труд «Вместе весело и дружно убирать игрушки нужно!»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>
                <w:rFonts w:eastAsia="Calibri"/>
                <w:caps/>
                <w:szCs w:val="24"/>
                <w:lang w:val="en-US" w:eastAsia="en-US"/>
              </w:rPr>
              <w:t>р</w:t>
            </w:r>
            <w:r>
              <w:rPr>
                <w:rFonts w:eastAsia="Calibri"/>
                <w:szCs w:val="24"/>
                <w:lang w:val="en-US" w:eastAsia="en-US"/>
              </w:rPr>
              <w:t>абота по развитию речевых навыков: координация слова с движением. Стихотворение «Урожай»: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Calibri"/>
                <w:szCs w:val="24"/>
                <w:lang w:val="en-US" w:eastAsia="en-US"/>
              </w:rPr>
              <w:t>В огород пойдем, / Урожай соберем. / Мы морковки натаскаем / И картошки накопаем, / Срежем мы кочан капусты, / Круглый, сочный, очень вкусный, /</w:t>
            </w:r>
            <w:r>
              <w:rPr>
                <w:rFonts w:eastAsia="Calibri"/>
                <w:sz w:val="22"/>
                <w:szCs w:val="22"/>
                <w:lang w:eastAsia="en-US"/>
              </w:rPr>
              <w:t>Щавеля нарвем не</w:t>
            </w:r>
            <w:r>
              <w:rPr>
                <w:rFonts w:eastAsia="Calibri"/>
                <w:lang w:val="en-US"/>
              </w:rPr>
              <w:t xml:space="preserve">множко / И вернемся </w:t>
              <w:br/>
              <w:t>по дорожке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/р игра: «Шофер привез овощи для детей в д/с». Цель: развивать умение взаимодействовать и ладить друг с другом.</w:t>
            </w:r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Беседа «Какие знания о природе </w:t>
              <w:br/>
              <w:t>доступны детям». Рассказать родителям о програм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>
                <w:sz w:val="20"/>
                <w:lang w:eastAsia="en-US"/>
              </w:rPr>
              <w:t xml:space="preserve">мных задачах </w:t>
            </w:r>
            <w:r>
              <w:rPr>
                <w:sz w:val="20"/>
              </w:rPr>
              <w:t>дет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ского сада по оз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накомлению с природой и экологическому воспит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песни «Как на нашем огороде»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976"/>
        <w:gridCol w:w="175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0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 xml:space="preserve">Самостоятельная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 xml:space="preserve"> деятель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69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Беседа «Осень. Что ты о ней знаешь?» - закрепить знания детей о сезонных изменениях в природе, обобщить и систематизировать представления о характерных признаках осени.</w:t>
            </w:r>
          </w:p>
          <w:p>
            <w:pPr>
              <w:pStyle w:val="Style16"/>
              <w:rPr/>
            </w:pPr>
            <w:r>
              <w:rPr>
                <w:bCs/>
              </w:rPr>
              <w:t>Дидактическая игра</w:t>
            </w:r>
            <w:r>
              <w:rPr/>
              <w:t>: «Домик для листочков» - формировать умение угадывать название деревьев, кустарников по стволам, направлением веток, плодам.</w:t>
            </w:r>
          </w:p>
          <w:p>
            <w:pPr>
              <w:pStyle w:val="Style18"/>
              <w:rPr/>
            </w:pPr>
            <w:r>
              <w:rPr>
                <w:rStyle w:val="C11"/>
              </w:rPr>
              <w:t>Обследование и сравнение баклажана, кабачка, редьки (форма, цвет, вкус), классифицировать. Учить составлять загадки об овощах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</w:t>
            </w:r>
          </w:p>
          <w:p>
            <w:pPr>
              <w:pStyle w:val="Normal"/>
              <w:rPr/>
            </w:pPr>
            <w:r>
              <w:rPr/>
              <w:t>тям раскраски учить раскра</w:t>
            </w:r>
          </w:p>
          <w:p>
            <w:pPr>
              <w:pStyle w:val="Normal"/>
              <w:rPr/>
            </w:pPr>
            <w:r>
              <w:rPr/>
              <w:t>шивать аккурат</w:t>
            </w:r>
          </w:p>
          <w:p>
            <w:pPr>
              <w:pStyle w:val="Normal"/>
              <w:rPr/>
            </w:pPr>
            <w:r>
              <w:rPr/>
              <w:t>но, не выходя за контур рису</w:t>
            </w:r>
          </w:p>
          <w:p>
            <w:pPr>
              <w:pStyle w:val="Normal"/>
              <w:rPr/>
            </w:pPr>
            <w:r>
              <w:rPr/>
              <w:t>н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то: «Ассоци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ии»  развитие мышления, п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яти.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повторять с детьми пословицы и поговорки об осен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Слушание песни А Филиппенко «Урожай собирай»</w:t>
            </w:r>
          </w:p>
          <w:p>
            <w:pPr>
              <w:pStyle w:val="Style18"/>
              <w:rPr>
                <w:sz w:val="20"/>
              </w:rPr>
            </w:pPr>
            <w:r>
              <w:rPr>
                <w:sz w:val="20"/>
              </w:rPr>
              <w:t>Рассматривание иллюстраций об уборке урожая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акреплять умение дежурить по столовой: мыть руки, надевать фартук, ставить салфетницу, хлебницу, раскладывать ложк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щательное мытьё рук до локтей, в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рание насух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воим полотенце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: «Красивые цвет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образовательной деятельности: см. занятие№3 стр.27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ООД в бассейне</w:t>
            </w: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9 стр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Наблюдение </w:t>
            </w:r>
            <w:r>
              <w:rPr>
                <w:szCs w:val="24"/>
              </w:rPr>
              <w:t xml:space="preserve"> «Такие разные клумбы». Цели: продолжать учить различать и называть два цветущих растения по цвету, размеру, обращать внимание на их окраску; воспитывать любовь к природе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Трудовая деятельность:</w:t>
            </w:r>
            <w:r>
              <w:rPr>
                <w:szCs w:val="24"/>
              </w:rPr>
              <w:t xml:space="preserve"> Сбор семян бархатцев. Цель: воспитывать желание участвовать в уходе за растениями. </w:t>
            </w:r>
          </w:p>
          <w:p>
            <w:pPr>
              <w:pStyle w:val="Style18"/>
              <w:rPr/>
            </w:pPr>
            <w:r>
              <w:rPr>
                <w:rStyle w:val="C01"/>
                <w:b/>
                <w:szCs w:val="24"/>
              </w:rPr>
              <w:t>Подвижные игры:</w:t>
            </w:r>
            <w:r>
              <w:rPr>
                <w:rStyle w:val="C01"/>
                <w:szCs w:val="24"/>
              </w:rPr>
              <w:t xml:space="preserve">  «Найди свой домик». Цель: развивать ловко</w:t>
            </w:r>
          </w:p>
          <w:p>
            <w:pPr>
              <w:pStyle w:val="Style18"/>
              <w:rPr>
                <w:rStyle w:val="C01"/>
                <w:szCs w:val="24"/>
              </w:rPr>
            </w:pPr>
            <w:r>
              <w:rPr>
                <w:rStyle w:val="C01"/>
                <w:szCs w:val="24"/>
              </w:rPr>
              <w:t>сть, умение быстро действовать по сигналу, точно соблюдать правила игры.</w:t>
            </w:r>
            <w:r>
              <w:rPr>
                <w:rStyle w:val="C01"/>
                <w:rFonts w:eastAsia="Calibri"/>
                <w:szCs w:val="24"/>
              </w:rPr>
              <w:t xml:space="preserve">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 xml:space="preserve">: </w:t>
            </w:r>
            <w:r>
              <w:rPr>
                <w:rFonts w:eastAsia="Calibri"/>
                <w:szCs w:val="24"/>
              </w:rPr>
              <w:t>по развитию движений. Упражнение: «Перепрыгни через канавку» Цель: учить согласовывать действия рук и ног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-эксперименты и строительные игры с песком: свойства песка, из какого песка можно строить, почему, чт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носн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 «Осенний наряд деревьев» - учить подбирать слова – опис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За что сказать “спасибо”, за что сказать “пожалуйста”».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обуждать выполнять элементарные правила поведения во время приёма пи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КГН и навыков самообслуживания. Приучать к аккуратному складыванию снятой одежды и обув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лушивание музыкальной композиции: «Колыбельная» (муз. А. Гречанин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Оздоровительная гимнастика после сна, ходьба по массажным дорожкам, гигиенические процедуры. Цель: Формирование потре</w:t>
            </w:r>
          </w:p>
          <w:p>
            <w:pPr>
              <w:pStyle w:val="Style18"/>
              <w:rPr/>
            </w:pPr>
            <w:r>
              <w:rPr/>
              <w:t>бности в здоровом образе жизни и навыков самообслужи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ние культуры поведения во время полдника. Цель: побуждать детей выполнять элементарные правила поведения во время приема пищи: не разговаривать, есть не спеш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ктивно-модельная деятельность «Загородки и заборы» Тема 3 стр. 19 </w:t>
            </w:r>
            <w:r>
              <w:rPr/>
              <w:t>Упражнять детей в замыкании пространства способом обстраивания плоскостных фигур. Упражнять в различении и назывании четырех основных цветов и геометрических фигу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rStyle w:val="C01"/>
              </w:rPr>
              <w:t>за деревьями. Цель: создание условий для знакомства с объектами живой природы (обратить внимание детей на то, что на некоторых деревьях начали желтеть листья).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  «</w:t>
            </w:r>
            <w:r>
              <w:rPr/>
              <w:t>У медведя во бору", "Цветные автомобили".</w:t>
            </w:r>
          </w:p>
          <w:p>
            <w:pPr>
              <w:pStyle w:val="Style18"/>
              <w:rPr/>
            </w:pPr>
            <w:r>
              <w:rPr/>
              <w:t>Цель: развивать двигательную активность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: «Соберём веточки в кучу»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/>
              <w:t>Цель: создание условий для воспитания желания трудиться.</w:t>
            </w:r>
            <w:r>
              <w:rPr>
                <w:b/>
              </w:rPr>
              <w:t xml:space="preserve"> Индивидуальная работа</w:t>
            </w:r>
            <w:r>
              <w:rPr/>
              <w:t>: упражнять в меткости – игра «Сбей кегл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гры детей с выносны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южетно-ролевые игры по выбору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1"/>
              </w:rPr>
              <w:t>Собрать  осенний букет на прогулке.</w:t>
            </w:r>
          </w:p>
          <w:p>
            <w:pPr>
              <w:pStyle w:val="Style18"/>
              <w:rPr/>
            </w:pPr>
            <w:r>
              <w:rPr>
                <w:rStyle w:val="C11"/>
              </w:rPr>
              <w:t>Цель:вызвать эмоциональный отклик, насладиться красотой Осен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ирование навыка тщательно пережёвывать пищу, выполнять элементарные правила культурного поведения: не выходить из-за стола не закончив еду, говорить "спасибо". Формирование навыка пользоваться салфеткой по мере необходим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Cs w:val="24"/>
              </w:rPr>
              <w:t xml:space="preserve">Заучивание потешки «Зайчишка – трусишка» -  русский фольклор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Выполнение игровых действий по подражанию «Где мы были, не скажем, а что делали, покажем».</w:t>
            </w:r>
          </w:p>
          <w:p>
            <w:pPr>
              <w:pStyle w:val="Normal"/>
              <w:rPr/>
            </w:pPr>
            <w:r>
              <w:rPr/>
              <w:t xml:space="preserve">Хозяйственно-бытовой труд – обучать детей простейшим трудовым умениям и навыкам: вытирать пыль; мыть игрушки; вытирать игрушки полотенцем, аккуратно расставлять их на пол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/упр-ие: «Раз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ожи по цвету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крепить ум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ие группир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ать одноро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ые предметы по цвету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влечь роди</w:t>
            </w:r>
          </w:p>
          <w:p>
            <w:pPr>
              <w:pStyle w:val="Style18"/>
              <w:rPr/>
            </w:pPr>
            <w:r>
              <w:rPr/>
              <w:t>телей к сбору природного мате</w:t>
            </w:r>
          </w:p>
          <w:p>
            <w:pPr>
              <w:pStyle w:val="Style18"/>
              <w:rPr/>
            </w:pPr>
            <w:r>
              <w:rPr/>
              <w:t>риала и изготов</w:t>
            </w:r>
          </w:p>
          <w:p>
            <w:pPr>
              <w:pStyle w:val="Style18"/>
              <w:rPr/>
            </w:pPr>
            <w:r>
              <w:rPr/>
              <w:t>лению поделок совместно с деть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"Осень в гости просим"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игра «У медведя во бору»</w:t>
            </w:r>
          </w:p>
        </w:tc>
      </w:tr>
    </w:tbl>
    <w:p>
      <w:pPr>
        <w:pStyle w:val="Normal"/>
        <w:tabs>
          <w:tab w:val="clear" w:pos="708"/>
          <w:tab w:val="left" w:pos="2311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284" w:right="720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Lucida Sans Unicode" w:cs="Arial"/>
      <w:kern w:val="2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0">
    <w:name w:val="C0"/>
    <w:basedOn w:val="Style12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C01">
    <w:name w:val="c0"/>
    <w:basedOn w:val="Style12"/>
    <w:qFormat/>
    <w:rPr/>
  </w:style>
  <w:style w:type="character" w:styleId="C20">
    <w:name w:val="c20"/>
    <w:basedOn w:val="Style12"/>
    <w:qFormat/>
    <w:rPr/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"/>
    <w:basedOn w:val="Style12"/>
    <w:qFormat/>
    <w:rPr/>
  </w:style>
  <w:style w:type="character" w:styleId="C48c63">
    <w:name w:val="c48 c63"/>
    <w:basedOn w:val="Style12"/>
    <w:qFormat/>
    <w:rPr/>
  </w:style>
  <w:style w:type="character" w:styleId="C60">
    <w:name w:val="c60"/>
    <w:basedOn w:val="Style12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2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-3"/>
      <w:sz w:val="18"/>
      <w:szCs w:val="18"/>
      <w:u w:val="none"/>
      <w:lang w:bidi="ar-SA"/>
    </w:rPr>
  </w:style>
  <w:style w:type="character" w:styleId="C14c20">
    <w:name w:val="c14 c20"/>
    <w:basedOn w:val="Style12"/>
    <w:qFormat/>
    <w:rPr/>
  </w:style>
  <w:style w:type="character" w:styleId="C23c7">
    <w:name w:val="c23 c7"/>
    <w:basedOn w:val="Style12"/>
    <w:qFormat/>
    <w:rPr/>
  </w:style>
  <w:style w:type="character" w:styleId="C19">
    <w:name w:val="c19"/>
    <w:basedOn w:val="Style12"/>
    <w:qFormat/>
    <w:rPr/>
  </w:style>
  <w:style w:type="character" w:styleId="C16c41">
    <w:name w:val="c16 c41"/>
    <w:basedOn w:val="Style12"/>
    <w:qFormat/>
    <w:rPr/>
  </w:style>
  <w:style w:type="character" w:styleId="C2c7">
    <w:name w:val="c2 c7"/>
    <w:basedOn w:val="Style12"/>
    <w:qFormat/>
    <w:rPr/>
  </w:style>
  <w:style w:type="character" w:styleId="C12">
    <w:name w:val="c12"/>
    <w:basedOn w:val="Style12"/>
    <w:qFormat/>
    <w:rPr/>
  </w:style>
  <w:style w:type="character" w:styleId="C9">
    <w:name w:val="c9"/>
    <w:basedOn w:val="Style12"/>
    <w:qFormat/>
    <w:rPr/>
  </w:style>
  <w:style w:type="character" w:styleId="C20c27">
    <w:name w:val="c20 c27"/>
    <w:basedOn w:val="Style12"/>
    <w:qFormat/>
    <w:rPr/>
  </w:style>
  <w:style w:type="character" w:styleId="C3">
    <w:name w:val="c3"/>
    <w:basedOn w:val="Style12"/>
    <w:qFormat/>
    <w:rPr/>
  </w:style>
  <w:style w:type="character" w:styleId="C28c18">
    <w:name w:val="c28 c18"/>
    <w:basedOn w:val="Style12"/>
    <w:qFormat/>
    <w:rPr/>
  </w:style>
  <w:style w:type="character" w:styleId="C28c18c10c69">
    <w:name w:val="c28 c18 c10 c69"/>
    <w:basedOn w:val="Style12"/>
    <w:qFormat/>
    <w:rPr/>
  </w:style>
  <w:style w:type="character" w:styleId="C8c17">
    <w:name w:val="c8 c17"/>
    <w:basedOn w:val="Style12"/>
    <w:qFormat/>
    <w:rPr/>
  </w:style>
  <w:style w:type="character" w:styleId="C13c19">
    <w:name w:val="c13 c19"/>
    <w:basedOn w:val="Style12"/>
    <w:qFormat/>
    <w:rPr/>
  </w:style>
  <w:style w:type="character" w:styleId="C13">
    <w:name w:val="c13"/>
    <w:basedOn w:val="Style12"/>
    <w:qFormat/>
    <w:rPr/>
  </w:style>
  <w:style w:type="character" w:styleId="C39c13">
    <w:name w:val="c39 c13"/>
    <w:basedOn w:val="Style12"/>
    <w:qFormat/>
    <w:rPr/>
  </w:style>
  <w:style w:type="character" w:styleId="C10c13">
    <w:name w:val="c10 c13"/>
    <w:basedOn w:val="Style12"/>
    <w:qFormat/>
    <w:rPr/>
  </w:style>
  <w:style w:type="character" w:styleId="C11c10">
    <w:name w:val="c11 c10"/>
    <w:basedOn w:val="Style12"/>
    <w:qFormat/>
    <w:rPr/>
  </w:style>
  <w:style w:type="character" w:styleId="C16">
    <w:name w:val="c16"/>
    <w:basedOn w:val="Style1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31c14">
    <w:name w:val="c31 c14"/>
    <w:basedOn w:val="Style12"/>
    <w:qFormat/>
    <w:rPr/>
  </w:style>
  <w:style w:type="character" w:styleId="C14">
    <w:name w:val="c14"/>
    <w:basedOn w:val="Style12"/>
    <w:qFormat/>
    <w:rPr/>
  </w:style>
  <w:style w:type="character" w:styleId="C5c1">
    <w:name w:val="c5 c1"/>
    <w:basedOn w:val="Style12"/>
    <w:qFormat/>
    <w:rPr/>
  </w:style>
  <w:style w:type="character" w:styleId="C2c9c1">
    <w:name w:val="c2 c9 c1"/>
    <w:basedOn w:val="Style12"/>
    <w:qFormat/>
    <w:rPr/>
  </w:style>
  <w:style w:type="character" w:styleId="C1c7">
    <w:name w:val="c1 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0">
    <w:name w:val="c2 c0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4"/>
      <w:lang w:bidi="ar-SA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20c21">
    <w:name w:val="c20 c21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45c29">
    <w:name w:val="c45 c29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9c6">
    <w:name w:val="c9 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0c8">
    <w:name w:val="c0 c8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44:00Z</dcterms:created>
  <dc:creator>rodionova</dc:creator>
  <dc:description/>
  <cp:keywords/>
  <dc:language>en-US</dc:language>
  <cp:lastModifiedBy>User</cp:lastModifiedBy>
  <cp:lastPrinted>2019-09-07T16:58:00Z</cp:lastPrinted>
  <dcterms:modified xsi:type="dcterms:W3CDTF">2019-09-15T03:45:00Z</dcterms:modified>
  <cp:revision>473</cp:revision>
  <dc:subject/>
  <dc:title>МЭРИЯ ГОРОДСКОГО ОКРУГА ТОЛЬЯТТИ</dc:title>
</cp:coreProperties>
</file>