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88"/>
        <w:gridCol w:w="1788"/>
        <w:gridCol w:w="1794"/>
        <w:gridCol w:w="1800"/>
      </w:tblGrid>
      <w:tr>
        <w:trPr>
          <w:trHeight w:val="50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3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Тема недели  «Осе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амостоятельная  деятельнос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 xml:space="preserve">Труд Полив и рыхление комнатных растений, протирка листьев. Цель: Продолжать учить детей ухаживать за цветами. </w:t>
            </w:r>
          </w:p>
          <w:p>
            <w:pPr>
              <w:pStyle w:val="Style1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8"/>
              <w:jc w:val="both"/>
              <w:rPr>
                <w:szCs w:val="24"/>
              </w:rPr>
            </w:pPr>
            <w:r>
              <w:rPr>
                <w:szCs w:val="24"/>
              </w:rPr>
              <w:t>Пальчиковая гимнастика «Листопад», «Дождик»- развивать мелкую моторику рук.</w:t>
            </w:r>
          </w:p>
          <w:p>
            <w:pPr>
              <w:pStyle w:val="Style18"/>
              <w:jc w:val="both"/>
              <w:rPr>
                <w:rFonts w:eastAsia="Calibri"/>
                <w:lang w:eastAsia="en-US"/>
              </w:rPr>
            </w:pPr>
            <w:r>
              <w:rPr>
                <w:szCs w:val="24"/>
              </w:rPr>
              <w:t>Д/и «Подбери слова» Цель: Расширить словарный запас детей. Обогащать знания детей об осенних изменениях в природе.</w:t>
            </w:r>
          </w:p>
          <w:p>
            <w:pPr>
              <w:pStyle w:val="Style1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 с детьми о том, что делают звери осенью. Расширять представления детей о приспосабливании животных к холодному периоду год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ассматривание сюжетных картинок по теме «Наступление осени» Расширять и закреплять знания детей о сезонных изменениях в природе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ивлечение родителей к совместным с детьми наблюдениям за сезонными изменения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картин русских художников, изображавших осень.Воспитывать эстетические чувства и пере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ания, связан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 красотой природы)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 – 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/>
              <w:t>ОРУ для всех групп мышц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ормировать потребность в ежедневной двигательной деятельности; учить соблюдать заданный темп в ходьбе и беге.</w:t>
            </w:r>
            <w:r>
              <w:rPr>
                <w:b/>
                <w:sz w:val="20"/>
              </w:rPr>
              <w:t xml:space="preserve"> 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– 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ормирование навыка тщательно пережёвывать пищу, выполнять элементарные правила культурного поведения: не выходить из-за стола не закончив еду, говорить "спасибо"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ку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рно-гигиениче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х навыков,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м пищи, самооб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жива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.00 – 10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: Музы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Логика образовательной деятельности: см.  занятие № 7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Тема: Аппликация «Укрась салфеточку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гика образовательной деятельности: см. занятие № 4 стр.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1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</w:rPr>
              <w:t xml:space="preserve">Наблюдение </w:t>
            </w:r>
            <w:r>
              <w:rPr/>
              <w:t xml:space="preserve">за плодовыми деревьями осенью(рябина, шиповник) Цель: умение находить плоды деревьев и кустарников, понимать их значение для животного мира. </w:t>
            </w:r>
          </w:p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>Подвижные игры</w:t>
            </w:r>
            <w:r>
              <w:rPr/>
              <w:t xml:space="preserve"> </w:t>
            </w:r>
            <w:r>
              <w:rPr>
                <w:szCs w:val="24"/>
              </w:rPr>
              <w:t>«Гуси-гуси» Цель: Способствовать развитию координации движений, ориентировке в пространстве, развивать ловкость, быстроту</w:t>
            </w:r>
            <w:r>
              <w:rPr>
                <w:szCs w:val="24"/>
                <w:lang w:val="tt-RU"/>
              </w:rPr>
              <w:t xml:space="preserve">. </w:t>
            </w:r>
          </w:p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>Индивидуальная работа</w:t>
            </w:r>
            <w:r>
              <w:rPr>
                <w:sz w:val="22"/>
                <w:szCs w:val="22"/>
              </w:rPr>
              <w:t xml:space="preserve"> : </w:t>
            </w:r>
            <w:r>
              <w:rPr/>
              <w:t>П/игра «Солнечные зайчики»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/>
              <w:t>Ц:совершенствовать навыки прыжков на двух ногах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>Труд в природе</w:t>
            </w:r>
            <w:r>
              <w:rPr>
                <w:sz w:val="22"/>
                <w:szCs w:val="22"/>
              </w:rPr>
              <w:t xml:space="preserve">: </w:t>
            </w:r>
            <w:r>
              <w:rPr/>
              <w:t>Заготовка листьев для аппликации.Познакомить с правилами засушивания листьев. Закреплять знание названий деревье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гры с вынос</w:t>
            </w:r>
          </w:p>
          <w:p>
            <w:pPr>
              <w:pStyle w:val="Style18"/>
              <w:rPr/>
            </w:pPr>
            <w:r>
              <w:rPr/>
              <w:t>ным материа</w:t>
            </w:r>
          </w:p>
          <w:p>
            <w:pPr>
              <w:pStyle w:val="Style18"/>
              <w:rPr/>
            </w:pPr>
            <w:r>
              <w:rPr/>
              <w:t>лом. Рули, со</w:t>
            </w:r>
          </w:p>
          <w:p>
            <w:pPr>
              <w:pStyle w:val="Style18"/>
              <w:rPr/>
            </w:pPr>
            <w:r>
              <w:rPr/>
              <w:t>вочки, формоч</w:t>
            </w:r>
          </w:p>
          <w:p>
            <w:pPr>
              <w:pStyle w:val="Style18"/>
              <w:rPr/>
            </w:pPr>
            <w:r>
              <w:rPr/>
              <w:t>ки, игрушки, мел, машинки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/и. «От какого дерева лист Ц:знать особенности формы и расцветки листьев деревьев осенью, уметь по сигналу быстро ориентироваться и находить нужное дерево.</w:t>
            </w:r>
          </w:p>
          <w:p>
            <w:pPr>
              <w:pStyle w:val="ParagraphStyle"/>
              <w:spacing w:lineRule="auto" w:line="252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rFonts w:ascii="Times New Roman" w:hAnsi="Times New Roman" w:cs="Times New Roman"/>
                <w:sz w:val="20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 – 13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абота по воспитанию культуры поведения за столом в обед. Игровая ситуация «Когда правильно держу я ложку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аксация перед сном: прослушивание музыкальной композиции: «Веселая прогулка» (муз. П. И. Чайковского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мнастика пробуждения. «Потягушки», «Воробей»,  «Черепаха», «Насос».</w:t>
            </w:r>
          </w:p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</w:rPr>
              <w:t>Воспитание КГН, навыков самообслуживания и взаимопомощи при одевании. Практическое упражнение «Послушные пуговиц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умение быстро и аккуратно умываться после сна, соблюдать порядок в умывальной комнате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оспитание культуры поведения во время полдника. </w:t>
            </w:r>
          </w:p>
          <w:p>
            <w:pPr>
              <w:pStyle w:val="Style18"/>
              <w:rPr/>
            </w:pPr>
            <w:r>
              <w:rPr/>
              <w:t>Игровая ситуация «Расскажи Незнайке, зачем сидеть прямо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50 – 16.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 xml:space="preserve">Игра-драматизация «Веселые овощи». Цель: формировать знания о пользе и значении овощей для хорошего здоровья и настроения. 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Просмотр мультфильма «Под грибком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/п игры по выб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 детей. Закр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ть умение нах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ть партнера для игры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40 – 1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</w:rPr>
              <w:t>Наблюдение </w:t>
            </w:r>
            <w:r>
              <w:rPr/>
              <w:t>за небом (побуждать к высказыванию собственных догадок, предположений о причинах тех или иных явлений; закреплять знания о неживой природе).</w:t>
            </w:r>
            <w:r>
              <w:rPr>
                <w:rFonts w:eastAsia="Calibri"/>
                <w:lang w:val="tt-RU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П/и </w:t>
            </w:r>
            <w:r>
              <w:rPr>
                <w:szCs w:val="24"/>
              </w:rPr>
              <w:t>«Вершки - корешки» (знать названия овощей, уметь различать корнеплоды; быстро реагировать на название овоща – приседать, если это корнеплод, поднимать руки вверх, если овощ созревает на верху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Труд: </w:t>
            </w:r>
            <w:r>
              <w:rPr>
                <w:szCs w:val="24"/>
              </w:rPr>
              <w:t>Уборка мусора на огороде. Цель: закреплять навыки работы на огороде.</w:t>
            </w:r>
            <w:r>
              <w:rPr>
                <w:rStyle w:val="FontStyle119"/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Style w:val="FontStyle119"/>
                <w:rFonts w:cs="Times New Roman"/>
                <w:b/>
                <w:sz w:val="24"/>
                <w:szCs w:val="24"/>
              </w:rPr>
              <w:t>Индивидуальная работа</w:t>
            </w:r>
            <w:r>
              <w:rPr>
                <w:rStyle w:val="FontStyle119"/>
                <w:rFonts w:cs="Times New Roman"/>
                <w:sz w:val="24"/>
                <w:szCs w:val="24"/>
              </w:rPr>
              <w:t xml:space="preserve">: </w:t>
            </w:r>
            <w:r>
              <w:rPr>
                <w:szCs w:val="24"/>
              </w:rPr>
              <w:t xml:space="preserve">прыжки в длину с места Ц:упражнять в прыжках , отталкиваясь двумя ногами, совершенствовать координацию движений.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-ная игровая деятельность с выносным материалом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с/р игры «Путешествие по осеннему городу»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 – 18.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еседа о здоровом питании: «Осенние витамины». Формирование у детей представления о пользе овощей и фруктов, о здоровой и полезной пище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5– 1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тение художественной литературы:  Майков «Осень», Скребицкий «Лесной голосок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еседа «Какие бывают белочки и чем они питаются зимо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о- познавательная деятельность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чем зайчику другая шубка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звери меняют шубку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явить зависимость изменений в жизни животных от изменений в неживой природе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водка траф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тов листьев и штриховка цветными карандашами.Деятельность в различных цен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ах по интер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м дете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ые консульт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ии для родит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лей "Как о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вать ребенка осенью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сюжетных картинок   "Осень", "Листопад", "Животные готовятся к зиме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88"/>
        <w:gridCol w:w="1842"/>
        <w:gridCol w:w="1740"/>
        <w:gridCol w:w="1800"/>
      </w:tblGrid>
      <w:tr>
        <w:trPr>
          <w:trHeight w:val="557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амостоятельная  деятель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>
          <w:trHeight w:val="27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дивидуальные беседы об окружающем мире: что видел ребенок по дороге; природные, сезонные, погодные изменения.</w:t>
            </w:r>
          </w:p>
          <w:p>
            <w:pPr>
              <w:pStyle w:val="Style18"/>
              <w:rPr/>
            </w:pPr>
            <w:r>
              <w:rPr/>
              <w:t>Беседа «Почему звери меняют шубки?» Цель: формировать представления детей о приспособлении к жизни в зимних условиях.</w:t>
            </w:r>
          </w:p>
          <w:p>
            <w:pPr>
              <w:pStyle w:val="Style18"/>
              <w:rPr/>
            </w:pPr>
            <w:r>
              <w:rPr/>
              <w:t>Ситуативный разговор «Безопасность в группе» Ц:рассмотреть с детьми ситуацию, обсудить , какая опасность угрожает, выяснить, из – за чего возникла эта ситуация.</w:t>
            </w:r>
          </w:p>
          <w:p>
            <w:pPr>
              <w:pStyle w:val="Style18"/>
              <w:rPr/>
            </w:pPr>
            <w:r>
              <w:rPr/>
              <w:t>Д/У «Приготовим салат для куко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Развивающая игра «Сложи узор» Ц:учить детей создавать новые узоры, развивать логическое мышление, умение играть в парах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комендации родителям по домашнему чтению произведений об осени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</w:rPr>
              <w:t>Рассматривание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ого альбома о приро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</w:rPr>
              <w:t>де родного края</w:t>
            </w:r>
          </w:p>
          <w:p>
            <w:pPr>
              <w:pStyle w:val="Normal"/>
              <w:widowControl/>
              <w:suppressAutoHyphens w:val="false"/>
              <w:rPr>
                <w:rStyle w:val="C01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выделять в иллюстрациях характерное дерево наших лесов -березу.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1"/>
                <w:sz w:val="20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 – 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 xml:space="preserve">ОРУ для всех групп мышц. 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2"/>
                <w:szCs w:val="22"/>
              </w:rPr>
              <w:t>Формировать потребность в ежедневной двигательной деятельности; закреплять умение соблюдать заданный темп в ходьбе и беге.</w:t>
            </w:r>
            <w:r>
              <w:rPr>
                <w:b/>
                <w:sz w:val="20"/>
              </w:rPr>
              <w:t xml:space="preserve">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.20 – 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а по формированию КГН«Садитесь кушать». Выявить умен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 детей без напоминания, самостоятельно перед едой мыть ру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 – 10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Тема: Физическая культур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гика образовательной деятельности: см.занятие № 10  стр.28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Тема: «У медведя во бору грибы, ягоды беру»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>Логика образовательной деятельности: см. занятие№2, стр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Учить детей самостоятельно переодеваться на физкультурные занятия, убирать свою одежду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Cs w:val="24"/>
              </w:rPr>
              <w:t>Д/и «Я собираюсь на прогулку» Цель:усвоить последовательность действий при одевании</w:t>
            </w:r>
            <w:r>
              <w:rPr/>
              <w:t xml:space="preserve">. </w:t>
            </w:r>
          </w:p>
          <w:p>
            <w:pPr>
              <w:pStyle w:val="Style18"/>
              <w:rPr/>
            </w:pPr>
            <w:r>
              <w:rPr>
                <w:b/>
              </w:rPr>
              <w:t>Наблюдение</w:t>
            </w:r>
            <w:r>
              <w:rPr/>
              <w:t xml:space="preserve"> за погодой в солнечный и пасмурный день. Ц:обобщать первичные представления об осени; воспитывать интерес к явлениям неживой природы; развивать эстетическое восприятие природных явлений. </w:t>
            </w:r>
          </w:p>
          <w:p>
            <w:pPr>
              <w:pStyle w:val="Style18"/>
              <w:rPr/>
            </w:pPr>
            <w:r>
              <w:rPr>
                <w:b/>
              </w:rPr>
              <w:t>Подвижные игры</w:t>
            </w:r>
            <w:r>
              <w:rPr/>
              <w:t>: «Зайцы и волк». Цели: продолжать развивать двигательную активность детей; приучать к самостоятельному выполнению правил.</w:t>
            </w:r>
          </w:p>
          <w:p>
            <w:pPr>
              <w:pStyle w:val="Style18"/>
              <w:rPr/>
            </w:pPr>
            <w:r>
              <w:rPr>
                <w:b/>
              </w:rPr>
              <w:t>Трудовая деятельность</w:t>
            </w:r>
            <w:r>
              <w:rPr/>
              <w:t>: Сгребание опавших листьев граблями.</w:t>
            </w:r>
          </w:p>
          <w:p>
            <w:pPr>
              <w:pStyle w:val="Style18"/>
              <w:rPr/>
            </w:pPr>
            <w:r>
              <w:rPr/>
              <w:t>Цель: приучать доводить начатое дело до конца.</w:t>
            </w:r>
          </w:p>
          <w:p>
            <w:pPr>
              <w:pStyle w:val="Style18"/>
              <w:rPr/>
            </w:pPr>
            <w:r>
              <w:rPr>
                <w:b/>
              </w:rPr>
              <w:t>Индивидуальная работа</w:t>
            </w:r>
            <w:r>
              <w:rPr/>
              <w:t>: «Поймай мяч» развивать ловк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ой мате</w:t>
            </w:r>
          </w:p>
          <w:p>
            <w:pPr>
              <w:pStyle w:val="Normal"/>
              <w:rPr/>
            </w:pPr>
            <w:r>
              <w:rPr/>
              <w:t>риал: грабли, ведерки, носил</w:t>
            </w:r>
          </w:p>
          <w:p>
            <w:pPr>
              <w:pStyle w:val="Normal"/>
              <w:rPr/>
            </w:pPr>
            <w:r>
              <w:rPr/>
              <w:t>ки, метелки. Создать услови</w:t>
            </w:r>
          </w:p>
          <w:p>
            <w:pPr>
              <w:pStyle w:val="Normal"/>
              <w:rPr/>
            </w:pPr>
            <w:r>
              <w:rPr/>
              <w:t>я для игры «По</w:t>
            </w:r>
          </w:p>
          <w:p>
            <w:pPr>
              <w:pStyle w:val="Normal"/>
              <w:rPr/>
            </w:pPr>
            <w:r>
              <w:rPr/>
              <w:t>можем дворни</w:t>
            </w:r>
          </w:p>
          <w:p>
            <w:pPr>
              <w:pStyle w:val="Normal"/>
              <w:rPr/>
            </w:pPr>
            <w:r>
              <w:rPr/>
              <w:t>ку» побуждать детей в помо</w:t>
            </w:r>
          </w:p>
          <w:p>
            <w:pPr>
              <w:pStyle w:val="Normal"/>
              <w:rPr/>
            </w:pPr>
            <w:r>
              <w:rPr/>
              <w:t xml:space="preserve">щи взрослому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игра «Пу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вие в ос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лес». Разв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умение 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й распре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ть роли, р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ие навыков сотрудничест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0 – 13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по воспитанию культуры поведения за столом в обед. Игровая ситуация «Покажи Незнайке, как правильно держать ложку, вилку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о формир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 КГН: чистые лад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и. Понимание нео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имости мытья рук, определять послед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сть процесс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КГН и навыков самообслуживания. Цель: приучать к аккуратному складыванию снятой одежды и обув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ние музыкальной композиции: «Осенняя песенка» (муз. Д. Васильева-Буглая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мнастика пробуждения. Массаж рук «Мои ручки».</w:t>
            </w:r>
          </w:p>
          <w:p>
            <w:pPr>
              <w:pStyle w:val="Style18"/>
              <w:rPr/>
            </w:pPr>
            <w:r>
              <w:rPr/>
              <w:t>Работа по формированию КГН. Тема «Что нужно нам для умывания». Отгадывание загадок Мойдоды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оспитание культуры поведения во время полдника. </w:t>
            </w:r>
          </w:p>
          <w:p>
            <w:pPr>
              <w:pStyle w:val="Style18"/>
              <w:rPr/>
            </w:pPr>
            <w:r>
              <w:rPr/>
              <w:t>Практическое упражнение «Сяду ровненько за сто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5.50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мультфильмов «Мужик и медведь» , «Весёлый огор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ы : «Садовник», «Огуречик», «Варим компот и суп»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0"/>
              </w:rPr>
            </w:pPr>
            <w:r>
              <w:rPr>
                <w:sz w:val="20"/>
              </w:rPr>
              <w:t>Д/и: «Спрячь мыш</w:t>
            </w:r>
          </w:p>
          <w:p>
            <w:pPr>
              <w:pStyle w:val="Normal"/>
              <w:widowControl/>
              <w:suppressAutoHyphens w:val="false"/>
              <w:rPr>
                <w:sz w:val="20"/>
              </w:rPr>
            </w:pPr>
            <w:r>
              <w:rPr>
                <w:sz w:val="20"/>
              </w:rPr>
              <w:t>ку» Цель:умение подбирать геомет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0"/>
              </w:rPr>
              <w:t>рические форм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40 – 1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Формирование навыков самообслуживания. Игра-соревнование «Кто вперед».</w:t>
            </w:r>
          </w:p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</w:rPr>
              <w:t xml:space="preserve">Наблюдение </w:t>
            </w:r>
            <w:r>
              <w:rPr>
                <w:szCs w:val="24"/>
              </w:rPr>
              <w:t>за птицами осенью (продолжать закреплять знания детей о птицах, учить видеть изменения в их поведении, активизировать внимание и память)</w:t>
            </w:r>
            <w:r>
              <w:rPr>
                <w:szCs w:val="24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Подвижные игры:</w:t>
            </w:r>
            <w:r>
              <w:rPr/>
              <w:t xml:space="preserve"> Лохматый пес». Цель: учить двигаться в соответствии с текстом, быстро менять направление движения.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Трудовая деятельность:</w:t>
            </w:r>
            <w:r>
              <w:rPr>
                <w:szCs w:val="24"/>
              </w:rPr>
              <w:t xml:space="preserve"> уборка мусора, сухих листьев. Цель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мение пользоваться необходимым инвентарём. </w:t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Индивидуальная работа: </w:t>
            </w:r>
            <w:r>
              <w:rPr/>
              <w:t>Упражнять детей в ходьбе колонной по одному, беге врассыпную</w:t>
            </w:r>
          </w:p>
          <w:p>
            <w:pPr>
              <w:pStyle w:val="Style18"/>
              <w:rPr/>
            </w:pPr>
            <w:r>
              <w:rPr/>
              <w:t>Экспериментирование с семенами - летят как парашют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с </w:t>
            </w:r>
          </w:p>
          <w:p>
            <w:pPr>
              <w:pStyle w:val="Normal"/>
              <w:rPr/>
            </w:pPr>
            <w:r>
              <w:rPr/>
              <w:t>выносным материалом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амостоятельная двигательная деятельно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</w:rPr>
              <w:t>Дидактическая игра: «Найди такое же»Цель: различать деревья по внешнему виду,плодам, листьям и называть их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 – 18.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ршенствовать умение держать вилку большим и средним пальцами, придерживая сверху указательным пальц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6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45– 1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Чтение художественной литературы: Чтение рассказа «Лес осенью » Соколов-Микитов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овое упражнение «Медведи на прогулке» Цель: учить передвигаться на четвереньках, согласовывать движения рук и ног.</w:t>
            </w:r>
          </w:p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овое упражнение «Где что зреет?» Цель: учить использовать знания о растениях, сравнивать плоды дерева с его листьями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ая игра «Домино» (овощи-фрукты)Д/игра «Составь букет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ассматривание картинок с осенними пейзажами 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ить родителям изготовить с детьми поделки из природ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ов на тему «Осень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нести иллюс</w:t>
            </w:r>
          </w:p>
          <w:p>
            <w:pPr>
              <w:pStyle w:val="Style18"/>
              <w:rPr/>
            </w:pPr>
            <w:r>
              <w:rPr/>
              <w:t>трации и карти</w:t>
            </w:r>
          </w:p>
          <w:p>
            <w:pPr>
              <w:pStyle w:val="Style18"/>
              <w:rPr/>
            </w:pPr>
            <w:r>
              <w:rPr/>
              <w:t>ны для рассмат</w:t>
            </w:r>
          </w:p>
          <w:p>
            <w:pPr>
              <w:pStyle w:val="Style18"/>
              <w:rPr/>
            </w:pPr>
            <w:r>
              <w:rPr/>
              <w:t>ривания: «Жизнь живот</w:t>
            </w:r>
          </w:p>
          <w:p>
            <w:pPr>
              <w:pStyle w:val="Style18"/>
              <w:rPr/>
            </w:pPr>
            <w:r>
              <w:rPr/>
              <w:t>ных осенью» Рассматривание картинок зве</w:t>
            </w:r>
          </w:p>
          <w:p>
            <w:pPr>
              <w:pStyle w:val="Style18"/>
              <w:rPr/>
            </w:pPr>
            <w:r>
              <w:rPr/>
              <w:t>рей нашего леса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88"/>
        <w:gridCol w:w="1842"/>
        <w:gridCol w:w="1740"/>
        <w:gridCol w:w="1800"/>
      </w:tblGrid>
      <w:tr>
        <w:trPr>
          <w:trHeight w:val="50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</w:t>
              <w:br/>
              <w:t>Р</w:t>
              <w:br/>
              <w:t>Е</w:t>
              <w:br/>
              <w:t>Д</w:t>
              <w:br/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амостоятельная  деятель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еседа об окружающем мире: что видел ребенок по дороге; природные, погодные изменения. Цель: развивать связную речь детей, наблюдательность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Беседа с детьми на тему «Почему деревья осенью раздеваются» Цель: понимать закономерности, происходящие в природ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льчиковая гимнастика «Осенние листья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/игра «Какая - осень ?» - подбор прилагательных к существительны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р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«Времена г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адывание деревьев из счё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палоч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иллю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и для р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тривания о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ий пейза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форми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редст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й о сез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изменениях в природе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ро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ми: дать практические рекомендации по расширению и обогащению знаний детей о природе «Какие знания о при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 доступны детям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1"/>
              </w:rPr>
            </w:pPr>
            <w:r>
              <w:rPr>
                <w:rStyle w:val="C01"/>
              </w:rPr>
              <w:t>Чтение И. Бунин «Листопад»</w:t>
            </w:r>
          </w:p>
          <w:p>
            <w:pPr>
              <w:pStyle w:val="Normal"/>
              <w:rPr/>
            </w:pPr>
            <w:r>
              <w:rPr>
                <w:rStyle w:val="C01"/>
              </w:rPr>
              <w:t>Слушание песен об осени.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1"/>
                <w:sz w:val="20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– 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 xml:space="preserve">ОРУ для всех групп мышц. </w:t>
            </w:r>
            <w:r>
              <w:rPr>
                <w:b/>
                <w:sz w:val="20"/>
              </w:rPr>
              <w:t xml:space="preserve">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.20 – 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еседа «Что важно помнить за столом». Работа по воспитанию культуры поведения за столом . Цель: учить детей аккуратно есть, правильно держать ложк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0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Тема: Музыка</w:t>
            </w:r>
          </w:p>
          <w:p>
            <w:pPr>
              <w:pStyle w:val="Normal"/>
              <w:rPr>
                <w:rFonts w:eastAsia="SimSun;宋体"/>
                <w:szCs w:val="24"/>
                <w:lang w:eastAsia="zh-CN"/>
              </w:rPr>
            </w:pPr>
            <w:r>
              <w:rPr>
                <w:szCs w:val="24"/>
              </w:rPr>
              <w:t xml:space="preserve">Логика образовательной деятельности: см. занятие 8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: ФЭМ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Cs w:val="24"/>
              </w:rPr>
              <w:t>Логика образовательной деятельности: см.</w:t>
            </w:r>
            <w:r>
              <w:rPr>
                <w:sz w:val="20"/>
              </w:rPr>
              <w:t xml:space="preserve"> занятие № 4, стр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0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4"/>
              </w:rPr>
            </w:pPr>
            <w:r>
              <w:rPr>
                <w:b/>
                <w:szCs w:val="24"/>
              </w:rPr>
              <w:t xml:space="preserve">Наблюдение </w:t>
            </w:r>
            <w:r>
              <w:rPr>
                <w:szCs w:val="24"/>
              </w:rPr>
              <w:t>за осенним дождем Ц:учить детей определять и описывать характер дождя, подбирать подходящие определения и эпитеты, помочь сделать общий вывод об особенностях дождя</w:t>
            </w:r>
            <w:r>
              <w:rPr>
                <w:rFonts w:eastAsia="Calibri"/>
                <w:szCs w:val="24"/>
              </w:rPr>
              <w:t xml:space="preserve">. 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b/>
                <w:szCs w:val="24"/>
              </w:rPr>
              <w:t>Подвижные игры:</w:t>
            </w:r>
            <w:r>
              <w:rPr>
                <w:szCs w:val="24"/>
              </w:rPr>
              <w:t xml:space="preserve"> «Ловишки», «Найди свой домик». Цель: развивать ловкость, умение быстро действовать по сигналу, точно соблюдать правила игры.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Труд: </w:t>
            </w:r>
            <w:r>
              <w:rPr>
                <w:szCs w:val="24"/>
              </w:rPr>
              <w:t>собрать игрушки в корзину, очистить от песка. Воспиты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ь желание трудитьс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Индивидуальная работа:</w:t>
            </w:r>
            <w:r>
              <w:rPr>
                <w:szCs w:val="24"/>
              </w:rPr>
              <w:t xml:space="preserve"> «Не сбей флажок» (учить ходить змейкой между предметами, соблюдая правила безопасности). 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лективный труд: наводим порядок в шкафу. Цель: упражнять в складывании вещ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нести атр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ты для сю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етно-ролевой игры «Прогу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 в осеннем  парке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тельская деятельность  «Поче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листья опадют».   Расширять знания о растениях. Учить устанавливать при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нно-следствен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связи между природными явлениями. 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0– 13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по воспитанию культуры поведения за столом в обед. Игра-соревнование «Я уже большой и знаю, как надо сидеть за столом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помнить, что нужно складывать вещи перед сном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лаксация перед сном: прослушивание музыкальной композиции «Колыбельная» (муз.А.Гречанинова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/>
                <w:lang w:eastAsia="en-US"/>
              </w:rPr>
              <w:t xml:space="preserve">Гимнастика пробуждения: «Потягушки», «Воробей», «Черепаха», «Насос» </w:t>
            </w:r>
          </w:p>
          <w:p>
            <w:pPr>
              <w:pStyle w:val="Style18"/>
              <w:rPr/>
            </w:pPr>
            <w:r>
              <w:rPr/>
              <w:t>Ситуация: Расскажем мишке, как правильно пользоваться носовым платком. Цель:умение отворачиваться или закрывать рот при кашле и чиха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упражнение «Как сесть за сто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 «Пьем аккурат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50 – 16.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Хороводная игра «Вот так» Ц:учить детей точно выполнять игровые действия, способствовать развитию творческой активности детей в музыкально – исполнительской деятельност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ложить обвести по контуру зайца, белочку, ежи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40 – 1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за листопадом.  Раскрыть понятие «листопад».</w:t>
            </w:r>
          </w:p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Закрепить представления детей о том, как похолодание и сокращение продолжительности дня изменяют жизнь растений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Cs w:val="24"/>
              </w:rPr>
            </w:pPr>
            <w:r>
              <w:rPr>
                <w:b/>
                <w:szCs w:val="24"/>
              </w:rPr>
              <w:t>Подвижные игры:</w:t>
            </w:r>
            <w:r>
              <w:rPr>
                <w:szCs w:val="24"/>
              </w:rPr>
              <w:t xml:space="preserve"> «Птичка и кошка», «Цветные автомобили». Цель: учить двигаться врассыпную, не наталкиваясь друг на друга.</w:t>
            </w:r>
          </w:p>
          <w:p>
            <w:pPr>
              <w:pStyle w:val="Style18"/>
              <w:rPr/>
            </w:pPr>
            <w:r>
              <w:rPr>
                <w:b/>
              </w:rPr>
              <w:t>Трудовая деятельность:</w:t>
            </w:r>
            <w:r>
              <w:rPr/>
              <w:t xml:space="preserve"> игры-поручения «Чтоб участок был наш чистый».</w:t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ивидуальная работа</w:t>
            </w:r>
            <w:r>
              <w:rPr/>
              <w:t>: по развитию основных  движений: бег в разных направлениях (по кругу, змейкой (между предметами), врассыпную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ы с вынос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м материа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двигательная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– 18.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ршенствовать умение есть разные виды пищи, не меняя положения вилки в руке, а лишь слегка поворачивая ки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6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45 – 1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тение художественной литературы: «Ёжик и осень », «Простуженный ёжик «С. Баруздин, «Бельчонок Додо»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Д/игра «Что за чем?» Цель: закрепить знание признаков осени и последовательности времен год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роговаривание трудноговорки:</w:t>
            </w:r>
          </w:p>
          <w:p>
            <w:pPr>
              <w:pStyle w:val="Style18"/>
              <w:rPr/>
            </w:pPr>
            <w:r>
              <w:rPr/>
              <w:t>Любят лесок зайки, белки и ежи, и еще, конечно, малыш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/р игра «Столовая» Цель: Формирование у детей представления о том, какие блюда можно приготовить из овощей и фрукто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екомендовать родителям придумывание рассказов с детьми на тему «Необыкновенное осеннее приключени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матривание альбома«Осень» Цель: уточнять представления о характерных изменениях, происходящих в природе осенью.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76"/>
        <w:gridCol w:w="1854"/>
        <w:gridCol w:w="1740"/>
        <w:gridCol w:w="1800"/>
      </w:tblGrid>
      <w:tr>
        <w:trPr>
          <w:trHeight w:val="50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</w:t>
              <w:br/>
              <w:t>Е</w:t>
              <w:br/>
              <w:t>Т</w:t>
              <w:br/>
              <w:t>В</w:t>
              <w:br/>
              <w:t>Е</w:t>
              <w:br/>
              <w:t>Р</w:t>
              <w:br/>
              <w:t>Г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амостоятельная  деятель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туативный разговор о правилах поведения друг с другом, о том, что нужно быть вежливым, нельзя драться, жадничать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Беседа «Почему некоторые птицы улетают на юг?» Цель: устана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ливать причинно –следственные связи происходящие в природе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учивание слов песни к осеннему празднику. Цель: поддерж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ть желание петь песню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тение И. Соколов-Микитов «Осенний парк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и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:«Фигурки из палочек» 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ть из палоче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ие фигуры (квадрат, прямоугольни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угольни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родителям составление рассказа совместно с детьми «Что мне нравится в осе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организации коллективного дела («Украсим группу осенним букетом») учить создавать ком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цию из бу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 и природных материалов.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- 8.2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 xml:space="preserve">ОРУ для всех групп мышц. </w:t>
            </w:r>
            <w:r>
              <w:rPr>
                <w:b/>
                <w:sz w:val="20"/>
              </w:rPr>
              <w:t xml:space="preserve">     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.20 – 9.0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Ситуативный разговор о необходимости мыть руки перед едой.«Моем руки чисто, чисто» Совершенствовать умение правильно пользоваться столовыми приборами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ктическое упражнение «Тщательно вытираем рук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.00 – 10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ема: Физическая культур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гика образовательной деятельности: см. занятие № 11 стр.2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Тема: Чтение стихотворения И.Бунина «Листопад»                 </w:t>
            </w:r>
            <w:r>
              <w:rPr>
                <w:szCs w:val="24"/>
              </w:rPr>
              <w:t>Логика образовательной деятельности: см. занятие №4 стр. 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0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</w:rPr>
              <w:t xml:space="preserve">Наблюдение </w:t>
            </w:r>
            <w:r>
              <w:rPr/>
              <w:t xml:space="preserve">за деревьями и кустами на участке. Цель: расширять представление о деревьях и кустах, умение различать их. 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Трудовая деятельность: </w:t>
            </w:r>
            <w:r>
              <w:rPr/>
              <w:t xml:space="preserve">сбор семян для зимней подкормки птиц. 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b/>
                <w:lang w:val="en-US"/>
              </w:rPr>
              <w:t>Индивидуальная работа</w:t>
            </w:r>
            <w:r>
              <w:rPr>
                <w:b/>
              </w:rPr>
              <w:t>:</w:t>
            </w:r>
            <w:r>
              <w:rPr/>
              <w:t xml:space="preserve"> упражняться в ловле мяча обеими руками.</w:t>
            </w:r>
          </w:p>
          <w:p>
            <w:pPr>
              <w:pStyle w:val="Style1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8"/>
              <w:rPr/>
            </w:pPr>
            <w:r>
              <w:rPr>
                <w:b/>
              </w:rPr>
              <w:t>Подвижные игры:</w:t>
            </w:r>
            <w:r>
              <w:rPr/>
              <w:t xml:space="preserve"> </w:t>
            </w:r>
            <w:r>
              <w:rPr>
                <w:rFonts w:eastAsia="Calibri"/>
                <w:szCs w:val="24"/>
              </w:rPr>
              <w:t xml:space="preserve">«Зайцы и волк». Цель: учить детей ориентироваться в пространстве,  бегать по площадке в разных направлениях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развитие мел</w:t>
            </w:r>
          </w:p>
          <w:p>
            <w:pPr>
              <w:pStyle w:val="Normal"/>
              <w:rPr/>
            </w:pPr>
            <w:r>
              <w:rPr/>
              <w:t>кой моторики рук «Выложи сам» - выклады</w:t>
            </w:r>
          </w:p>
          <w:p>
            <w:pPr>
              <w:pStyle w:val="Normal"/>
              <w:rPr/>
            </w:pPr>
            <w:r>
              <w:rPr/>
              <w:t>вание круга из осенних листь</w:t>
            </w:r>
          </w:p>
          <w:p>
            <w:pPr>
              <w:pStyle w:val="Normal"/>
              <w:rPr/>
            </w:pPr>
            <w:r>
              <w:rPr/>
              <w:t>е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Беседа «Мы весе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лые туристы»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Расширение пра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вил экологически грамотного, безо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пасного поведе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ния в осеннем ле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су. Знакомство с «полезными» сове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тами для туриста (как не заблудить</w:t>
            </w:r>
          </w:p>
          <w:p>
            <w:pPr>
              <w:pStyle w:val="Style18"/>
              <w:rPr>
                <w:rStyle w:val="C2c7"/>
                <w:sz w:val="20"/>
              </w:rPr>
            </w:pPr>
            <w:r>
              <w:rPr>
                <w:sz w:val="20"/>
              </w:rPr>
              <w:t>ся, и др.).</w:t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c7"/>
                <w:sz w:val="20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0 – 13.0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гровая ситуация «Мы самые аккуратные». Цель: выявить имеющиеся навыки культурного поведения за столом.</w:t>
            </w:r>
          </w:p>
          <w:p>
            <w:pPr>
              <w:pStyle w:val="Style18"/>
              <w:rPr/>
            </w:pPr>
            <w:r>
              <w:rPr/>
              <w:t>Игровая ситуация «Что есть ложкой, что есть вилкой?»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нить, что нужно складывать вещи перед сном. Объяснить, что во время раздевания надо вести себя спокой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лаксация перед сном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слушивание музыкальной композиции: «Колыбельная зайчонка» (муз. В. Карасевой, сл. Н. Френкель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мнастика пробуждения.</w:t>
            </w:r>
            <w:r>
              <w:rPr>
                <w:i/>
                <w:iCs/>
              </w:rPr>
              <w:t xml:space="preserve"> </w:t>
            </w:r>
            <w:r>
              <w:rPr/>
              <w:t>Массаж «Мои ножки».</w:t>
            </w:r>
          </w:p>
          <w:p>
            <w:pPr>
              <w:pStyle w:val="Style18"/>
              <w:rPr/>
            </w:pPr>
            <w:r>
              <w:rPr/>
              <w:t>Приучать детей одеваться самостоятельно, замечать неполадки во внешности. Игровое упражнение «Научи Незнайку пользоваться носовым платочком»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Игры по интересам детей.</w:t>
            </w:r>
          </w:p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культуры поведения во время полдника. Игровая ситуация «Мишка полдничает вместе с детьми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50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итуация: Машенька пошла в лес за грибами, но не знает, какие грибы съедобные, а какие нет. Подскажем Машеньке, какие грибы можно собирать? Внесение: картинки «Съедобные и несъедобные грибы»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/и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с прищепк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то чем питается» Цель: знание пищи, которую употребляют звери, развитие мелкой моторики рук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0 – 18.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01"/>
                <w:b/>
              </w:rPr>
              <w:t xml:space="preserve">Наблюдение </w:t>
            </w:r>
            <w:r>
              <w:rPr>
                <w:rStyle w:val="C01"/>
              </w:rPr>
              <w:t xml:space="preserve">за березой. Цели: продолжать знакомить с березой, выделяя характерные признаки и изменения, связанные с временем года;  воспитывать бережное отношение к дереву как живому объекту  природы. </w:t>
            </w:r>
          </w:p>
          <w:p>
            <w:pPr>
              <w:pStyle w:val="Style18"/>
              <w:rPr/>
            </w:pPr>
            <w:r>
              <w:rPr>
                <w:b/>
              </w:rPr>
              <w:t>Подвижные игры</w:t>
            </w:r>
            <w:r>
              <w:rPr/>
              <w:t>: «Беги к березе». Цель: учить быстро выполнять действия по сигналу воспитателя.</w:t>
            </w:r>
            <w:r>
              <w:rPr>
                <w:szCs w:val="24"/>
                <w:lang w:val="tt-RU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/>
              </w:rPr>
              <w:t>Индивидуальная работа:</w:t>
            </w:r>
            <w:r>
              <w:rPr/>
              <w:t xml:space="preserve"> Ходьба по короткой и длинной дорожке. Цель: закреплять представления о длине.</w:t>
            </w:r>
          </w:p>
          <w:p>
            <w:pPr>
              <w:pStyle w:val="Style18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Трудовая деятельность: </w:t>
            </w:r>
            <w:r>
              <w:rPr>
                <w:szCs w:val="24"/>
              </w:rPr>
              <w:t>наведение порядка после игры в песоч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нице. Цель: формировать необходимые навыки трудовой деятель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ности, учить детей понимать, что игру можно считать оконченной после того, как наведён порядок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мостоятельно-игровая деятельность  детей  с выносным  материал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итуативный разговор «Ос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ний наряд д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вьев» - учить описывать ос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ние деревья, подбирать сл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а – сравнения.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 – 18.4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Учить есть вилкой котлету, запеканку, отделяя кусочки по мере съедания, не дробить заранее; пережёвывать пищу с закрытым ртом, пользоваться салфеткой по необходимост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2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5– 19.0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Чтение художественной литературы: «Две сказки» Павлов, «Мухомор»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/ игра «Собери грибы» учить различать съедобные и несъедобные грибы.</w:t>
            </w:r>
          </w:p>
          <w:p>
            <w:pPr>
              <w:pStyle w:val="Normal"/>
              <w:widowControl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Cs w:val="24"/>
              </w:rPr>
              <w:t>Дидактическая игра «Наш день» Цель: называть в правильной последовательности части суток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caps/>
                <w:szCs w:val="24"/>
                <w:lang w:eastAsia="en-US"/>
              </w:rPr>
            </w:pPr>
            <w:r>
              <w:rPr>
                <w:rFonts w:eastAsia="Calibri"/>
                <w:caps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caps/>
                <w:szCs w:val="24"/>
                <w:lang w:val="en-US" w:eastAsia="en-US"/>
              </w:rPr>
            </w:pPr>
            <w:r>
              <w:rPr>
                <w:rFonts w:eastAsia="Calibri"/>
                <w:caps/>
                <w:szCs w:val="24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/р игра: «Овощной магазин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ь: учить различать овощи и фрукты по внешнему виду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родителям при</w:t>
            </w:r>
          </w:p>
          <w:p>
            <w:pPr>
              <w:pStyle w:val="Normal"/>
              <w:rPr/>
            </w:pPr>
            <w:r>
              <w:rPr/>
              <w:t>нять с детьми участие в кон</w:t>
            </w:r>
          </w:p>
          <w:p>
            <w:pPr>
              <w:pStyle w:val="Normal"/>
              <w:rPr/>
            </w:pPr>
            <w:r>
              <w:rPr/>
              <w:t>курсе «Чудеса природы» по</w:t>
            </w:r>
          </w:p>
          <w:p>
            <w:pPr>
              <w:pStyle w:val="Normal"/>
              <w:rPr/>
            </w:pPr>
            <w:r>
              <w:rPr/>
              <w:t>делки из ово</w:t>
            </w:r>
          </w:p>
          <w:p>
            <w:pPr>
              <w:pStyle w:val="Normal"/>
              <w:rPr/>
            </w:pPr>
            <w:r>
              <w:rPr/>
              <w:t>щей и фру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детьми о том, какие работы выполняют люди в садах и в огородах.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88"/>
        <w:gridCol w:w="1842"/>
        <w:gridCol w:w="1976"/>
        <w:gridCol w:w="1750"/>
      </w:tblGrid>
      <w:tr>
        <w:trPr>
          <w:trHeight w:val="50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</w:t>
              <w:br/>
              <w:t>Я</w:t>
              <w:br/>
              <w:t>Т</w:t>
              <w:br/>
              <w:t>Н</w:t>
              <w:br/>
              <w:t>И</w:t>
              <w:br/>
              <w:t>Ц</w:t>
              <w:br/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7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Самостоятельная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 xml:space="preserve">  деятельност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>
          <w:trHeight w:val="269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проблемной ситуации у Степашки заболело горло. Цель: знание правила поведения , позволяющих избежать заболевания.</w:t>
            </w:r>
          </w:p>
          <w:p>
            <w:pPr>
              <w:pStyle w:val="Style18"/>
              <w:rPr/>
            </w:pPr>
            <w:r>
              <w:rPr/>
              <w:t>«Мы уже большие» (вытирание пыли на полках ). Цель: умение и желание помогать помощнику воспитателя в уборке группы, воспитывать уважительное отношение к труду взрослого.</w:t>
            </w:r>
          </w:p>
          <w:p>
            <w:pPr>
              <w:pStyle w:val="Style18"/>
              <w:rPr/>
            </w:pPr>
            <w:r>
              <w:rPr/>
              <w:t>Разучивание слов песни к осеннему празднику. Цель: поддержи</w:t>
            </w:r>
          </w:p>
          <w:p>
            <w:pPr>
              <w:pStyle w:val="Style18"/>
              <w:rPr/>
            </w:pPr>
            <w:r>
              <w:rPr/>
              <w:t>вать желание петь песн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а с мозаи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:выполнение узора по образ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у и самосто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льно. Цель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е ме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й моторики ру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и консультации по запросам родител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Внесение альбо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ма для рассматри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вания «Дары осени». Цель: зак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репить представ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ления об овощах, фруктах, ягодах и грибах.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Игры с муляжами овощей и фруктов.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 – 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 xml:space="preserve">ОРУ для всех групп мышц. </w:t>
            </w:r>
            <w:r>
              <w:rPr>
                <w:b/>
                <w:sz w:val="20"/>
              </w:rPr>
              <w:t xml:space="preserve">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.20 – 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навыка тщательно пережёвывать пищу, выполнять элементарные правила культурного поведения: не выходить из-за стола не закончив еду, говорить "спасибо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щательное мытьё рук до локтей, в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рание насухо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воим полотенцем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 –10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ма: Рисование «Цветные шары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ка образовательной деятельности: см. занятие№4 стр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>ООД в бассейне</w:t>
            </w:r>
            <w:r>
              <w:rPr>
                <w:rFonts w:cs="Monotype Corsiva" w:ascii="Monotype Corsiva" w:hAnsi="Monotype Corsiva"/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12 стр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Наблюдение </w:t>
            </w:r>
            <w:r>
              <w:rPr>
                <w:szCs w:val="24"/>
              </w:rPr>
              <w:t xml:space="preserve"> за небом: пасмурное, серое низкое, затянуто тучами. Цель: умение отмечать изменения погоды,  развивать внимание, наблюдательность</w:t>
            </w:r>
            <w:r>
              <w:rPr>
                <w:rFonts w:eastAsia="Calibri"/>
                <w:szCs w:val="24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ая деятельность:</w:t>
            </w:r>
            <w:r>
              <w:rPr>
                <w:sz w:val="22"/>
                <w:szCs w:val="22"/>
              </w:rPr>
              <w:t xml:space="preserve"> подметание асфальтированной дорожки. Цель: поддерживать желание заботиться о своем участке. </w:t>
            </w:r>
          </w:p>
          <w:p>
            <w:pPr>
              <w:pStyle w:val="Style18"/>
              <w:rPr/>
            </w:pPr>
            <w:r>
              <w:rPr>
                <w:rStyle w:val="C01"/>
                <w:b/>
                <w:szCs w:val="24"/>
              </w:rPr>
              <w:t>Подвижные игры:</w:t>
            </w:r>
            <w:r>
              <w:rPr>
                <w:rStyle w:val="C01"/>
                <w:szCs w:val="24"/>
              </w:rPr>
              <w:t xml:space="preserve">  </w:t>
            </w:r>
            <w:r>
              <w:rPr>
                <w:rFonts w:eastAsia="Calibri"/>
                <w:szCs w:val="24"/>
              </w:rPr>
              <w:t xml:space="preserve">«Мыши в кладовой». Цель: учить детей ориентироваться в пространстве,  бегать по площадке в разных направлениях. 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b/>
                <w:szCs w:val="24"/>
              </w:rPr>
              <w:t>Индивидуальная работа</w:t>
            </w:r>
            <w:r>
              <w:rPr>
                <w:szCs w:val="24"/>
              </w:rPr>
              <w:t xml:space="preserve">: </w:t>
            </w:r>
            <w:r>
              <w:rPr>
                <w:rFonts w:eastAsia="Calibri"/>
                <w:szCs w:val="24"/>
              </w:rPr>
              <w:t>по развитию движений. Упражнение: «Перепрыгни через канавку» Цель: учить согласовывать действия рук и ног.</w:t>
            </w:r>
            <w:r>
              <w:rPr>
                <w:szCs w:val="24"/>
              </w:rPr>
              <w:t xml:space="preserve"> 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Опытническая деятельность: «Что внутри коробочки цветка». Цель: устанавливать логические связи, понимать необходимость сбора семя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з песка «Ос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листья» 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ок на песке с использованием техники колла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ыносным материа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на п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 палочкам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 с констру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ром «Строим осенний парк» Применение ос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нных детьми 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ков для выпо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ния нового в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 постройки, ра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вать творче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е способности, учить обы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ть созданные построй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0 – 13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гровая ситуация «За что сказать “спасибо”, за что сказать “пожалуйста”».</w:t>
            </w:r>
          </w:p>
          <w:p>
            <w:pPr>
              <w:pStyle w:val="Style18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обуждать выполнять элементарные правила поведения во время приёма пищ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ршенствование умения снимать с себя одежду, аккуратно складывать и развешивать её на стуле, поощрять желание помогать друг-друг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слушивание музыкальной композиции: «Колыбельная» (муз. А. Гречанино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Гимнастика пробуждения. «Ручку ручкою погладим, пальчик пальчиком потрем». </w:t>
            </w:r>
          </w:p>
          <w:p>
            <w:pPr>
              <w:pStyle w:val="Style18"/>
              <w:rPr/>
            </w:pPr>
            <w:r>
              <w:rPr/>
              <w:t>Разговор с детьми на тему: «Как вести себя в умывальной комнате». Цель: умение правильно вести себя в умывальной комнате: не шуметь, не толкаться, не разбрызгивать вод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уативный разговор «Чем полезны фрукты?» - воспитание ЗОЖ. Закреплять умение пользоваться салфетк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50 – 16.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структивно-модельная деятельность «По замыслу детей» Тема №4 стр.20  </w:t>
            </w:r>
            <w:r>
              <w:rPr/>
              <w:t>Недирективная помощь со стороны воспитателя в организации и проведении игры (по необходимости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40 – 1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C01"/>
              </w:rPr>
            </w:pPr>
            <w:r>
              <w:rPr>
                <w:rStyle w:val="C01"/>
                <w:b/>
              </w:rPr>
              <w:t xml:space="preserve">Наблюдение </w:t>
            </w:r>
            <w:r>
              <w:rPr>
                <w:rStyle w:val="C01"/>
              </w:rPr>
              <w:t>за контрастными по окраске листьями деревьев:ряби</w:t>
            </w:r>
          </w:p>
          <w:p>
            <w:pPr>
              <w:pStyle w:val="Style18"/>
              <w:rPr>
                <w:rStyle w:val="C01"/>
              </w:rPr>
            </w:pPr>
            <w:r>
              <w:rPr>
                <w:rStyle w:val="C01"/>
              </w:rPr>
              <w:t>на, береза, клен, осина, . Какие деревья быстро теряют листву, ка</w:t>
            </w:r>
          </w:p>
          <w:p>
            <w:pPr>
              <w:pStyle w:val="Style18"/>
              <w:rPr>
                <w:rStyle w:val="C01"/>
              </w:rPr>
            </w:pPr>
            <w:r>
              <w:rPr>
                <w:rStyle w:val="C01"/>
              </w:rPr>
              <w:t>кие долго не теряют. Цель: обогащать словарный запас: золотая осень, листопад.</w:t>
            </w:r>
          </w:p>
          <w:p>
            <w:pPr>
              <w:pStyle w:val="Style18"/>
              <w:jc w:val="both"/>
              <w:rPr/>
            </w:pPr>
            <w:r>
              <w:rPr>
                <w:b/>
              </w:rPr>
              <w:t xml:space="preserve">Подвижные игры  </w:t>
            </w:r>
            <w:r>
              <w:rPr/>
              <w:t>"Самолеты" Цель: Приучать детей бегать легко, на носках, не наталкиваясь друг на друга; ориентироваться в пространстве, менять движения по сигналу воспитателя.</w:t>
            </w:r>
          </w:p>
          <w:p>
            <w:pPr>
              <w:pStyle w:val="Style18"/>
              <w:rPr/>
            </w:pPr>
            <w:r>
              <w:rPr>
                <w:b/>
              </w:rPr>
              <w:t>Трудовая деятельность</w:t>
            </w:r>
            <w:r>
              <w:rPr/>
              <w:t xml:space="preserve">: убираем песок вокруг песочницы. 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/>
              <w:t>Цель: видеть необходимость своего труда, помогать друг другу.</w:t>
            </w:r>
            <w:r>
              <w:rPr>
                <w:b/>
              </w:rPr>
              <w:t xml:space="preserve"> Индивидуальная работа</w:t>
            </w:r>
            <w:r>
              <w:rPr/>
              <w:t>: упражнять в метании мешочка в цел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гры детей с выносным материал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южетно-ролевые игры по выбору дет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Разговор на тему: Почему люди ста</w:t>
            </w:r>
          </w:p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ли по другому одеваться? Уста</w:t>
            </w:r>
          </w:p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навливать причи</w:t>
            </w:r>
          </w:p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нно –следствен</w:t>
            </w:r>
          </w:p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ные связи нежи</w:t>
            </w:r>
          </w:p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вой природы и жизни человека.</w:t>
            </w:r>
          </w:p>
        </w:tc>
      </w:tr>
      <w:tr>
        <w:trPr>
          <w:trHeight w:val="44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tt-RU"/>
              </w:rPr>
            </w:pPr>
            <w:r>
              <w:rPr>
                <w:sz w:val="20"/>
                <w:szCs w:val="2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 – 18.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туативный разговор «Наши полезные помощники» - воспиты</w:t>
            </w:r>
          </w:p>
          <w:p>
            <w:pPr>
              <w:pStyle w:val="Style18"/>
              <w:rPr/>
            </w:pPr>
            <w:r>
              <w:rPr/>
              <w:t>вать у детей желание есть овощи и фрукты, дать первоначальные знания о пользе овощей для чело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45 – 1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художественной литературы</w:t>
            </w:r>
            <w:r>
              <w:rPr>
                <w:sz w:val="22"/>
                <w:szCs w:val="22"/>
              </w:rPr>
              <w:t xml:space="preserve">: Чтение русских народных закличек, потешек об осенних месяц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работа с бумагой. Цель: сгибать лист бумаги пополам (по длине), резать по прямой линии сгиб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«Кто скорее соберет?». (Модели грядки и са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группировать овощи и фру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сти природный материал для изготовления поделок: птичка, ежик (из шишки, семечек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едложить родителям </w:t>
            </w:r>
          </w:p>
          <w:p>
            <w:pPr>
              <w:pStyle w:val="Style18"/>
              <w:rPr/>
            </w:pPr>
            <w:r>
              <w:rPr/>
              <w:t xml:space="preserve">разучить с детьми стихи </w:t>
            </w:r>
          </w:p>
          <w:p>
            <w:pPr>
              <w:pStyle w:val="Style18"/>
              <w:rPr/>
            </w:pPr>
            <w:r>
              <w:rPr/>
              <w:t>об осе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сматривание иллюстраций «Грибы нашего леса»</w:t>
            </w:r>
          </w:p>
        </w:tc>
      </w:tr>
    </w:tbl>
    <w:p>
      <w:pPr>
        <w:pStyle w:val="Normal"/>
        <w:tabs>
          <w:tab w:val="clear" w:pos="708"/>
          <w:tab w:val="left" w:pos="2311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284" w:right="720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Lucida Sans Unicode" w:cs="Arial"/>
      <w:kern w:val="2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C0">
    <w:name w:val="C0"/>
    <w:basedOn w:val="Style12"/>
    <w:qFormat/>
    <w:rPr/>
  </w:style>
  <w:style w:type="character" w:styleId="Normaltext">
    <w:name w:val="Normal text"/>
    <w:qFormat/>
    <w:rPr>
      <w:color w:val="000000"/>
      <w:sz w:val="20"/>
    </w:rPr>
  </w:style>
  <w:style w:type="character" w:styleId="C01">
    <w:name w:val="c0"/>
    <w:basedOn w:val="Style12"/>
    <w:qFormat/>
    <w:rPr/>
  </w:style>
  <w:style w:type="character" w:styleId="C20">
    <w:name w:val="c20"/>
    <w:basedOn w:val="Style12"/>
    <w:qFormat/>
    <w:rPr/>
  </w:style>
  <w:style w:type="character" w:styleId="C2">
    <w:name w:val="c2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11">
    <w:name w:val="c1"/>
    <w:basedOn w:val="Style12"/>
    <w:qFormat/>
    <w:rPr/>
  </w:style>
  <w:style w:type="character" w:styleId="C48c63">
    <w:name w:val="c48 c63"/>
    <w:basedOn w:val="Style12"/>
    <w:qFormat/>
    <w:rPr/>
  </w:style>
  <w:style w:type="character" w:styleId="C60">
    <w:name w:val="c60"/>
    <w:basedOn w:val="Style12"/>
    <w:qFormat/>
    <w:rPr/>
  </w:style>
  <w:style w:type="character" w:styleId="C7">
    <w:name w:val="c7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2"/>
    <w:qFormat/>
    <w:rPr/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-3"/>
      <w:sz w:val="18"/>
      <w:szCs w:val="18"/>
      <w:u w:val="none"/>
      <w:lang w:bidi="ar-SA"/>
    </w:rPr>
  </w:style>
  <w:style w:type="character" w:styleId="C14c20">
    <w:name w:val="c14 c20"/>
    <w:basedOn w:val="Style12"/>
    <w:qFormat/>
    <w:rPr/>
  </w:style>
  <w:style w:type="character" w:styleId="C23c7">
    <w:name w:val="c23 c7"/>
    <w:basedOn w:val="Style12"/>
    <w:qFormat/>
    <w:rPr/>
  </w:style>
  <w:style w:type="character" w:styleId="C19">
    <w:name w:val="c19"/>
    <w:basedOn w:val="Style12"/>
    <w:qFormat/>
    <w:rPr/>
  </w:style>
  <w:style w:type="character" w:styleId="C16c41">
    <w:name w:val="c16 c41"/>
    <w:basedOn w:val="Style12"/>
    <w:qFormat/>
    <w:rPr/>
  </w:style>
  <w:style w:type="character" w:styleId="C2c7">
    <w:name w:val="c2 c7"/>
    <w:basedOn w:val="Style12"/>
    <w:qFormat/>
    <w:rPr/>
  </w:style>
  <w:style w:type="character" w:styleId="C12">
    <w:name w:val="c12"/>
    <w:basedOn w:val="Style12"/>
    <w:qFormat/>
    <w:rPr/>
  </w:style>
  <w:style w:type="character" w:styleId="C9">
    <w:name w:val="c9"/>
    <w:basedOn w:val="Style12"/>
    <w:qFormat/>
    <w:rPr/>
  </w:style>
  <w:style w:type="character" w:styleId="C20c27">
    <w:name w:val="c20 c27"/>
    <w:basedOn w:val="Style12"/>
    <w:qFormat/>
    <w:rPr/>
  </w:style>
  <w:style w:type="character" w:styleId="C3">
    <w:name w:val="c3"/>
    <w:basedOn w:val="Style12"/>
    <w:qFormat/>
    <w:rPr/>
  </w:style>
  <w:style w:type="character" w:styleId="C28c18">
    <w:name w:val="c28 c18"/>
    <w:basedOn w:val="Style12"/>
    <w:qFormat/>
    <w:rPr/>
  </w:style>
  <w:style w:type="character" w:styleId="C28c18c10c69">
    <w:name w:val="c28 c18 c10 c69"/>
    <w:basedOn w:val="Style12"/>
    <w:qFormat/>
    <w:rPr/>
  </w:style>
  <w:style w:type="character" w:styleId="C8c17">
    <w:name w:val="c8 c17"/>
    <w:basedOn w:val="Style12"/>
    <w:qFormat/>
    <w:rPr/>
  </w:style>
  <w:style w:type="character" w:styleId="C13c19">
    <w:name w:val="c13 c19"/>
    <w:basedOn w:val="Style12"/>
    <w:qFormat/>
    <w:rPr/>
  </w:style>
  <w:style w:type="character" w:styleId="C13">
    <w:name w:val="c13"/>
    <w:basedOn w:val="Style12"/>
    <w:qFormat/>
    <w:rPr/>
  </w:style>
  <w:style w:type="character" w:styleId="C39c13">
    <w:name w:val="c39 c13"/>
    <w:basedOn w:val="Style12"/>
    <w:qFormat/>
    <w:rPr/>
  </w:style>
  <w:style w:type="character" w:styleId="C10c13">
    <w:name w:val="c10 c13"/>
    <w:basedOn w:val="Style12"/>
    <w:qFormat/>
    <w:rPr/>
  </w:style>
  <w:style w:type="character" w:styleId="C11c10">
    <w:name w:val="c11 c10"/>
    <w:basedOn w:val="Style12"/>
    <w:qFormat/>
    <w:rPr/>
  </w:style>
  <w:style w:type="character" w:styleId="C16">
    <w:name w:val="c16"/>
    <w:basedOn w:val="Style12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31c14">
    <w:name w:val="c31 c14"/>
    <w:basedOn w:val="Style12"/>
    <w:qFormat/>
    <w:rPr/>
  </w:style>
  <w:style w:type="character" w:styleId="C14">
    <w:name w:val="c14"/>
    <w:basedOn w:val="Style12"/>
    <w:qFormat/>
    <w:rPr/>
  </w:style>
  <w:style w:type="character" w:styleId="C5c1">
    <w:name w:val="c5 c1"/>
    <w:basedOn w:val="Style12"/>
    <w:qFormat/>
    <w:rPr/>
  </w:style>
  <w:style w:type="character" w:styleId="C2c9c1">
    <w:name w:val="c2 c9 c1"/>
    <w:basedOn w:val="Style12"/>
    <w:qFormat/>
    <w:rPr/>
  </w:style>
  <w:style w:type="character" w:styleId="C1c7">
    <w:name w:val="c1 c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2c0">
    <w:name w:val="c2 c0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4"/>
      <w:lang w:bidi="ar-SA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6">
    <w:name w:val="c6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17">
    <w:name w:val="c17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20c21">
    <w:name w:val="c20 c21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4">
    <w:name w:val="c4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45c29">
    <w:name w:val="c45 c29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9c6">
    <w:name w:val="c9 c6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0c8">
    <w:name w:val="c0 c8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0:44:00Z</dcterms:created>
  <dc:creator>rodionova</dc:creator>
  <dc:description/>
  <cp:keywords/>
  <dc:language>en-US</dc:language>
  <cp:lastModifiedBy>User</cp:lastModifiedBy>
  <cp:lastPrinted>2019-09-22T21:59:00Z</cp:lastPrinted>
  <dcterms:modified xsi:type="dcterms:W3CDTF">2019-09-22T19:06:00Z</dcterms:modified>
  <cp:revision>467</cp:revision>
  <dc:subject/>
  <dc:title>МЭРИЯ ГОРОДСКОГО ОКРУГА ТОЛЬЯТТИ</dc:title>
</cp:coreProperties>
</file>