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онспект педагогического мероприят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ьми старшей группы по те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читель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итова Екатерина Михайлов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оспитатель МБДОУ «Детский сад «Аленушка» г. Строитель»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72"/>
        <w:gridCol w:w="3127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6-7 лет / старший дошкольный возрас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ОД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няти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с увлечение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ОО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знавательное развитие», «Социально-коммуникативное развитие», «Речевое развитие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точнение, систематизация и закрепление знаний детей о профессии учител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 «Познавательн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shd w:fill="FFFFFF" w:val="clear"/>
              <w:spacing w:before="0" w:after="0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формировать представления детей о профессии учитель, о ее значимости, важности;</w:t>
            </w:r>
          </w:p>
          <w:p>
            <w:pPr>
              <w:pStyle w:val="Style21"/>
              <w:shd w:fill="FFFFFF" w:val="clear"/>
              <w:spacing w:before="0" w:after="0"/>
              <w:ind w:firstLine="31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формировать умение отличать профессию и специальность;</w:t>
            </w:r>
          </w:p>
          <w:p>
            <w:pPr>
              <w:pStyle w:val="Style21"/>
              <w:shd w:fill="FFFFFF" w:val="clear"/>
              <w:spacing w:before="0" w:after="0"/>
              <w:ind w:firstLine="31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формировать представления о характере личности учителя через подбор слов – определений.</w:t>
            </w:r>
          </w:p>
          <w:p>
            <w:pPr>
              <w:pStyle w:val="Style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 «Социально-коммуникативн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обогащать социальные представления о людях, чьи профессии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аны с обучением и воспитанием детей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Style w:val="StrongEmphasis"/>
                <w:rFonts w:ascii="Times New Roman" w:hAnsi="Times New Roman" w:eastAsia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должать накапливать у детей знания о содержании труда в соответствии с общей структурой трудового процесса: цель, мотив, предметы труда, инструменты и оборудование;</w:t>
            </w:r>
          </w:p>
          <w:p>
            <w:pPr>
              <w:pStyle w:val="Style20"/>
              <w:ind w:firstLine="3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 «Речев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обогащать словарь детей за счет расширения представлений о профессии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одействовать развитию умений выполнять операцию классификации – деления освоенных понятий на группы (математика  – цифры, букварь - буквы);</w:t>
            </w:r>
          </w:p>
          <w:p>
            <w:pPr>
              <w:pStyle w:val="Style20"/>
              <w:ind w:firstLine="48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азвивать монологические формы речи, соблюдение этики общения в условиях коллективного взаимодейств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слова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Преподаватель, обучает, школьная форма, отличник, обучающиеся, специальность.</w:t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т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муникативная (беседа, диалог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- двигательная (передвижение по группе, игра малой подвижности).</w:t>
            </w:r>
          </w:p>
        </w:tc>
      </w:tr>
      <w:tr>
        <w:trPr>
          <w:trHeight w:val="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местная деятельность взрослого и дет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мостоятельная деятельность дет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ытно –исследовательская деятельность.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ические средств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колон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аточный материа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локольчик,  картинки-ассоциации, шкатулка, мольберт, слова-определения на магнитной ленте, халаты, стойка-вешалка, столы, разносы (глубокие и мелкие по количеству детей),емкости с наполнением (сода, моющее средство, вода с гуашью, пустой стакан, пластиковая ложка, емкость с уксусом или лимонной кислотой), микрофон.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я о профессии учител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0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ют  профессию и специа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8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ы представления о школьных уроках.</w:t>
            </w:r>
          </w:p>
        </w:tc>
      </w:tr>
      <w:tr>
        <w:trPr>
          <w:trHeight w:val="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апы ОД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педагог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те, ребята! Я очень рада вас виде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 xml:space="preserve">Снова хмурый день (солнце светит всем) с утра, знач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>Улыбнуться нам пор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 xml:space="preserve">Другу руку протяни и улыбку подари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>А еще попрошу вас подарить улыбку нашим гостям, чтобы и на их лицах заиграли улыбки! Здравствуйте, уважаемые гости!</w:t>
            </w:r>
          </w:p>
          <w:p>
            <w:pPr>
              <w:pStyle w:val="Normal"/>
              <w:spacing w:lineRule="auto" w:line="240" w:before="0" w:after="0"/>
              <w:ind w:firstLine="374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>Приятного вам дня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хлопайте в ладоши те, у кого сестра учится в школе.</w:t>
            </w:r>
          </w:p>
          <w:p>
            <w:pPr>
              <w:pStyle w:val="Normal"/>
              <w:spacing w:lineRule="auto" w:line="240" w:before="0" w:after="0"/>
              <w:ind w:firstLine="4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ойте глаза те, кто собирается пойти учиться в школу.</w:t>
            </w:r>
          </w:p>
          <w:p>
            <w:pPr>
              <w:pStyle w:val="Normal"/>
              <w:spacing w:lineRule="auto" w:line="240" w:before="0" w:after="0"/>
              <w:ind w:firstLine="4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ыгните те, у кого в школе учится брат.</w:t>
            </w:r>
          </w:p>
          <w:p>
            <w:pPr>
              <w:pStyle w:val="Normal"/>
              <w:spacing w:lineRule="auto" w:line="240" w:before="0" w:after="0"/>
              <w:ind w:firstLine="4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те, у кого бабушка работает учителем.</w:t>
            </w:r>
          </w:p>
          <w:p>
            <w:pPr>
              <w:pStyle w:val="Normal"/>
              <w:spacing w:lineRule="auto" w:line="240" w:before="0" w:after="0"/>
              <w:ind w:firstLine="4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пайте ногами те, кто ходил на экскурсию в школу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в круг, протягивают ладошки, приветствуют педагога и друг дру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едагога и выполняют заданные действия, относящиес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уется вним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настро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ую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Мотивацио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Как вы думаете, чему мы посвятим нашу сегодняшнюю встречу? А кто работает в школ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Я сегодня не воспитатель, а журналист, мне поручили написать статью о профессии учитель и сказали, что дети именно вашей группы много знают об этой профессии. Это так?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ы поделитесь своими знаниями? А может быть, общаясь, мы узнаем что-то новое и интересное!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 xml:space="preserve">Ответы детей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Школа, уч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 достаточ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ой и точностью выражать свои мыс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положительная мотивация.</w:t>
            </w:r>
          </w:p>
        </w:tc>
      </w:tr>
      <w:tr>
        <w:trPr>
          <w:trHeight w:val="1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Прак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бята, а как дети в школе узнают, что начался или закончился урок? Верно, такой звонок есть и у нас (звенит колокольчик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нтерактивная технология «Хоровод»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локольчик поет, всех нас в хоровод зовет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, раз-два – начинается иг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онкий колокольчи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ы будем передавать по кругу и отвечать на вопрос. И так мы будем делать по очереди, пока колокольчик не вернется ко мне. Договорились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Для чего нужна школа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Как называется основная профессия людей, работающих в школе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Как называют детей, которые учатся в школе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как оценивают знания детей в школе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Какая самая высокая оценка в школе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Как называют ученика, который учится на одни пятер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Зачем учителю указка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Как называется одежда, которую носят учени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533" w:leader="none"/>
              </w:tabs>
              <w:spacing w:lineRule="auto" w:line="240"/>
              <w:ind w:left="20" w:firstLine="547"/>
              <w:rPr/>
            </w:pPr>
            <w:r>
              <w:rPr>
                <w:sz w:val="28"/>
                <w:szCs w:val="28"/>
                <w:lang w:val="ru-RU" w:eastAsia="ru-RU"/>
              </w:rPr>
              <w:t>- Куда учитель заносит  оценк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лодцы, вы действительно много знаете, и поэтому колокольчик стал звонить громко-громко!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2"/>
              <w:rPr/>
            </w:pPr>
            <w:r>
              <w:rPr>
                <w:iCs/>
                <w:color w:val="111111"/>
                <w:sz w:val="28"/>
                <w:szCs w:val="28"/>
              </w:rPr>
              <w:t>Отвечают, что раздается звонок.</w:t>
            </w:r>
          </w:p>
          <w:p>
            <w:pPr>
              <w:pStyle w:val="Style21"/>
              <w:shd w:fill="FFFFFF" w:val="clear"/>
              <w:spacing w:before="0" w:after="0"/>
              <w:ind w:firstLine="42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Дети собираются вокруг воспит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Ребенок, которому передали колокольчик, отвечает на вопрос и звонит в колокольч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 xml:space="preserve">Предположительно отвечают: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чтобы учить детей, учитель, ученики (обучающиеся), ставят оценки, пятерка, рассматривать плакат, школьная форма, журнал, днев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сверс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 правильно используют в речи существительные, слова, помогают товарищам найти правильный ответ.</w:t>
            </w:r>
          </w:p>
        </w:tc>
      </w:tr>
      <w:tr>
        <w:trPr>
          <w:trHeight w:val="1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это один из самых важных людей в школе, а вот каким он должен быть, нам поможет узнать шкатулка. Будем шкатулку открывать и слова определения подбирать?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АТ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лый, терпеливый, строг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едливый, мудрый, требовательный, талантливый,  добрый, жестокий, грубый, злой, неряшливый, внимательный, заботливы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В процессе выбор эпитетов задаются вопросы, что значит внимательный, терпеливый, почему не может быть злым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активная технология «Деление на команд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ая игра «Разложи  картин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я предлагаю разделиться на две группы. Каждая группа будет выкладывать необычный цветок. На столе есть серединки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ифрами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уквам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 это сделать, я подскажу. Например, что вы себе представляете, когда слышите слово солнце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группа отберет картинки-ассоциации к цифрам, вторая группа картинки-ассоциации к буквам.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Назовите, что вы  выложили вокруг сердцевины с цифрами? 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 с буквами? Почему?</w:t>
            </w:r>
          </w:p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 - (телефон, банкомат, деньги, калькулятор, учебник математики, магазин, тетрадь в клеточку).</w:t>
            </w:r>
          </w:p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- (книга, библиотека, газета,  доска, дерево, писатель, песок, свечи, луна, туман).</w:t>
            </w:r>
          </w:p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же в школе знакомит с буквами и цифрами? Да верно, в школе - это учитель. А вы знает, что в начальной школе, это один учитель, он называется учитель начальных классов, а в старших классах, начиная с 5го класса, это разные учителя: учитель математики и учитель русского языка.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/>
                <w:color w:val="111111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прикреплена картинка учителя, возле нее дети прикрепляют на магнит подходящие к профессии педагога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Дети делятся на две групп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ют картинки и выкладывают вокруг серединки цве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Затем объясняют, почему выбра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Отвеча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подбирать эпитеты к слову и объяснять значение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567"/>
              <w:jc w:val="both"/>
              <w:rPr>
                <w:rStyle w:val="Emphasis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42"/>
              <w:rPr>
                <w:rStyle w:val="Emphasis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подбирать картинки ассоциации к словам, объяснять их, развита фантазия и воображение.</w:t>
            </w:r>
          </w:p>
        </w:tc>
      </w:tr>
      <w:tr>
        <w:trPr>
          <w:trHeight w:val="53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а какие предметы преподают учителя в школе?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ного вы знаете, а есть еще такие  предметы, к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ика, география, биология, химия. 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ют учителя, который преподаё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у, географию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чем рассказывает учитель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С чем знакомит детей на своих уроках?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 называют учителя, физкультуру, музыку?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делают на физкультуре, а на музыке?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а на каком уроке вам бы хотелось сейчас оказаться на музыке или физкультуре?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танцуют танец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руг»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оподвижная игра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граем с мяч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арший возраст)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координацию речи с движением, обогащать глагольный словарь, развивать навык определения пространственных отношений (вправо, влево, вперед)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                                                                                         Ритмично произнося текст, дети имитируют игру с мячом.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ы с мячом сейчас игра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дети покачивают «мячом» из стороны в сторону.)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верх бросаем, вниз бросае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брасывают «мяч» вверх и бросают его вниз.)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яч от пола отбива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(отбивают «мяч» рукой от пола.)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право-влево мяч ката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(Наклоняются и катают «мяч» вправо-влево)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яч бросаем мы вперед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Бросают «мяч» из-за головы одной рукой.)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н до цели доста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(Прикладывают руку козырьком ко лбу, смотрят, где «мяч».)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яч до цели долетел и обратно прилетел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нимают руки вверх, подпрыгивают, «ловят мяч».)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!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что за предм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На этом уроке ребята изучают химические элементы, а также проводят опыты и, сегодня, предлагаю вам стать юными химиками и побывать на уроке. Мы с вами проведем опыт под названием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КАН».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го мы надеваем халаты, чтобы защитить одежду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яем столовую ложку соды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ваем жидкость для мытья посуды.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иваем краску, предварительно разведенную в воде в отдельном стаканчике. У нас получилось примерно пол баночки покрашенной красной краской воды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ступил ответственный момент – в жерло вулкана добавляем уксус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этого начинается извержение вулкана и из него вытекает лава.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предметы.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и делают выбор.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hanging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то, что они выбрали.</w:t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, делают предположения.</w:t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ешалки берут халаты, надевают, подходят к рабочим местам. </w:t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ействия по инструкции воспитателя.</w:t>
            </w:r>
          </w:p>
          <w:p>
            <w:pPr>
              <w:pStyle w:val="Style21"/>
              <w:spacing w:before="0" w:after="0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ют отличать и сравнивать кожу, кожа, шер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5"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экспериментировать,   рассуждать, выдвигать проблемы, проявлять догадку и сообразительность в процессе их решения.</w:t>
            </w:r>
          </w:p>
        </w:tc>
      </w:tr>
      <w:tr>
        <w:trPr>
          <w:trHeight w:val="1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. Рефлексив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Интерактивная технология «Интервью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Ребята, вы помните, что я сегодня кто? Верно, журналист, спасибо Вам огромное за помощь, я бы хотела каждому из Вас задать вопрос (использует при этом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икроф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).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О чем мы сегодня говорили?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Что вызвало у Вас интерес?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О чем вы расскажете своим родителям? 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contextualSpacing/>
              <w:jc w:val="both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Какими новыми знаниями о профессии учитель ты поделишься со своими друзьями?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Заинтересовала ли тебя профессия учитель? Чем?</w:t>
            </w:r>
          </w:p>
          <w:p>
            <w:pPr>
              <w:pStyle w:val="Style21"/>
              <w:shd w:fill="FFFFFF" w:val="clear"/>
              <w:spacing w:before="0" w:after="0"/>
              <w:ind w:firstLine="318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не очень понравилось с Вами общаться, Вы мне очень помогли, теперь я быстро напишу статью о профессии учитель. Спасибо Вам большое, давайте на прощание подарим друг другу улыбку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я о школе, уроках, профессиях в школе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представления о профессии учитель, о значимости професси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C1">
    <w:name w:val="c1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9:00Z</dcterms:created>
  <dc:creator>MetodKabinet-ПК</dc:creator>
  <dc:description/>
  <cp:keywords/>
  <dc:language>en-US</dc:language>
  <cp:lastModifiedBy>Пользователь Windows</cp:lastModifiedBy>
  <cp:lastPrinted>2020-02-10T12:09:00Z</cp:lastPrinted>
  <dcterms:modified xsi:type="dcterms:W3CDTF">2020-02-19T13:54:00Z</dcterms:modified>
  <cp:revision>25</cp:revision>
  <dc:subject/>
  <dc:title/>
</cp:coreProperties>
</file>