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едующий МБДОУ «Д/с № 50»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 воспитател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– 2021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– логопеда Тополевской С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1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результатам обследования речи детей. Наметить объем и содержание всей работы по развитию речи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и консультаци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оспитателями фронтальных и индивидуальных логопедических заняти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 по желанию воспитателей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етради - взаимодействия с заданием для вечерних занятий с детьми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родительских собр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результатам обследования речи детей; ознакомление с планом работы на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работы за первое полугод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ов коррекционной работы за год, рекомендации на летний период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информирование о речевом продвижении дете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выступлениям детей на праздниках, конкурсах и т. д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чителем – логопедом занятий воспитателей по развитию речи, с целью контроля, за работой над речью дете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неделя месяц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– практикумах, проводимых для педагогических работников дошкольного учрежден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Учитель-логопед 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19:00Z</dcterms:created>
  <dc:creator>Natalia</dc:creator>
  <dc:description/>
  <cp:keywords/>
  <dc:language>en-US</dc:language>
  <cp:lastModifiedBy>Любимая</cp:lastModifiedBy>
  <cp:lastPrinted>2007-10-30T20:44:00Z</cp:lastPrinted>
  <dcterms:modified xsi:type="dcterms:W3CDTF">2020-09-08T18:52:00Z</dcterms:modified>
  <cp:revision>8</cp:revision>
  <dc:subject/>
  <dc:title>План работы учителя – логопеда</dc:title>
</cp:coreProperties>
</file>