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детский сад </w:t>
      </w:r>
      <w:r>
        <w:rPr>
          <w:rFonts w:eastAsia="Segoe UI Symbol" w:cs="Segoe UI Symbol" w:ascii="Segoe UI Symbol" w:hAnsi="Segoe UI Symbol"/>
          <w:sz w:val="24"/>
          <w:shd w:fill="FFFFFF" w:val="clear"/>
        </w:rPr>
        <w:t>№</w:t>
      </w:r>
      <w:r>
        <w:rPr>
          <w:rFonts w:cs="Times New Roman" w:ascii="Times New Roman" w:hAnsi="Times New Roman"/>
          <w:sz w:val="24"/>
          <w:shd w:fill="FFFFFF" w:val="clear"/>
        </w:rPr>
        <w:t>11 компенсирующего вида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Красногвардейского района   Санкт–Петербурга.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eastAsia="Calibri" w:cs="Calibri"/>
          <w:sz w:val="24"/>
          <w:shd w:fill="FFFFFF" w:val="clear"/>
        </w:rPr>
      </w:pPr>
      <w:r>
        <w:rPr>
          <w:rFonts w:eastAsia="Calibri" w:cs="Calibri" w:ascii="Times New Roman" w:hAnsi="Times New Roman"/>
          <w:sz w:val="24"/>
          <w:shd w:fill="FFFFFF" w:val="clear"/>
        </w:rPr>
      </w:r>
    </w:p>
    <w:p>
      <w:pPr>
        <w:pStyle w:val="Normal"/>
        <w:spacing w:lineRule="auto" w:line="240" w:before="100" w:after="0"/>
        <w:ind w:left="-851" w:right="142" w:firstLine="284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Конспект непрерывной образовательной деятельности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Тема: «Чудесный мир театра»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(старший дошкольный возраст)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eastAsia="Calibri" w:cs="Calibri"/>
          <w:sz w:val="24"/>
          <w:shd w:fill="FFFFFF" w:val="clear"/>
        </w:rPr>
      </w:pPr>
      <w:r>
        <w:rPr>
          <w:rFonts w:eastAsia="Calibri" w:cs="Calibri" w:ascii="Times New Roman" w:hAnsi="Times New Roman"/>
          <w:sz w:val="24"/>
          <w:shd w:fill="FFFFFF" w:val="clear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righ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hd w:fill="FFFFFF" w:val="clear"/>
        </w:rPr>
        <w:t>Составила: воспитатель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hd w:fill="FFFFFF" w:val="clear"/>
        </w:rPr>
        <w:t>Барабанова Елена Викторовна</w:t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eastAsia="Calibri" w:cs="Calibri"/>
          <w:sz w:val="24"/>
          <w:shd w:fill="FFFFFF" w:val="clear"/>
        </w:rPr>
      </w:pPr>
      <w:r>
        <w:rPr>
          <w:rFonts w:eastAsia="Calibri" w:cs="Calibri" w:ascii="Times New Roman" w:hAnsi="Times New Roman"/>
          <w:sz w:val="24"/>
          <w:shd w:fill="FFFFFF" w:val="clear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2019 год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                             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Цель: </w:t>
      </w:r>
      <w:r>
        <w:rPr>
          <w:rFonts w:cs="Times New Roman" w:ascii="Times New Roman" w:hAnsi="Times New Roman"/>
          <w:bCs/>
          <w:sz w:val="24"/>
          <w:shd w:fill="FFFFFF" w:val="clear"/>
        </w:rPr>
        <w:t>обобщить и закрепить знания детей по теме «Театр». Развивать интерес к театрализованной деятельности, используя новые технологии (ИКТ), посредством презентации «Чудесный мир театра».</w:t>
      </w:r>
    </w:p>
    <w:p>
      <w:pPr>
        <w:pStyle w:val="Normal"/>
        <w:rPr>
          <w:rFonts w:ascii="Times New Roman" w:hAnsi="Times New Roman" w:eastAsia="Calibri" w:cs="Calibri"/>
          <w:bCs/>
          <w:sz w:val="24"/>
          <w:shd w:fill="FFFFFF" w:val="clear"/>
        </w:rPr>
      </w:pPr>
      <w:r>
        <w:rPr>
          <w:rFonts w:eastAsia="Calibri" w:cs="Calibri" w:ascii="Times New Roman" w:hAnsi="Times New Roman"/>
          <w:bCs/>
          <w:sz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sz w:val="24"/>
        </w:rPr>
      </w:pPr>
      <w:r>
        <w:rPr>
          <w:rFonts w:eastAsia="Calibri" w:cs="Calibri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ррекционно - образовательные</w:t>
      </w:r>
      <w:r>
        <w:rPr>
          <w:rFonts w:cs="Times New Roman" w:ascii="Times New Roman" w:hAnsi="Times New Roman"/>
          <w:sz w:val="24"/>
        </w:rPr>
        <w:t xml:space="preserve">: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sz w:val="24"/>
        </w:rPr>
      </w:pPr>
      <w:r>
        <w:rPr>
          <w:rFonts w:eastAsia="Calibri" w:cs="Calibri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B3B3B"/>
          <w:sz w:val="24"/>
        </w:rPr>
      </w:pPr>
      <w:r>
        <w:rPr>
          <w:rFonts w:cs="Times New Roman" w:ascii="Times New Roman" w:hAnsi="Times New Roman"/>
          <w:color w:val="3B3B3B"/>
          <w:sz w:val="24"/>
        </w:rPr>
        <w:t>Познакомить детей с историей возникновения театра, его устройством и профессиями людей, работающих в н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B3B3B"/>
          <w:sz w:val="24"/>
        </w:rPr>
      </w:pPr>
      <w:r>
        <w:rPr>
          <w:rFonts w:cs="Times New Roman" w:ascii="Times New Roman" w:hAnsi="Times New Roman"/>
          <w:color w:val="3B3B3B"/>
          <w:sz w:val="24"/>
        </w:rPr>
        <w:t>Рассказать об истории возникновения праздника «Международного дня театра», и значении этого д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B3B3B"/>
          <w:sz w:val="24"/>
        </w:rPr>
      </w:pPr>
      <w:r>
        <w:rPr>
          <w:rFonts w:cs="Times New Roman" w:ascii="Times New Roman" w:hAnsi="Times New Roman"/>
          <w:color w:val="3B3B3B"/>
          <w:sz w:val="24"/>
        </w:rPr>
        <w:t xml:space="preserve">Познакомить детей с театральными терминами и правилами поведения в теат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оррекционно - </w:t>
      </w:r>
      <w:r>
        <w:rPr>
          <w:rFonts w:cs="Times New Roman" w:ascii="Times New Roman" w:hAnsi="Times New Roman"/>
          <w:b/>
          <w:sz w:val="24"/>
        </w:rPr>
        <w:t>развивающи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color w:val="000000"/>
          <w:sz w:val="24"/>
        </w:rPr>
      </w:pPr>
      <w:r>
        <w:rPr>
          <w:rFonts w:eastAsia="Calibri" w:cs="Calibri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потребности узнавать новое, любознательности, желания посещать теат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творческих способностей у детей и формирование навыков актерского мастер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воображения, памяти, вним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над формированием правильной, четкой речью, звукопроизношение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оррекционно – воспитательны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color w:val="000000"/>
          <w:sz w:val="24"/>
        </w:rPr>
      </w:pPr>
      <w:r>
        <w:rPr>
          <w:rFonts w:eastAsia="Calibri" w:cs="Calibri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витие у детей чувства прекрасного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держивать стремление детей активно участвовать в театрализованной игре, используя умения и навыки, приобретенный в образовательной и самостоятельн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атмосферы доброжелательности, положительного эмоционального комфорта у дете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color w:val="000000"/>
          <w:sz w:val="24"/>
        </w:rPr>
      </w:pPr>
      <w:r>
        <w:rPr>
          <w:rFonts w:eastAsia="Calibri" w:cs="Calibri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Методы и приемы:</w:t>
      </w:r>
      <w:r>
        <w:rPr>
          <w:rFonts w:cs="Times New Roman" w:ascii="Times New Roman" w:hAnsi="Times New Roman"/>
          <w:sz w:val="24"/>
          <w:shd w:fill="FFFFFF" w:val="clear"/>
        </w:rPr>
        <w:t xml:space="preserve"> наглядный метод; словесный метод; приём эмоциональной заинтересованности; использование игрового приема.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Предварительная работа:</w:t>
      </w:r>
      <w:r>
        <w:rPr>
          <w:rFonts w:cs="Times New Roman" w:ascii="Times New Roman" w:hAnsi="Times New Roman"/>
          <w:sz w:val="24"/>
          <w:shd w:fill="FFFFFF" w:val="clear"/>
        </w:rPr>
        <w:t xml:space="preserve"> чтение литературы, просмотр мультфильмов о театре и театральных постановках. Рекомендации для родителей о том, куда они могут сходить с детьми для знакомства с детским театральным искусством. Оформление стенгазеты «Я, моя семья и театр». Постановка в группе кукольных спектаклей и сценок на сюжеты знакомых сказок. Подготовка презентации «Чудесный мир театра», сопровождающей досуг. Привлечение родителей к участию в досуге</w:t>
      </w:r>
    </w:p>
    <w:p>
      <w:pPr>
        <w:pStyle w:val="Normal"/>
        <w:spacing w:lineRule="auto" w:line="240" w:before="100" w:after="0"/>
        <w:ind w:right="142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sz w:val="24"/>
          <w:shd w:fill="FFFFFF" w:val="clear"/>
        </w:rPr>
        <w:t>мультимедийный комплекс для демонстрации презентации, презентация «Чудесный мир театра», книги и иллюстрации о театре, различные виды театра (пальчиковый, настольный, БИ-БА-БО и другие).</w:t>
      </w:r>
    </w:p>
    <w:p>
      <w:pPr>
        <w:pStyle w:val="Normal"/>
        <w:spacing w:lineRule="auto" w:line="240" w:before="100" w:after="0"/>
        <w:ind w:left="-851" w:right="142" w:firstLine="284"/>
        <w:rPr>
          <w:rFonts w:ascii="Times New Roman" w:hAnsi="Times New Roman" w:eastAsia="Calibri" w:cs="Calibri"/>
          <w:sz w:val="24"/>
          <w:shd w:fill="FFFFFF" w:val="clear"/>
        </w:rPr>
      </w:pPr>
      <w:r>
        <w:rPr>
          <w:rFonts w:eastAsia="Calibri" w:cs="Calibri" w:ascii="Times New Roman" w:hAnsi="Times New Roman"/>
          <w:sz w:val="24"/>
          <w:shd w:fill="FFFFFF" w:val="clear"/>
        </w:rPr>
      </w:r>
    </w:p>
    <w:p>
      <w:pPr>
        <w:pStyle w:val="Normal"/>
        <w:spacing w:lineRule="auto" w:line="240" w:before="100" w:after="0"/>
        <w:ind w:right="142" w:hanging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100" w:after="0"/>
        <w:ind w:left="-851" w:right="142" w:firstLine="284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совместной непрерывной 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театральный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как вы думаете, что это? Где можно слышать это звук и что он может озна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Все ответы правильные, но чтобы точно определить откуда именно этот звонок, давайте отгадаем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есть сцена и кули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ктеры, и актри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афиша и антрак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ции, аншла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 конечно же, премье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ались вы, наверно….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оекторе начинаем демонстрировать презентацию "Чудесный мир театр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рислушиваются. Удивленно переглядываю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сматривают презентац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Правильно дети. И сегодня мы с вами поговорим о театре. Кто знает, когда у театра день рож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27 марта, он так и называется – Международный день теат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Но вначале я хочу немного рассказать об истории театра. Слово «театр» греческое. Означает оно и место, где зрелище происходит и само зрелище. Театральное искусство возникло очень давно, более двух с половиной тысяч лет тому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евней Греции представления шли иной раз по нескольку дней. Огромные толпы людей рассаживались на возвышениях, а само действие происходило на арене, расположенной прямо на траве. 27 марта в Древней Греции проходили Великие Дионисии – праздники в честь бога виноделия Диониса. Они сопровождались шествиями и весельем, было много ряженых. А с 1961 года этот день, 27 марта, стали отмечать во всем мире как Международный день теат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комментируют и дополняют рассказ воспитателя</w:t>
            </w:r>
          </w:p>
        </w:tc>
      </w:tr>
      <w:tr>
        <w:trPr>
          <w:trHeight w:val="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Театр – особый, прекрасный, волшебный мир. В этом мире всё необычно: вместо живой природы – декорации, нарисованные художником; в мире театра живут герои, придуманные писателем и сыгранные артистами; на сцене театра могут разговаривать не только люди, но и животные и птицы, театр может перенести зрителей в далёкое прошлое, в сказку или в будущее. Вот и сегодня я приглашаю вас в волшебным мир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немного поговорим о театре – мне интересно узнать, что вы знаете о нем? Я буду задавать вопросы, а вы попробуете на них отве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работает в гардеро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работает в буф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одбирает и шьёт театральные костю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гримирует артис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ишет сценарии спектакл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ишет музыку к спектакл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руководит оркестром музыкан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грает ро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анимается постановкой спектак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елают в гардеро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аёт гардеробщик зрителю вместо паль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да зрители могут посетить буф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но делать в антрак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место, где выступают актё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объявление о спектак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ются места в театре, где сидят зрит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театр, где артисты исполняют свои роли с помощью танц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театр, где актёры не разговаривают, а пою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тветы детей с опорой на демонстрируемую презентацию «Чудесный мир театр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деробщ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фетч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стюм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имё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ценар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ык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ижё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ё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ссё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ают одеж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ок, бино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антра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охнуть в фойе, посетить буф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ц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атральная афи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ритель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Я вижу, что вы многое знаете о театре. Ребята, а знаете ли вы, как надо вести себя в теат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поведения в теат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ы пришёл в теат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я культурно там ве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кричи, не шу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о ты везде хо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гардеробу подойд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о ты попро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у тебя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удь же номерок с собою вз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с родными ты идёшь в теат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чистый выбирай на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бе самому прият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ьчик, сидящий рядом, тоже будет р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артисты будут выступ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у показывать им не меш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пай им за выступл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и букет цветов прекр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ерыве, который называется антрак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елай ты вот т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ей при выходе локтями не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уфете не кричи: «Дай, мне дай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ле, где артисты выступ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жуют, фантики от конфет на пол не брос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у запомнить стараю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сле друзьям рассказать её пыт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Ну вот, мы повторили Правила поведения в театре и, наконец-то, наступило время нам всем отправиться в Театр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ка: «Стрекоза и муравей» (И.А. Кры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ыгунья Стрек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красное проп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януться не усп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има катит в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твело чисто п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уж дней тех светлых бо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 каждым ей лис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готов и стол, и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прошло: с зимой хол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да, голод настаё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коза уж не поё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му же в ум пойд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лудок петь голодны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й тоской удруч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равью ползёт 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оставь меня, кум милы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 ты мне собраться с си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 вешних только дн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рми и обогре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мушка, мне странно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работала ль ты в лет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 ей Мурав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 того ль, голубчик, бы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ягких муравах у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, резвость всякий ча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, что голову вскружило»,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, так ты» - «Я без ду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целое всё пела»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всё пела? Это де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поди же попляш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Давайте поблагодарим наших актеров бурными аплодисментам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ку показывают дети, которые заранее подготовили и выучили рол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сейчас мы с вами немного по-разгадываем загадки. Гото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«Контрамарка»?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ст словарь на то 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й, она – талон бесплат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опросту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ранения одежды посетите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ов или кинозрите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было им удобно и не жарк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ероб есть. Или проще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нотеатре – широкий экр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ирке – манеж иль аре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 а в театре, обычном теат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собая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смотрелось представленье интересн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лагодарность слышались ов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бно на сцене оформ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деревья и друг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ь спектакль завершилс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но «Браво!», комплим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актёрам в благодар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м мы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ражают готовность отгадывать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ва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лодисм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Молодцы, ребята! Хорошо справились! Я объявляю АНТРАКТ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веророб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лась кошка на око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ела лапкой уши мы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блюдав за ней немнож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ё движенья можем повт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 – ну-ка повто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 – ну-ка повто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, четыре, пять – повтори о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, четыре, пять – повтори о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о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я ползёт лесной троп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ента, по земле скольз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ы движение та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ю можем вам изобраз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 – ну-ку повто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 – ну-ка повто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, четыре, пять – повтори о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, четыре, пять – повтори о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о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день стоит в болоте ца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овит клювом лягуш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удно так стоять ни кап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, для тренированных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 – ну-ка повто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 – ну-ка повто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, четыре, пять – повтори о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, четыре, пять – повтори о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о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ёт на свете очень 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шек, кошек, птиц и зм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человек – ты друг прир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олжен знать повадки всех зве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 – ну-ка повто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 – ну-ка повто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, четыре, пять – повтори опять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, четыре, пять – повтори о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о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Ну хорошо отдохнули, пора занимать свои мес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митируют движения, следуя словам стихотвор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еремок на новый л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Стоит в поле теремок –терем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не низок, не высок, не вы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-то в теремочке жи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-то в теремочке жи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в тереме не жи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в гости нас не зо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 – была мышка серенькое ушко. Мышка по полю пошла, теремок она наш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Увидела свет в окне лягушка-квакуш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Вот бежит зайчишка от лисы…от волка…Только вот от этого никакого то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Дружно, весело живут. А в почете у них тр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звонкие поют и гостей конечно жд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 заячьему следу лиса беж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Гости добавляются – жилище заполн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Волка сразу же впустили, чаем с тортом угости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лесу уже проснулся бурый м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с усердием искал на лето доми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Стали звери др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петь и не ту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, весело жив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анцуют и по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авайте поблагодарим наших актер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ку показывают дети, которые заранее подготовили и выучили р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гает мышка: Я мышка-норушка, серенькое у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 полю шла, теремок наш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 жить там и рабо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звать к себе кого-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гает лягушка-квакушка: ква,ква,ква, терем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асив он и вы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ивет здесь отзов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лягушкой подруж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мышка: Заходи лягушка, будем вместе жить и работать, и дру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гает заяц: Терем прямо красота, ах какая чист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ивет здесь отзовись…и с зайчонком подруж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лягушка: Это мы подружки – мышка и ляг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вместе дружно жить и работать, и дру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гает лиса: Ах, какая красота! Милый домик – чуд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е здесь хозяйка? Ну-ка открывай-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: Карау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ка: Ух лиса, пожить попробу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зайца ты не трог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: Я на зайца не гляжу, на диете я си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егает волк: Вот так хатка, ну и 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 одним глазком взгля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заяц: Караул, спасите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йте нам спецн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: Ну зачем же вы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 сам вас охра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 мишка: Я косолапый м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ишка – шалун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ребят за чашкой ч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им медом угощ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: Спасибо м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гостей мы приглаш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м прийти за чашкой чая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ются аплодисмен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Вот и подошла наша встреча к кон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запомн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сегодня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нравилось вам больше всег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впечатлениям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7:12:00Z</dcterms:created>
  <dc:creator>Администратор</dc:creator>
  <dc:description/>
  <cp:keywords/>
  <dc:language>en-US</dc:language>
  <cp:lastModifiedBy>Елена Елена</cp:lastModifiedBy>
  <dcterms:modified xsi:type="dcterms:W3CDTF">2020-07-28T09:55:00Z</dcterms:modified>
  <cp:revision>47</cp:revision>
  <dc:subject/>
  <dc:title/>
</cp:coreProperties>
</file>