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ский сад № 16 «Золотой ключик» города Сафоново Смолен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БДОУ д/с №16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  <w:lang w:eastAsia="ru-RU"/>
        </w:rPr>
        <w:t>Сценарий праздника «День матер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  <w:lang w:eastAsia="ru-RU"/>
        </w:rPr>
        <w:t>Для детей средн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готовила воспитатель 1 категории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тамонова Олеся Валерьевн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. Сафоново 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ее время, в календаре появилось много праздников. Мы решили уделить внимание празднику «День матери». Мама играет важную роль в жизни каждого человека, но в нашем современном мире общение матери и ребенка минимизируется из-за занятости мам и нехватки времени на духовное общение, душевную близость. А ведь отношение между ребенком дошкольного возраста  и матерью имеет большое значение для развития личности ребенка. К сожалению, часто любовь к матери дети связывают только с материальными ценностями, а не духовными. Поэтому  праздник «День матери» направлен на приобщение детей к общечеловеческим ценностям, любви к самому близкому и родному человеку – мам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коммуникативных, социально-нравственных качеств у дете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доброжелательной атмосферы эмоционального общения посредствам включение детей и родителей в совместную деятельн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детей с традицией празднования Дня матер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обогащение речи дошкольников. Развитие интересов  и увлечений, способствующих укреплению духовных ценностей сем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любви и уважения к матери, стремление ей помогать и радовать её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с детьми об истории происхождения праздни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ор литературного материа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стихотворений, песен о мам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 с родителями с целью сотрудничества на развлечени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теграция образовательных областе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циализация», «Коммуникация», «Чтение художественной литературы», «Музыка», «Познание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муникативная, игровая, восприятие художественных произведений, музыкальн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сценария праздника «День матери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 детей с шарами в виде сердечка  под песню «Вот первая звездочка в небесах». После танца дети становятся  на полук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ый вечер! Мы не случайно собрались сегодня в этот ноябрьский вечер, в нашем уютном зале. Ведь именно в ноябре мы отмечаем так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зд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 Ден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женщин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мам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дно из самых древних на Земле. Все люди уважают и любя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е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 Днё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ас, дорогие! Этот осенний день посвящается вам! Пусть это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здник будет свет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 Пусть уходят печали и сбываются мечты! Пусть люди всего мира дарят вам добро и улыбки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«Мам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вое слово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ое слово в нашей судьбе.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 жизнь подарил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р подарила мне и тебе.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вам, наши мамы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 с ведущим произносят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пришёл ко мне с утра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каз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ставать пора?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шу кто успел сварить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ю - в кружечку налить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косички мне заплёл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ый дом один подмёл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цветов в саду нарвал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меня поцеловал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ребячий любит смех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на свете лучше всех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оч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агаем послушать стихи, которые приготовили наши дет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ша 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Я сегодня утром вста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дивлением узна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у нашей ма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здни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ой вот я проказни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ирилл 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 меня сегодня в сади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 утром провожа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кучай моя маму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кнул я и убежа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сений 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рисую солнышк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амочки мо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ит пусть в окошечк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будет весел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силина 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желаем нашим мама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уныв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ждым годом быть все краш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меньше нас руг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тем 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т нигде такого сына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го мужчин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маму обнимать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нежно целов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фия Ш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нижки вечером читае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егда все понимает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если я упряма,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, любит меня мам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сейчас наши девочки станцуют танец «Дочень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конкурс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а всегда и во всем самая - самая. И сегодня мы предлагаем нашим мамам поучаствовать в конкурсах вместе со своими детьми. И наш первый конкурс, очень простой,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Мы знаем друг друг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амам предстоит с закрытыми глазами найти своего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имые наши, мамы! Сегодня наши дети приготовили песню о ма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Мамочка милая, мама мо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з. В. Канищева, сл. Л. Афлятуновой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/>
        <w:t>"Мамочка милая, мамочка моя"</w:t>
      </w:r>
    </w:p>
    <w:tbl>
      <w:tblPr>
        <w:tblW w:w="35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2"/>
      </w:tblGrid>
      <w:tr>
        <w:trPr/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 Куплет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реньки краше и солнца милей </w:t>
              <w:br/>
              <w:t xml:space="preserve">Та, что зовётся мамой моей. </w:t>
              <w:br/>
              <w:t xml:space="preserve">Мамочка, милая, мама моя, </w:t>
              <w:br/>
              <w:t xml:space="preserve">Как хорошо, что ты есть у меня! 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 Куп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етер завоет, гроза ль за окном, </w:t>
              <w:br/>
              <w:t>Мамочка в доме – страх нипочём.</w:t>
              <w:br/>
              <w:t xml:space="preserve">Мамочка, милая, мама моя, </w:t>
              <w:br/>
              <w:t>Как хорошо, что ты есть у меня!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 Куп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порится дело, веселье горой – </w:t>
              <w:br/>
              <w:t>Мамочка, значит, рядом со мной.</w:t>
              <w:br/>
              <w:t xml:space="preserve">Мамочку милую очень люблю, </w:t>
              <w:br/>
              <w:t xml:space="preserve">Песенку эту я ей подарю. 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2 КОНКУРС  </w:t>
      </w:r>
      <w:r>
        <w:rPr>
          <w:b/>
          <w:i/>
          <w:iCs/>
          <w:u w:val="single"/>
        </w:rPr>
        <w:t>«СКАЗОЧНЫЙ»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u w:val="single"/>
        </w:rPr>
        <w:t>2 Ведущий:</w:t>
      </w:r>
      <w:r>
        <w:rPr/>
        <w:t xml:space="preserve"> Настало время проверить, как помнят мамы сказки, которые читают своим дочкам и сыновьям. Предлагаю ответить на </w:t>
      </w:r>
      <w:r>
        <w:rPr>
          <w:u w:val="single"/>
        </w:rPr>
        <w:t>вопросы</w:t>
      </w:r>
      <w:r>
        <w:rPr/>
        <w:t>: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1. Из какого предмета у Золушки была карета? </w:t>
      </w:r>
      <w:r>
        <w:rPr>
          <w:i/>
          <w:iCs/>
        </w:rPr>
        <w:t>(из тыквы)</w:t>
      </w:r>
      <w:r>
        <w:rPr/>
        <w:t>.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2. Сколько стоит билет в театр Карабаса Барабаса? </w:t>
      </w:r>
      <w:r>
        <w:rPr>
          <w:i/>
          <w:iCs/>
        </w:rPr>
        <w:t>(4 сольдо)</w:t>
      </w:r>
      <w:r>
        <w:rPr/>
        <w:t>.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3. Кто такая Фрекен Бок? </w:t>
      </w:r>
      <w:r>
        <w:rPr>
          <w:i/>
          <w:iCs/>
        </w:rPr>
        <w:t>(домоправительница)</w:t>
      </w:r>
      <w:r>
        <w:rPr/>
        <w:t>.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4. Кто смог победить Тараканище? </w:t>
      </w:r>
      <w:r>
        <w:rPr>
          <w:i/>
          <w:iCs/>
        </w:rPr>
        <w:t>(воробей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5. Что нужно было Страшиле получить у Великого и Ужасного? </w:t>
      </w:r>
      <w:r>
        <w:rPr>
          <w:i/>
          <w:iCs/>
        </w:rPr>
        <w:t>(мозги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6. Каким веществом намазала Фатима мерку Али-Бабы? </w:t>
      </w:r>
      <w:r>
        <w:rPr>
          <w:i/>
          <w:iCs/>
        </w:rPr>
        <w:t>(медом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7. Как называлась болезнь, которой Незнайка страдал на Луне? </w:t>
      </w:r>
      <w:r>
        <w:rPr>
          <w:i/>
          <w:iCs/>
        </w:rPr>
        <w:t>(тоска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8. Что нужно было выложить Каю из льдинок? (слово </w:t>
      </w:r>
      <w:r>
        <w:rPr>
          <w:i/>
          <w:iCs/>
        </w:rPr>
        <w:t>«вечность»</w:t>
      </w:r>
      <w:r>
        <w:rPr/>
        <w:t>).</w:t>
      </w:r>
    </w:p>
    <w:p>
      <w:pPr>
        <w:pStyle w:val="Style16"/>
        <w:spacing w:lineRule="auto" w:line="360" w:before="0" w:after="0"/>
        <w:rPr/>
      </w:pPr>
      <w:r>
        <w:rPr/>
        <w:t xml:space="preserve">9. В каком случае волосы из бороды старика Хоттабыча не работают? </w:t>
      </w:r>
      <w:r>
        <w:rPr>
          <w:i/>
          <w:iCs/>
        </w:rPr>
        <w:t>(когда борода мокрая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10. Что было в корзинке у Красной Шапочки? </w:t>
      </w:r>
      <w:r>
        <w:rPr>
          <w:i/>
          <w:iCs/>
        </w:rPr>
        <w:t>(пирожки и горшочек масла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11. Как попала Дюймовочка в страну эльфов? </w:t>
      </w:r>
      <w:r>
        <w:rPr>
          <w:i/>
          <w:iCs/>
        </w:rPr>
        <w:t>(на ласточке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12. В какого животного превратился братец Иванушка? </w:t>
      </w:r>
      <w:r>
        <w:rPr>
          <w:i/>
          <w:iCs/>
        </w:rPr>
        <w:t>(в козленочка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13. На чем ездил Емеля? </w:t>
      </w:r>
      <w:r>
        <w:rPr>
          <w:i/>
          <w:iCs/>
        </w:rPr>
        <w:t>(на печи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14. Где спрятался седьмой козленок? </w:t>
      </w:r>
      <w:r>
        <w:rPr>
          <w:i/>
          <w:iCs/>
        </w:rPr>
        <w:t>(в печке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15. Мальвина – это девочка с какими волосами? </w:t>
      </w:r>
      <w:r>
        <w:rPr>
          <w:i/>
          <w:iCs/>
        </w:rPr>
        <w:t>(с голубыми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 xml:space="preserve">16. Кто перенес Айболита в Африку? </w:t>
      </w:r>
      <w:r>
        <w:rPr>
          <w:i/>
          <w:iCs/>
        </w:rPr>
        <w:t>(орел)</w:t>
      </w:r>
      <w:r>
        <w:rPr/>
        <w:t>.</w:t>
      </w:r>
    </w:p>
    <w:p>
      <w:pPr>
        <w:pStyle w:val="Style16"/>
        <w:spacing w:lineRule="auto" w:line="360" w:before="0" w:after="0"/>
        <w:rPr/>
      </w:pPr>
      <w:r>
        <w:rPr/>
        <w:t>17. В какой сказке море горело? (</w:t>
      </w:r>
      <w:r>
        <w:rPr>
          <w:i/>
          <w:iCs/>
        </w:rPr>
        <w:t>«Путаница»</w:t>
      </w:r>
      <w:r>
        <w:rPr/>
        <w:t>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теперь после такого сказочного конкурса,  наши  дети  покажут сценку «ТРИ МАМЫ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Таня, Мама, Бабуш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зала или на сцене стол, три стула.</w:t>
        <w:br/>
        <w:t>На одном из стульев сидит кукла.</w:t>
        <w:br/>
        <w:t>На столе блюдо с  ватрушками.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дети так упрямы!</w:t>
        <w:br/>
        <w:t>Это каждый знает сам.</w:t>
        <w:br/>
        <w:t>Говорят им часто мамы,</w:t>
        <w:br/>
        <w:t>Но они не слышат мам.</w:t>
        <w:br/>
        <w:t>Танюша под вечер</w:t>
        <w:br/>
        <w:t>С прогулки пришла</w:t>
        <w:br/>
        <w:t xml:space="preserve">И куклу спросила: </w:t>
        <w:br/>
        <w:t>Входит Таня, подходит к столу и присаживается на стул, куклу берет на руки.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ан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р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, дочка, дела?</w:t>
        <w:br/>
        <w:t>Опять ты залезла под стол, непоседа?</w:t>
        <w:br/>
        <w:t>Опять просидела весь день без обеда?</w:t>
        <w:br/>
        <w:t>С этими дочками просто беда,</w:t>
        <w:br/>
        <w:t>Скоро ты будешь, как спичка, худа.</w:t>
        <w:br/>
        <w:t>Иди-ка обедать, вертушка!</w:t>
        <w:br/>
        <w:t>Сегодня к обеду ватрушка!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нюшина мама с работы пришла</w:t>
        <w:br/>
        <w:t xml:space="preserve">И Таню спросила: </w:t>
        <w:br/>
        <w:t>Входит мама, садится на стул около Тани.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ма: Ксю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, дочка, дела?</w:t>
        <w:br/>
        <w:t>Опять заигралась, наверно, в саду?</w:t>
        <w:br/>
        <w:t>Опять ухитрилась забыть про еду?</w:t>
        <w:br/>
        <w:t>Обедать кричала бабуся не раз,</w:t>
        <w:br/>
        <w:t>А ты отвечала: сейчас да сейчас.</w:t>
        <w:br/>
        <w:t>С этими дочками просто беда,</w:t>
        <w:br/>
        <w:t>Скоро ты будешь, как спичка, худа.</w:t>
        <w:br/>
        <w:t>Иди-ка, обедать, вертушка!</w:t>
        <w:br/>
        <w:t>Сегодня к обеду ватрушка!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т бабушка — мамина мама — пришла</w:t>
        <w:br/>
        <w:t xml:space="preserve">И маму спросила: </w:t>
        <w:br/>
        <w:t>Входит бабушка с палочкой, подходит к столу и садится на третий стул.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абушка: Соф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, дочка, дела?</w:t>
        <w:br/>
        <w:t>Наверно, в больнице за целые сутки</w:t>
        <w:br/>
        <w:t>Опять для еды не нашлось ни минутки,</w:t>
        <w:br/>
        <w:t>А вечером съела сухой бутерброд.</w:t>
        <w:br/>
        <w:t>Нельзя же весь день сидеть без обеда.</w:t>
        <w:br/>
        <w:t>Уж доктором стала, а все непоседа.</w:t>
        <w:br/>
        <w:t>С этими дочками просто беда.</w:t>
        <w:br/>
        <w:t>Скоро ты будешь, как спичка, худа.</w:t>
        <w:br/>
        <w:t>Иди-ка обедать, вертушка!</w:t>
        <w:br/>
        <w:t>Сегодня к обеду ватрушка!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и мамы в столовой сидят,</w:t>
        <w:br/>
        <w:t>Три мамы на дочек глядят.</w:t>
        <w:br/>
        <w:t xml:space="preserve">Что с дочками сделать упрямыми?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се тро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х, как не просто быть мамами!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 Конкур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Лучшая танцовщица»</w:t>
      </w:r>
      <w:r>
        <w:rPr>
          <w:rFonts w:cs="Times New Roman" w:ascii="Times New Roman" w:hAnsi="Times New Roman"/>
          <w:sz w:val="24"/>
          <w:szCs w:val="24"/>
        </w:rPr>
        <w:br/>
        <w:t>Под музыку мамы и дети танцуют по всему залу, как только закончилась музыка, необходимо встать вместе со своей мамой в обруч, чья пара быстрее. Обручей на один меньше, чем па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едующий подарок нашим мамам музыкальная сценка «Шут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 Конкурс</w:t>
      </w:r>
    </w:p>
    <w:p>
      <w:pPr>
        <w:pStyle w:val="Style16"/>
        <w:spacing w:lineRule="auto" w:line="360" w:before="0" w:after="0"/>
        <w:jc w:val="center"/>
        <w:rPr/>
      </w:pPr>
      <w:r>
        <w:rPr>
          <w:rStyle w:val="StrongEmphasis"/>
        </w:rPr>
        <w:t>Конкурс «Помоги маме собраться на работу»</w:t>
      </w:r>
    </w:p>
    <w:p>
      <w:pPr>
        <w:pStyle w:val="Style16"/>
        <w:spacing w:lineRule="auto" w:line="360" w:before="0" w:after="0"/>
        <w:jc w:val="both"/>
        <w:rPr/>
      </w:pPr>
      <w:r>
        <w:rPr/>
        <w:t>Участвуют команды, состоящие из мамы и ребёнка. Мама сидит на стуле, рядом на столе сумка, украшения, кошелёк, расчёска, ключи. Для всех команд одинаковый набор предметов. Задача детей – по сигналу помочь маме собраться на работу (мамы детям не помогают, можно положить руки на колени). Например, дети должны надеть мамам клипсы, бусы, шляпку, заложить в сумочку расчёсу, кошелёк и ключи. Кто первым выполнит задание, тот и победител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 в заключении нашего праздника зажигательный  танец флешм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Мы маленькие звезд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е мамы! Наш вечер подошел к концу. Нам очень приятно было видеть ваши добрые и нежные улыбки, счастливые глаза детей. Самый ценный приз в своей жизни вы уже получили — это ваша любовь друг к другу. Спасибо вам, наши дорогие мамы, за то, что вы есть. Спасибо вам за вашу самоотверженность, ваше терпение, ваш ежедневный нелегкий труд! Пусть на ваших лицах светится улыбка и радостные искорки сверкают в глазах, когда вы вместе, как это было сегодн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хочется, чтоб на планете</w:t>
        <w:br/>
        <w:t>Всем мамам счастливо жилось.</w:t>
        <w:br/>
        <w:t>Всегда чтоб радовали дети,</w:t>
        <w:br/>
        <w:t>Чтоб всё заветное сбылось.</w:t>
        <w:br/>
        <w:t>День матери — прекрасный праздник.</w:t>
        <w:br/>
        <w:t>Всем мамам низкий наш поклон.</w:t>
        <w:br/>
        <w:t>Пусть в их глазах сияет счастье,</w:t>
        <w:br/>
        <w:t>Пусть будет чистым небосклон.</w:t>
      </w:r>
    </w:p>
    <w:p>
      <w:pPr>
        <w:pStyle w:val="Normal"/>
        <w:spacing w:lineRule="auto" w:line="360" w:before="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теперь милые дамы  приглашаем вас на чаепитие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9:17:00Z</dcterms:created>
  <dc:creator>user</dc:creator>
  <dc:description/>
  <cp:keywords/>
  <dc:language>en-US</dc:language>
  <cp:lastModifiedBy>user</cp:lastModifiedBy>
  <dcterms:modified xsi:type="dcterms:W3CDTF">2020-09-09T19:31:00Z</dcterms:modified>
  <cp:revision>22</cp:revision>
  <dc:subject/>
  <dc:title/>
</cp:coreProperties>
</file>