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ценарий интеллектуальной игры «Филологический ринг»</w:t>
      </w:r>
    </w:p>
    <w:p>
      <w:pPr>
        <w:pStyle w:val="Normal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hanging="540"/>
        <w:jc w:val="both"/>
        <w:rPr/>
      </w:pPr>
      <w:r>
        <w:rPr>
          <w:b/>
          <w:bCs/>
          <w:i/>
          <w:iCs/>
          <w:sz w:val="28"/>
          <w:szCs w:val="28"/>
        </w:rPr>
        <w:t>Цель игр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познавательный интерес к русскому языку, поддерживать эмоциональный настрой и положительную мотивацию к обучению, воспитывать чувство патриотизма.</w:t>
      </w:r>
    </w:p>
    <w:p>
      <w:pPr>
        <w:pStyle w:val="Style14"/>
        <w:shd w:fill="FFFFFF" w:val="clear"/>
        <w:spacing w:before="0" w:after="0"/>
        <w:ind w:hanging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пьютер, экран, секундомер, набор карточек, карточки со словами, цифры, ручки, листы бумаги.</w:t>
      </w:r>
    </w:p>
    <w:p>
      <w:pPr>
        <w:pStyle w:val="Style14"/>
        <w:shd w:fill="FFFFFF" w:val="clear"/>
        <w:spacing w:before="0" w:after="0"/>
        <w:ind w:hanging="540"/>
        <w:jc w:val="both"/>
        <w:rPr/>
      </w:pPr>
      <w:r>
        <w:rPr>
          <w:b/>
          <w:bCs/>
          <w:i/>
          <w:iCs/>
          <w:sz w:val="28"/>
          <w:szCs w:val="28"/>
        </w:rPr>
        <w:t>Положение об игр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гра проводится среди студентов 1 курса и учащихся школы. Участвуют 4 команды. </w:t>
      </w:r>
    </w:p>
    <w:p>
      <w:pPr>
        <w:pStyle w:val="Style14"/>
        <w:shd w:fill="FFFFFF" w:val="clear"/>
        <w:spacing w:before="0" w:after="0"/>
        <w:ind w:hanging="540"/>
        <w:jc w:val="both"/>
        <w:rPr/>
      </w:pPr>
      <w:r>
        <w:rPr/>
        <w:t xml:space="preserve"> </w:t>
      </w:r>
    </w:p>
    <w:p>
      <w:pPr>
        <w:pStyle w:val="Style14"/>
        <w:shd w:fill="FFFFFF" w:val="clear"/>
        <w:spacing w:before="0" w:after="0"/>
        <w:ind w:left="-720" w:firstLine="180"/>
        <w:jc w:val="both"/>
        <w:rPr/>
      </w:pPr>
      <w:r>
        <w:rPr>
          <w:b/>
          <w:sz w:val="28"/>
          <w:szCs w:val="28"/>
          <w:u w:val="single"/>
        </w:rPr>
        <w:t>I. Организационная часть</w:t>
      </w:r>
    </w:p>
    <w:p>
      <w:pPr>
        <w:pStyle w:val="Style14"/>
        <w:shd w:fill="FFFFFF" w:val="clear"/>
        <w:spacing w:before="0" w:after="0"/>
        <w:ind w:left="-720" w:firstLine="180"/>
        <w:jc w:val="both"/>
        <w:rPr/>
      </w:pPr>
      <w:r>
        <w:rPr/>
        <w:t xml:space="preserve">     </w:t>
      </w:r>
      <w:r>
        <w:rPr>
          <w:b/>
          <w:sz w:val="28"/>
          <w:szCs w:val="28"/>
        </w:rPr>
        <w:t>1. Вступительное слово ведущего</w:t>
      </w:r>
      <w:r>
        <w:rPr>
          <w:sz w:val="28"/>
          <w:szCs w:val="28"/>
        </w:rPr>
        <w:t xml:space="preserve"> (с.1 – 2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имание! Начинаем филологический ринг.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 xml:space="preserve">спорте ринг – это  место боя при соревновании по боксу. В нашем соревновании участвуют не боксёры,  а любители русского языка, поэтому наш ринг особый – филологический. </w:t>
      </w:r>
    </w:p>
    <w:p>
      <w:pPr>
        <w:pStyle w:val="Heading2"/>
        <w:spacing w:before="0" w:after="0"/>
        <w:ind w:hanging="540"/>
        <w:jc w:val="both"/>
        <w:rPr/>
      </w:pPr>
      <w:r>
        <w:rPr/>
        <w:t xml:space="preserve">   </w:t>
      </w:r>
      <w:r>
        <w:rPr>
          <w:sz w:val="28"/>
          <w:szCs w:val="28"/>
        </w:rPr>
        <w:t>2. Представление кома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инг приглашаются команды (представляются команды).</w:t>
      </w:r>
    </w:p>
    <w:p>
      <w:pPr>
        <w:pStyle w:val="Normal"/>
        <w:ind w:left="-180" w:hanging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3. Представление жюри</w:t>
      </w:r>
    </w:p>
    <w:p>
      <w:pPr>
        <w:pStyle w:val="Normal"/>
        <w:ind w:left="-18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Конкурс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 «Разминка»</w:t>
      </w:r>
      <w:r>
        <w:rPr>
          <w:sz w:val="28"/>
          <w:szCs w:val="28"/>
        </w:rPr>
        <w:t xml:space="preserve"> (1 балл за каждый правильный ответ, время ответа на все вопросы – 30 секунд)</w:t>
      </w:r>
    </w:p>
    <w:p>
      <w:pPr>
        <w:pStyle w:val="Normal"/>
        <w:ind w:left="-54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оманда: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) Слова, отличающиеся друг от друга оттенками лексического значения и употреблением в речи. (Синонимы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пользование слова в переносном значении по сходству. (Метафора) 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3) Изменяемая часть слова. (Окончание)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Особая форма глагола, которая обозначает признак предмета по действию и отвечает на вопросы какой? который? (Причастие)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Часть речи, которая соединяет однородные члены предложения и части сложного предложения. (Союз)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Существительные, которые могут быть как в мужском роде, так и в женском. (Общий род)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Числительное, которое изменяется по числам. (Один)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Глаголы-исключения  на –ить. (Брить, стелить)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Член предложения, который отвечает на вопрос когда. (Обстоятельство)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Члены предложения, которые относятся к одному и тому же слову и являются одним  членом предложения. (Однородные)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  <w:u w:val="single"/>
        </w:rPr>
        <w:t>2 команда: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) Слова одной и той же части речи с противоположным лексическим значением. (Антонимы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Устойчивые сочетания слов. (Фразеологизмы)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Часть изменяемого слова без окончания. (Основа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собая форма глагола, которая обозначает добавочное действие при основном действии, выраженном глаголом. (Деепричастие)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Часть речи, которая вносит различные оттенки значения, эмоциональные оттенки в предложении или служит для образования форм слова. (Частица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Синтаксическая функция кратких прилагательных. (Сказуемое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Количество времён у глагола в русском языке. (3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Существительные бывают собственными и… (Нарицательными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Член предложения, который отвечает на вопрос какой. (Определение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Слова, не являющиеся членами предложения и служащие для выражения оценки говорящим. (Вводные)</w:t>
      </w:r>
    </w:p>
    <w:p>
      <w:pPr>
        <w:pStyle w:val="Normal"/>
        <w:ind w:left="-54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оманда: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лова, употребляемые только жителями той или иной местности. (Диалектизмы)</w:t>
      </w:r>
    </w:p>
    <w:p>
      <w:pPr>
        <w:pStyle w:val="Normal"/>
        <w:ind w:left="-540" w:firstLine="180"/>
        <w:jc w:val="both"/>
        <w:rPr/>
      </w:pPr>
      <w:r>
        <w:rPr/>
        <w:t xml:space="preserve">   </w:t>
      </w:r>
      <w:r>
        <w:rPr>
          <w:sz w:val="28"/>
          <w:szCs w:val="28"/>
        </w:rPr>
        <w:t>2) Слова, одинаково звучащие, но имеющие различное значение. (Омонимы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) Значимая часть слова, которая находится перед корнем и служит для образования новых слов. (Приставка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) Часть речи, которая указывает на предмет, признак и количество, но не называет их. (Местоимение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5) Часть речи, выражающая чувства и волеизъявление. (Междометие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6) Синтаксическая функция причастного оборота. (Определение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7) Прилагательные бывают качественными, относительными и… (Притяжательными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8) Прилагательное-исключение, которое пишется с одной буквой Н. (Ветреный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9) Все падежи, кроме именительного. (Косвенные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0) Слово или словосочетание, называющее лицо, которому адресована речь. (Обращение)</w:t>
      </w:r>
    </w:p>
    <w:p>
      <w:pPr>
        <w:pStyle w:val="Normal"/>
        <w:ind w:left="-54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команда:</w:t>
      </w:r>
    </w:p>
    <w:p>
      <w:pPr>
        <w:pStyle w:val="Normal"/>
        <w:ind w:left="-54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овые слова, возникающие в языке. (Неологизмы)</w:t>
      </w:r>
    </w:p>
    <w:p>
      <w:pPr>
        <w:pStyle w:val="Normal"/>
        <w:ind w:left="-36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) Слова, имеющие 2 или более значений. (Многозначные)</w:t>
      </w:r>
    </w:p>
    <w:p>
      <w:pPr>
        <w:pStyle w:val="Normal"/>
        <w:tabs>
          <w:tab w:val="clear" w:pos="708"/>
          <w:tab w:val="left" w:pos="219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начимая часть слова, которая находится после корня, служит для образования новых слов или форм слова. (Суффикс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) Самостоятельная часть речи, которая обычно обозначает признак действия или признак признака. (Наречие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) Часть речи, служащая для связи слов в предложении. (Предлог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6) Степень у прилагательного бывает сравнительная и… (Превосходная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личество наклонений у глагола в русском языке. (3) 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8) Синтаксическая функция деепричастия. (Обстоятельство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9) К второстепенным членам относятся: определение, обстоятельство и… (Дополнение)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0) Предложения, в которых части равноправны и связаны сочинительными союзами. (Сложносочинённы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«Одно целое»</w:t>
      </w:r>
      <w:r>
        <w:rPr>
          <w:sz w:val="28"/>
          <w:szCs w:val="28"/>
        </w:rPr>
        <w:t xml:space="preserve"> (1 балл за правильный фразеологизм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участвует по  2 человека. Слева на интерактивной доске написаны нарицательные существительные, а справа - имена собственные, которые в совокупности с именами существительными составляют фразеологический оборот. Требуется образовать фразеологические обороты, поставив около нарицательного существительного собственное, с которым оно этот оборот образует. Например: свадьба и Маланья – Маланьина свадьба. Команды образуют фразеологизмы по очеред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Азбука                  1. Авгий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Близнецы              2. Аладдин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Бочка                     3. Анют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Верста                   4. Ариадн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Глазки                   5. Ахил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 Грамота                6. Вавилон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7. Кафтан                  7. Гомер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8. Конюшни              8. Гордий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9. Конь                      9. Дамок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0. Лампа                 10. Демьян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1. Ложе                   11. Диоген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2. Меч                     12. Китай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3. Муки                   13. Коломн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4. Нить                    14. Мамай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5. Огонь                  15. Мономах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6. Побоище             16. Морзе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7. Пята                     17. Пандор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8. Стена                   18. Прокруст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 Столпотворение  19. Промете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Узел                     20. Сиам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Уха                      21. Танта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Хохот                  22. Тришк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. Шапка                 23. Тро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 Ящик                   24. Филька</w:t>
      </w:r>
    </w:p>
    <w:p>
      <w:pPr>
        <w:pStyle w:val="Style14"/>
        <w:spacing w:before="0" w:after="0"/>
        <w:ind w:left="-360" w:hanging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итоге должно получиться следующе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збука Морз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лизнецы Сиамск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Бочка Диоге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ерста Коломенска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Глазки Анютин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Грамота Фильки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афтан Тришкин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онюшни Авгиев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Конь Троянск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Лампа Аладди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Ложе Прокрустов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Меч Дамокло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Муки Тантал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Нить Ариадн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Огонь Промете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Побоище Мамаев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 Пята Ахиллесо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Стена Китайска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 Столпотворение Вавилонско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Узел Гордие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Уха Демьяно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Хохот Гомерическ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. Шапка Мономах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 Ящик Пандоры</w:t>
      </w:r>
    </w:p>
    <w:p>
      <w:pPr>
        <w:pStyle w:val="Style14"/>
        <w:spacing w:before="0" w:after="0"/>
        <w:ind w:left="-18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Игра со зрителями  «Узнайте пословицы и поговорки».</w:t>
      </w:r>
      <w:r>
        <w:rPr>
          <w:sz w:val="28"/>
          <w:szCs w:val="28"/>
        </w:rPr>
        <w:t xml:space="preserve"> (1 балл за правильный ответ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азеологические загадки: я читаю вам фразеологизмы, а вы должны отгадать, о чём или о ком тот или иной фразеологизм. Кто первым поднимает руку, тот и отвечает. Если игрок команды ошибается, то право ответа у команды-соперни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Его вешают, приходя в уныние, его задирают зазнайки, его всюду суют, вмешиваясь не в свое дело. (Нос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е цветы, а вянут; не ладоши, а ими хлопают; не белье, а их развешивают чрезмерно доверчивые любопытные люди. (Уши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Он в голове у несерьёзного человека; его советуют искать в поле; на него бросают слова и деньги; он свистит в карманах, если нет денег. (Ветер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Её место жительства - плечи; ею можно биться о стену; о неё часто бьют обухом; иногда она даже варит, а иногда отказывается это делать; в неё постоянно что-то вбивают, но и дурь выбивают тоже из неё; из неё постоянно что-то вылетает у рассеянного человека. (Голов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ю не разлить лучших друзей; в нее можно глядеть, что- то предугадывая; на нее можно выводить лжецов; в нее можно кануть и спрятать концы; ее часто мутят по пустякам и носят в решете; на нее порой сажают и даже толкут в ступе. (Вода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 Им часто воют от безысходности; он может быть морским и тамбовским; его любимая одежда - овечья шкура. (Волк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7. Его можно тянуть, но всё же оно не ждет никого и никогда, даже если оно детское. (Время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8. В неё можно войти, а можно попасть, что менее приятно; она бывает вечной и постоянно о чём-то умалчивает; а ещё она везде появляется со своей подругой географией. (История)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о жюри</w:t>
      </w:r>
      <w:r>
        <w:rPr>
          <w:sz w:val="28"/>
          <w:szCs w:val="28"/>
        </w:rPr>
        <w:t xml:space="preserve"> (объявляет баллы).</w:t>
      </w:r>
    </w:p>
    <w:p>
      <w:pPr>
        <w:pStyle w:val="Style14"/>
        <w:spacing w:before="0" w:after="0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Играем в «Активити».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>Объяснить за минуту слова, нельзя употреблять однокоренные слова.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 команда: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«Спорт»: хоккей, коньки, лыжник, медаль, биатлон, чемпион, фигурист,  лыжня, финиш, фристайл. 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2 команда: 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а «Зима»: снег, каток, снеговик, каникулы, мороз, метель, январь, иней, сугроб, сосульки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3 команда: 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«Новый год»: ёлка, шар, звезда, конфетти, свечи, праздник, куранты, гирлянда, хоровод, мандарин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4 команда: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 «Масленица»: блин, чучело, встреча, костёр, санки, солнце, проводы, крепость, оладьи, катание.</w:t>
      </w:r>
    </w:p>
    <w:p>
      <w:pPr>
        <w:pStyle w:val="Style14"/>
        <w:spacing w:before="0" w:after="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</w:t>
      </w:r>
    </w:p>
    <w:p>
      <w:pPr>
        <w:pStyle w:val="Style14"/>
        <w:spacing w:before="0" w:after="0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«Исправь ошибки!»</w:t>
      </w:r>
      <w:r>
        <w:rPr>
          <w:sz w:val="28"/>
          <w:szCs w:val="28"/>
        </w:rPr>
        <w:t xml:space="preserve"> Максимальный оценка 5 баллов за абсолютно грамотный текст. Текст с 1-ой ошибкой – 4 балла, с 2-мя – 3 балла, с 4-мя – 2 балла, с 5-ю – 1 балл, с 6-ю и более – 0 баллов. Орфографические и пунктуационные ошибки имеют одинаковое достоинство.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ите и исправьте орфографические и пунктуационные ошибки в тексте.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>Только совершенно не заинтересованому взгляду, русская природа кажеться бедной и не разнообразной. Не бросская, но какая-то сосредоточеная, и сразу нерасскрывающаяся красота её вызывает не повторимое, долго незабывающееся чувство щимящий грусти. Я не знаю нечего более трогательного, чем первый снег, который не смотря на свою хрупкость, страстно манет далью ещё непроторёных дорог.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>Только совершенно незаинтересованному взгляду русская природа кажется бедной и неразнообразной. Неброская, но какая-то сосредоточенная и сразу не раскрывающаяся красота её вызывает неповторимое, долго не забывающееся чувство щемящей грусти. Я не знаю ничего более трогательного, чем первый снег, который, несмотря на свою хрупкость, страстно манит далью ещё не проторённых дорог.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«Четвёртый лишний»</w:t>
      </w:r>
      <w:r>
        <w:rPr>
          <w:sz w:val="28"/>
          <w:szCs w:val="28"/>
        </w:rPr>
        <w:t xml:space="preserve"> (задание на ИД, участвует один человек от команды, 1 балл за правильный ответ, 1 балл за правильное объяснение)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ите лишний элемент, то есть тот, у которого нет качества, общего для остальных. Объясните, почему именно это слово является лишним.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Emphasis"/>
          <w:i w:val="false"/>
          <w:sz w:val="28"/>
          <w:szCs w:val="28"/>
        </w:rPr>
        <w:t>квакать, звенеть, кукарекать, крик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Style w:val="Emphasis"/>
          <w:i w:val="false"/>
          <w:sz w:val="28"/>
          <w:szCs w:val="28"/>
        </w:rPr>
        <w:t>норка, ключ, тропа, коса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Emphasis"/>
          <w:i w:val="false"/>
          <w:sz w:val="28"/>
          <w:szCs w:val="28"/>
        </w:rPr>
        <w:t>ночь, брошь, рожь, мышь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Emphasis"/>
          <w:i w:val="false"/>
          <w:sz w:val="28"/>
          <w:szCs w:val="28"/>
        </w:rPr>
        <w:t>пароход, парной, парик, парник</w:t>
      </w:r>
    </w:p>
    <w:p>
      <w:pPr>
        <w:pStyle w:val="Style14"/>
        <w:spacing w:before="0" w:after="0"/>
        <w:ind w:left="-36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) ворота, чернила, здания, ножницы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rStyle w:val="Emphasis"/>
          <w:i w:val="false"/>
          <w:sz w:val="28"/>
          <w:szCs w:val="28"/>
        </w:rPr>
        <w:t>6) каждый, важный, честный, вежливый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>7) метель, мороз, вьюга, буран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вылечить, бить, сшить, таять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фонетические характеристики слов не должны учитываться.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Ответ: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rStyle w:val="Emphasis"/>
          <w:sz w:val="28"/>
          <w:szCs w:val="28"/>
        </w:rPr>
        <w:t xml:space="preserve">крик </w:t>
      </w:r>
      <w:r>
        <w:rPr>
          <w:sz w:val="28"/>
          <w:szCs w:val="28"/>
        </w:rPr>
        <w:t>(сущ.); остальные глаголы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Emphasis"/>
          <w:sz w:val="28"/>
          <w:szCs w:val="28"/>
        </w:rPr>
        <w:t xml:space="preserve">тропа; </w:t>
      </w:r>
      <w:r>
        <w:rPr>
          <w:sz w:val="28"/>
          <w:szCs w:val="28"/>
        </w:rPr>
        <w:t>остальные имеют омонимы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Emphasis"/>
          <w:sz w:val="28"/>
          <w:szCs w:val="28"/>
        </w:rPr>
        <w:t xml:space="preserve">рожь; </w:t>
      </w:r>
      <w:r>
        <w:rPr>
          <w:sz w:val="28"/>
          <w:szCs w:val="28"/>
        </w:rPr>
        <w:t>остальные имеют формы и ед., и мн.ч.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Emphasis"/>
          <w:sz w:val="28"/>
          <w:szCs w:val="28"/>
        </w:rPr>
        <w:t xml:space="preserve">парик; </w:t>
      </w:r>
      <w:r>
        <w:rPr>
          <w:sz w:val="28"/>
          <w:szCs w:val="28"/>
        </w:rPr>
        <w:t>в остальных корень -пар-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Emphasis"/>
          <w:sz w:val="28"/>
          <w:szCs w:val="28"/>
        </w:rPr>
        <w:t xml:space="preserve">здания; </w:t>
      </w:r>
      <w:r>
        <w:rPr>
          <w:sz w:val="28"/>
          <w:szCs w:val="28"/>
        </w:rPr>
        <w:t>остальные не имеют формы ед.ч.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 xml:space="preserve">каждый; </w:t>
      </w:r>
      <w:r>
        <w:rPr>
          <w:sz w:val="28"/>
          <w:szCs w:val="28"/>
        </w:rPr>
        <w:t>остальные прилагательные</w:t>
      </w:r>
    </w:p>
    <w:p>
      <w:pPr>
        <w:pStyle w:val="Style14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sz w:val="28"/>
          <w:szCs w:val="28"/>
        </w:rPr>
        <w:t xml:space="preserve">мороз; </w:t>
      </w:r>
      <w:r>
        <w:rPr>
          <w:sz w:val="28"/>
          <w:szCs w:val="28"/>
        </w:rPr>
        <w:t>остальные синонимы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8) </w:t>
      </w:r>
      <w:r>
        <w:rPr>
          <w:i/>
          <w:sz w:val="28"/>
          <w:szCs w:val="28"/>
        </w:rPr>
        <w:t xml:space="preserve">вылечит; </w:t>
      </w:r>
      <w:r>
        <w:rPr>
          <w:sz w:val="28"/>
          <w:szCs w:val="28"/>
        </w:rPr>
        <w:t>остальные глаголы 1 спряжения</w:t>
      </w:r>
    </w:p>
    <w:p>
      <w:pPr>
        <w:pStyle w:val="Style14"/>
        <w:spacing w:before="0" w:after="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. Конкурс дикторов</w:t>
      </w:r>
    </w:p>
    <w:p>
      <w:pPr>
        <w:pStyle w:val="C1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тавьте ударение в словах:</w:t>
      </w:r>
    </w:p>
    <w:p>
      <w:pPr>
        <w:pStyle w:val="C1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ованный, вероисповедание, воспринять, иконопись, каталог, пережитое, приданое, свекла, сливовый, украинский, ходатайство, апостроф, опошлить, облегчить, намерение, завидно, еретик, петелька, кухонный, цемент.</w:t>
      </w:r>
    </w:p>
    <w:p>
      <w:pPr>
        <w:pStyle w:val="C1"/>
        <w:spacing w:before="0" w:after="0"/>
        <w:ind w:left="-360" w:firstLine="360"/>
        <w:jc w:val="both"/>
        <w:rPr/>
      </w:pPr>
      <w:r>
        <w:rPr>
          <w:sz w:val="28"/>
          <w:szCs w:val="28"/>
        </w:rPr>
        <w:t>Ключ: балОванный, вероисповЕдание, воспринЯть,  Иконопись, каталОг, пережитОе, придАное, свёкла, слИвовый, украИнский, ходАтайство, апострОф, опОшлить, облегчИть, намЕрение, завИдно, еретИк, пЕтелька, кУхонный, цемЕнт.</w:t>
      </w:r>
    </w:p>
    <w:p>
      <w:pPr>
        <w:pStyle w:val="C1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тавьте ударение в словах: сливовый, петля, усугубить, поименный, обжитое, досуг, новорожденный, коклюш, жалюзи, туфля, знамение, озвучение, медикаменты, задолго, еретик, анатом, донельзя, бармен, эксперт, перчить.</w:t>
      </w:r>
    </w:p>
    <w:p>
      <w:pPr>
        <w:pStyle w:val="C1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люч: слИвовый, пЕтля, усугубИть, поимённый, обжитОе, досУг, новорождённый,  коклЮш, жалюзИ, тУфля, знАмение, озвУчение, медикамЕнты, задОлго, еретИк, анАтом, донЕльзя, бАрмен, экспЕрт, перчИть.</w:t>
      </w:r>
    </w:p>
    <w:p>
      <w:pPr>
        <w:pStyle w:val="C1"/>
        <w:spacing w:before="0" w:after="0"/>
        <w:ind w:left="-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 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360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5:37:00Z</dcterms:created>
  <dc:creator>Ольга</dc:creator>
  <dc:description/>
  <cp:keywords/>
  <dc:language>en-US</dc:language>
  <cp:lastModifiedBy>Замнаук</cp:lastModifiedBy>
  <dcterms:modified xsi:type="dcterms:W3CDTF">2020-09-09T08:45:00Z</dcterms:modified>
  <cp:revision>10</cp:revision>
  <dc:subject/>
  <dc:title>Сценарий интеллектуальной игры «Филологический ринг»</dc:title>
</cp:coreProperties>
</file>