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нтеллектуальная игра-лотерея по итогам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«ЗНАТОК-2020»  </w:t>
      </w:r>
      <w:r>
        <w:rPr>
          <w:b/>
          <w:bCs/>
          <w:sz w:val="32"/>
          <w:szCs w:val="32"/>
          <w:u w:val="single"/>
        </w:rPr>
        <w:t>за 2-3 класс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Цель игры: 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rFonts w:cs="OpenSans;Times New Roman" w:ascii="OpenSans;Times New Roman" w:hAnsi="OpenSans;Times New Roman"/>
          <w:color w:val="000000"/>
          <w:sz w:val="28"/>
          <w:szCs w:val="28"/>
          <w:shd w:fill="FFFFFF" w:val="clear"/>
        </w:rPr>
        <w:t xml:space="preserve">одействие развитию интеллектуально - творческих способностей </w:t>
      </w:r>
      <w:r>
        <w:rPr>
          <w:color w:val="000000"/>
          <w:sz w:val="28"/>
          <w:szCs w:val="28"/>
          <w:shd w:fill="FFFFFF" w:val="clear"/>
        </w:rPr>
        <w:t xml:space="preserve">учащихся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орядок проведения и правила 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се задания оформлены в виде лотерейных билетов (карточек, конвертов, открыток и т.д.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частники выбирают задание (вытягивают из мешка или снимают с классной доски, вынимают из  коробки) и отвечают. За правильный ответ получают награду  в виде школьных принадлежностей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дания разбиты по предметам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аждый ученик имеет право вытянуть свой билет. В случае неверного ответа, право отвечать переходит к тому, кто первый поднимет руку и даст правильный ответ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орудова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Подгтовленные задания-биле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Компьюте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Демонстрационный материал (См. приложени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Мультимедийная система, экра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Молоточек для проведения аукцио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6. Жетоны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7. Призы 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игры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етствие участникам и ознакомление с правилами игры-лотере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орогие ребята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от и закончился  наш учебный год. Сколько открытий мы сделали, шагая  по дороге знаний!  В народе говорят «Плох тот солдат, который не мечтает стать генералом». А мы скажем про себя «Плох тот ученик, который не мечтает быть самым умным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год мы выбираем « Знатока года». Вот и сегодня  вы сможете побороться за почётное звание «Знаток - 2020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овия игры - лотереи просты: благодаря своим знаниям, сообразительности и смекалке вам нужно как можно больше дать правильных ответов на задания.  Желаем вам всем вытянуть свой «счастливый билет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и  приготовили вам призы - школьные принадлеж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мы начинае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Дети по очереди выбирают задания и дают ответы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по предмету «Окружающий мир»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ови самого крупного хищника в м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зка1: живёт на самой макушке планеты (Белый 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 два признака млекопитающих? (Выкармливают молоком, тело покрыто шер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х животных называют единственными современниками динозавров? (Крокодилы)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000000"/>
          <w:spacing w:val="4"/>
          <w:sz w:val="28"/>
          <w:szCs w:val="28"/>
        </w:rPr>
        <w:t>.</w:t>
      </w:r>
      <w:r>
        <w:rPr>
          <w:rStyle w:val="Ff4ls0"/>
          <w:color w:val="000000"/>
          <w:sz w:val="28"/>
          <w:szCs w:val="28"/>
        </w:rPr>
        <w:t>Солнце встает на севере, востоке, западе? (Восток)</w:t>
      </w:r>
      <w:r>
        <w:rPr>
          <w:rStyle w:val="Ff3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восток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укцион «Грибы»  (Слайд  «БЕЛЫЕ ГРИБЫ») Кто больше расскажет об этих грибах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Лот под названием «Грибы». Чудесные белые грибы, изображенные на картине, украсят не только кухню, но и любую комнату вашей квартиры или дачи. Кто из вас даст больше всего сведений о белых грибах?  Ваши предложения, друзья?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i/>
          <w:iCs/>
          <w:color w:val="000000"/>
          <w:sz w:val="28"/>
          <w:szCs w:val="28"/>
        </w:rPr>
        <w:t>Образцы ответов</w:t>
      </w:r>
      <w:r>
        <w:rPr>
          <w:color w:val="000000"/>
          <w:sz w:val="28"/>
          <w:szCs w:val="28"/>
        </w:rPr>
        <w:t xml:space="preserve"> (за каждый правильный ответ ученики получают жетон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грибы называют еще боровиками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грибы самые вкусны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бывают съедобные и несъедобны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хорошо растут после дождя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грибов много названий: подосиновик, подберезовик, волнушка, рыжик, лисичка, дождевик, груздь..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собирают летом и осенью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рчки появляются в апрел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грибы можно выращивать в домашних условиях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нельзя срывать, их нужно срезать ножом, чтобы не повредить грибницу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овитые грибы сбивать ногами нельзя, потому что ими лечатся животны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рибов могут быть тяжелые отравления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 по своей питательности заменяют мясо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оде говорят: «Назвался груздем — полезай в кузов»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наю загадку о грибе: «В лесу на одной ножке выросла лепешка»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ибами также питаются белки и ежи. </w:t>
      </w:r>
    </w:p>
    <w:p>
      <w:pPr>
        <w:pStyle w:val="Style15"/>
        <w:shd w:fill="FFFFFF" w:val="clear"/>
        <w:spacing w:before="0" w:after="0"/>
        <w:ind w:firstLine="4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ары молоточком: раз-два-три. Продано!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Задания по предмету «Математика»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льщики режут бревно на метровые отрезки. Каждый разрез занимает 2 минуты. За сколько минут они разрежут пятиметровое бревно? ( 8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ЛАЙД 2.  Пётр – сын Сергея, а Сергей – сын Фёдора.  Кем приходится  Фёдор Петру? (Дед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СЛАЙД 3. Для праздника Профессор купил голубые, красные и жёлтые воздушные шары. Всего — 39 штук. Жёлтых и голубых вместе — 20.</w:t>
        <w:br/>
        <w:t>Красных и голубых — 3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красных шаров купил Профессор? (19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ЛАЙД 4. РОБОТ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фессор сделал 3 рамки из проволоки: треугольную, пятиугольную и прямоугольную. И попросил робота Клапана выбрать самую длинну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и Клапану справиться с задачей. (Жёлтый прямоуголь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СЛАЙД 5 . Незнайка - 17, Знайка - 14 и Пилюлькин – 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СЛАЙД 6 .  Иван –царевич. ( По перв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Назовите 5 дней подряд, не используя названий и дней недели и чис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завчера, вчера, сегодня, завтра, послезавт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по редмету «Русский язык»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Японии не говорят слов «нет» и «не» . Что ответит вам японский мальчик, отказываясь от конфеты? (Спасибо, я сыт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4.Перечисли месяцы, названия которых заканчиваются на твердый согласный. (март, август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5.Образуй от существительного «радость» прилагательное и глагол.(радостный, радоваться)</w:t>
        <w:br/>
      </w:r>
      <w:r>
        <w:rPr>
          <w:color w:val="3F3F3F"/>
          <w:sz w:val="28"/>
          <w:szCs w:val="28"/>
        </w:rPr>
        <w:br/>
      </w:r>
      <w:r>
        <w:rPr>
          <w:sz w:val="28"/>
          <w:szCs w:val="28"/>
        </w:rPr>
        <w:t xml:space="preserve">16.  Определи часть речи слова </w:t>
      </w:r>
      <w:r>
        <w:rPr>
          <w:b/>
          <w:bCs/>
          <w:sz w:val="28"/>
          <w:szCs w:val="28"/>
        </w:rPr>
        <w:t>«сильный»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sz w:val="28"/>
          <w:szCs w:val="28"/>
        </w:rPr>
        <w:t>Сильный</w:t>
      </w:r>
      <w:r>
        <w:rPr>
          <w:sz w:val="28"/>
          <w:szCs w:val="28"/>
        </w:rPr>
        <w:t xml:space="preserve"> спешит на помощь слабому.(сущ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. У ребенка </w:t>
      </w:r>
      <w:r>
        <w:rPr>
          <w:b/>
          <w:bCs/>
          <w:sz w:val="28"/>
          <w:szCs w:val="28"/>
        </w:rPr>
        <w:t>сильный</w:t>
      </w:r>
      <w:r>
        <w:rPr>
          <w:sz w:val="28"/>
          <w:szCs w:val="28"/>
        </w:rPr>
        <w:t xml:space="preserve"> кашель.(прил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3F3F3F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«Угадайка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вешают, приходя в уны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Его задирают, зазнаваясь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Его всюду суют, вмешиваясь не в свое дело. (НОС)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СЛАЙД 7. Однокоренные слова (столовая, столяр, столешница, застолье, столица)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Задания по ИЗО. 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Назовите основные цвета 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>20. Рисую то, не знаю что. (Дети  по цепочке рисуют добавки к  кругу на рисунке, а участник должен оформить в картину)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Назови виды изобразительного искусства (живопись, графика, скульптура, архитектура, декоративно-прикладное искусство)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ния по предмету «МУЗЫКА»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  <w:shd w:fill="FFFFFF" w:val="clear"/>
        </w:rPr>
        <w:t>Скорость исполнения музыкального произведения (Темп)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3.  Три кита в музыке (песня, танец, марш)</w:t>
      </w:r>
    </w:p>
    <w:p>
      <w:pPr>
        <w:pStyle w:val="Normal"/>
        <w:shd w:fill="FFFFFF" w:val="clear"/>
        <w:spacing w:before="280" w:after="280"/>
        <w:ind w:left="360" w:hanging="0"/>
        <w:rPr>
          <w:color w:val="444444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4. Какой инструмент Клара украла у Карла в известной скороговорк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вет: кларнет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Задания по предмету «Литературное чтение»</w:t>
      </w:r>
    </w:p>
    <w:p>
      <w:pPr>
        <w:pStyle w:val="C8c24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  <w:shd w:fill="FFFFFF" w:val="clear"/>
        </w:rPr>
        <w:t>25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rStyle w:val="Ff3"/>
          <w:color w:val="000000"/>
          <w:sz w:val="28"/>
          <w:szCs w:val="28"/>
        </w:rPr>
        <w:t xml:space="preserve">Определи тип текста. </w:t>
      </w:r>
    </w:p>
    <w:p>
      <w:pPr>
        <w:pStyle w:val="C8c24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Птицы</w:t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 птиц всего две ноги. Но они ими не только ходят. Попугаи и клесты прекрасно лазают по ветвям. Ногами птицы могут разгребать листочки и травинки. Ногами защищают и нападают. Ястреб несёт в когтях добычу. Страус лягает соперника. Рябчик раскапывает муравейник. Фазан шпорами на ногах бьёт соседа. Вальдшнеп в ножках может унести своего птенца. (По Н. Сладкову.)</w:t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 Кто есть кто?</w:t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атроскин — ______</w:t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ппи Длинный чулок — _____________________</w:t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а — _______</w:t>
      </w:r>
    </w:p>
    <w:p>
      <w:pPr>
        <w:pStyle w:val="C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икки-Тики-Тави — ______________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>27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казка немецких писателей братье Гримм называется «Белоснежка и семь гномов». А как называется сказка А.С.Пушкина с похожим сюжетом?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>28.</w:t>
      </w:r>
      <w:r>
        <w:rPr>
          <w:color w:val="333333"/>
          <w:sz w:val="28"/>
          <w:szCs w:val="28"/>
          <w:shd w:fill="FFFFFF" w:val="clear"/>
        </w:rPr>
        <w:t xml:space="preserve"> Какому жанру соответствуют признаки: краткий рассказ, носящий поучительные характер, где в иносказательной форме высмеиваются человеческие пороки, персонажами являются животны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>29.</w:t>
      </w:r>
      <w:r>
        <w:rPr>
          <w:sz w:val="28"/>
          <w:szCs w:val="28"/>
        </w:rPr>
        <w:t xml:space="preserve"> Угадай произведение по опорным словам:</w:t>
      </w:r>
    </w:p>
    <w:p>
      <w:pPr>
        <w:pStyle w:val="Normal"/>
        <w:ind w:left="360" w:hanging="0"/>
        <w:rPr>
          <w:color w:val="3F3F3F"/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поле, дозор, кобылиц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rPr/>
      </w:pPr>
      <w:r>
        <w:rPr>
          <w:color w:val="3F3F3F"/>
          <w:sz w:val="28"/>
          <w:szCs w:val="28"/>
        </w:rPr>
        <w:br/>
      </w:r>
      <w:r>
        <w:rPr>
          <w:sz w:val="28"/>
          <w:szCs w:val="28"/>
        </w:rPr>
        <w:br/>
        <w:t>30. Назови любую пословиц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так говоря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раж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так, все билеты разыграны, подсчитаем количество призов, полученных вами за отв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ручение грамоты «Знаток 2020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Ff4ls0">
    <w:name w:val="ff4 ls0"/>
    <w:basedOn w:val="Style14"/>
    <w:qFormat/>
    <w:rPr/>
  </w:style>
  <w:style w:type="character" w:styleId="Ff3">
    <w:name w:val="ff3"/>
    <w:basedOn w:val="Style14"/>
    <w:qFormat/>
    <w:rPr/>
  </w:style>
  <w:style w:type="character" w:styleId="C18">
    <w:name w:val="c18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c24">
    <w:name w:val="c8 c2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9:58:00Z</dcterms:created>
  <dc:creator>Морозова</dc:creator>
  <dc:description/>
  <cp:keywords/>
  <dc:language>en-US</dc:language>
  <cp:lastModifiedBy>Морозова</cp:lastModifiedBy>
  <dcterms:modified xsi:type="dcterms:W3CDTF">2020-09-09T19:59:00Z</dcterms:modified>
  <cp:revision>1</cp:revision>
  <dc:subject/>
  <dc:title>Интеллектуальная игра-лотерея по итогам года</dc:title>
</cp:coreProperties>
</file>