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мографическая судьба мужчин в современной Росси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 – Забайкальский район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Тарбагата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втор: Шондра Андрей Александрович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СОШ с. Тарбагатай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ласс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уководитель: Рябова Наталья Викторовн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стории и обществознания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СОШ с. Тарбагата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нотация…………………………………………………..……………………………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2. Введение……………………………………………………….......................................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3. Научная статья...……..………..………………….….………………………………….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3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Что такое демография?…………………….………...………………………………..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3.2 Половозрастная структура России .........................................................................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3.3 Почему мужчины живут меньше чем женщины? …………………............………..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3.4 Секреты долголетия: основные предпосылки……………………….…….………..1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4. Заключение………………………………………………….…………………………..1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5. Список литературы.………………………………………………….………………...1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6. План исследования……………………….…………………………….……………….1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7. Приложения……………………………………………………………………………1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Демографическая судьба мужчин в современной России.</w:t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Шондра Андрей Александрович .</w:t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Забайкальский край</w:t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етровск – Забайкальский район</w:t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ело Тарбагатай</w:t>
      </w:r>
    </w:p>
    <w:p>
      <w:pPr>
        <w:pStyle w:val="Normal"/>
        <w:spacing w:lineRule="auto" w:line="24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редняя общеобразовательная школа</w:t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0 класс</w:t>
      </w:r>
    </w:p>
    <w:p>
      <w:pPr>
        <w:pStyle w:val="Normal"/>
        <w:spacing w:lineRule="auto" w:line="36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ннотация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Хочу жить вечно!»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- такое желание неоднократно мелькает в уме каждого человека. Испокон веков человечество пытается разгадать тайну «вечной жизни», старается различными способами продлить сроки своего земного существ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должительности  жизни</w:t>
      </w:r>
      <w:r>
        <w:rPr>
          <w:rFonts w:cs="Times New Roman" w:ascii="Times New Roman" w:hAnsi="Times New Roman"/>
          <w:sz w:val="28"/>
          <w:szCs w:val="28"/>
        </w:rPr>
        <w:t xml:space="preserve"> мы, богатейшая страна мира, откатились далеко от развитых стран и находимся на 129-м месте – после Ирака, Монголии и Перу .   Мужчины у нас умирают на 16 лет раньше, чем в Западной Европе и на 12 лет раньше, чем в США. Средняя продолжительность жизни в США и странах северной Европы уверенно добирается до 80-летней отметки и даже превышает ее, в то время как в России средняя продолжительность жизни стремительно пада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ходя из актуальности и важности названной проблемы, мной была выбрана следующая тема исследования: «Демографическая судьба мужчин в современной России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графическая судьба мужчин в современной Росс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ндра Андрей Александрович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айкальский кра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ск – Забайкаль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Тарбагата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Цель исследования</w:t>
      </w:r>
      <w:r>
        <w:rPr>
          <w:rFonts w:cs="Times New Roman" w:ascii="Times New Roman" w:hAnsi="Times New Roman"/>
          <w:sz w:val="28"/>
          <w:szCs w:val="28"/>
        </w:rPr>
        <w:t>: выяснить, почему в нашей стране продолжительность жизни мужчин на 16 лет короче женско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Цель исследования определила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ть и изучить статистическую информацию по данной теме;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изменение продолжительности жизни в нашей стране со времене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ричины низкой продолжительности жизни мужчин в нашей стран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наиболее эффективные условия, способствующие увеличению продолжительности жизни в нашей стран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ая область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: изучение процессов демографической судьбы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чин в современной Росс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sz w:val="28"/>
          <w:szCs w:val="28"/>
        </w:rPr>
        <w:t>: мужчины Ро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ипотеза</w:t>
      </w:r>
      <w:r>
        <w:rPr>
          <w:rFonts w:cs="Times New Roman" w:ascii="Times New Roman" w:hAnsi="Times New Roman"/>
          <w:sz w:val="28"/>
          <w:szCs w:val="28"/>
        </w:rPr>
        <w:t>: если я изучу эту тему, то узнаю , соответствует ли действительности данные статистических исследований по продолжительности жизни мужчин; и какие проблемы, связанные  с демографической судьбой мужчин, ждут Россию в обозримом будуще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 приемы исследования</w:t>
      </w:r>
      <w:r>
        <w:rPr>
          <w:rFonts w:cs="Times New Roman" w:ascii="Times New Roman" w:hAnsi="Times New Roman"/>
          <w:sz w:val="28"/>
          <w:szCs w:val="28"/>
        </w:rPr>
        <w:t>: сбор, анализ и прогноз демографических процесс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  <w:r>
        <w:rPr>
          <w:rFonts w:cs="Times New Roman" w:ascii="Times New Roman" w:hAnsi="Times New Roman"/>
          <w:sz w:val="28"/>
          <w:szCs w:val="28"/>
        </w:rPr>
        <w:t>: результаты демографических исследований для российских мужчин неутешительны. Средний срок жизни женщины в России- 72 года, а у мужчин-60.Подобная проблема существует во всех странах, однако, по величине разрыва между сроком жизни двух полов Россия-безусловный мировой лидер. По мнению Евгения Андреева, заведующего лабораторией Центра демографии и экологии, главная российская проблема - не низкая рождаемость, а именно высокая мужская смертность. Сейчас, больше чем во все другие времена, российским мужчинам стоит самим заботиться о своем здоровье.</w:t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графическая судьба мужчин в современной России</w:t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ндра Андрей Александрович</w:t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айкальский край</w:t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ск – Забайкальский район</w:t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Тарбагатай</w:t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</w:t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</w:t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ая стать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>1. что такое демография?</w:t>
      </w:r>
    </w:p>
    <w:p>
      <w:pPr>
        <w:pStyle w:val="Normal"/>
        <w:spacing w:lineRule="auto" w:line="360" w:before="0" w:after="0"/>
        <w:ind w:left="283" w:hanging="0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Демография – это вид практической деятельности по сбору данных, описанию и анализу изменений в численности, составе и воспроизводстве населения. Демография – это наука о типах, способах и природе воспроизводства населения и факторах, обуславливающих и влияющих на этот процесс.  Термин «демография» впервые появился в 1855 в названии книги французского ученого А.Гийяра Элементы статистики человека, или Сравнительная демография. Официальное признание он получил после проведения Международного конгресса гигиены и демографии в Женеве в 1882. В русский язык термин вошел с 1870-х в связи с работами 8-й сессии Международного статистического конгресса (Петербург, 1872); первоначально употреблялся как синоним статистики населения. . Ещё древние испытывали необходимость регистрировать население (табу, детоучет). В Античном мире, Древнем Китае и во времена Средневековья знания и представления о народонаселении формировались бессистемно в общей массе недифференцированных научных знаний. В XVIII веке были предприняты первые попытки наблюдать изменение числа умерших и родившихся и численности населения в отдельных странах. Родоначальник демографической статистики (политической арифметики) — Д. Граунт. . В конце XVIII — начале XIX века в США были заложены основы современной переписи населения (1790), был налажен текущий учет населения. В России в середине XVIII века М. В. Ломоносов первый обратил внимание на проблемы «сохранения и умножения российского народа».   Центральным объектом изучения в демографии становится воспроизводство населения, в связи с чем в ряде стран принимаются различные законы, касающиеся народонаселения.  Как самостоятельная наука демография изучает закономерности и факторы, определяющие или существенно влияющие на такие явления человеческой жизни, как рождаемость, смертность, брачность и прекращение брака, воспроизводство супружеских пар и семей, воспроизводство населения в целом как единства этих процессов; она исследует изменения возрастно-половой, брачной и семейной структуры населения, взаимосвязь демографических процессов и структур, а также закономерности изменения общей численности населения и семей как результата взаимодействия этих явлений. Демография разрабатывает методы описания, анализа и прогноза демографических процессов и демографических структур.  В практическом плане в область демографических исследований входит описание демографической ситуации, анализ тенденций и факторов демографических процессов на планете в целом, в отдельной стране или группе стран; на отдельных территориях или в отдельных группах населения в различные периоды. . .Понятие, используемое в демографическом моделировании, позволяет анализировать возможное развитие событий при условии отсутствия миграций, неизменными во времени тепами рождаемости, смертности и возрастной структурой населения. </w:t>
      </w:r>
    </w:p>
    <w:p>
      <w:pPr>
        <w:pStyle w:val="Normal"/>
        <w:spacing w:lineRule="auto" w:line="360" w:before="0" w:after="0"/>
        <w:ind w:left="283" w:hanging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Вывод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: воспроизводство населения – это процесс постоянного возобновления поколений людей.</w:t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емографический взрыв – резкий рост численности населения в результате снижения смертности, в результате улучшения условий жизни и медицинского обслуживания, при сохранении темпов рождаемости.</w:t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2.   ПОЛОВОЗРОСТНАЯ СТРУКТУРА РОССИИ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Россия занимает 129 место из 198 всех стан мира по средней продолжительности жизни населения. 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66 лет - средняя продолжительность жизни в нашей стране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в одном развитом государстве нет такой разницы в продолжительности жизни мужчин и женщин.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нщин в России на 10 миллионов больше, чем мужчин. (Пр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еревес численности женщин над численностью мужчин характерен для населения большинства стран мира.  В России он наблюдался по данным всех сплошных переписей населения . Особенно значительным он был в период социальных катаклизмов и войн.  Дисбаланс в соотношении полов значительно усилился в годы Великой Отечественной войны. 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оотношение полов при рождении, как известно, величина достаточно устойчивая. В России на каждые 100 новорожденных девочек регистрируется 105-106 новорожденных мальчиков. 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евышение числа женщин над числом мужчин более выражено в городских населенных пунктах. Если на 1000 городских мужчин приходится 1165 женщин, то на 1000 сельских - 1099. В городе уже в группе 20-24 года численность населения обоих полов практически равна, а в возрастных группах 25 лет и старше преобладают женщины.                                                           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метно различается соотношение женщин и мужчин по регионам России. По данным текущего учета на начало 2017года, в 44 регионах-субъектах Российской Федерации соотношение чисел мужчин и женщин соответствовало среднему по стране или превышало его, причем в некоторых довольно значительно. Во Владимирской, Ивановской, Нижегородской, Новгородской, Смоленской, Тверской, Тульской и Ярославской областях, а также в Санкт-Петербурге на 1000 мужчин приходилось от 1205 до 1238 женщин.                                                                        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о в других регионах женский перевес был не столь значительным, причем в трех регионах - Камчатской области, Чукотском и Ямало-Ненецком автономном округе преобладали мужчины (926-996 женщин на 1000 мужчин), а еще в трех - Корякском, Ненецком и Эвенкийском число мужчин равнялось числу женщин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Типичный мужчина России – женат и в самом расцвете сил. Жизнь он проводит в городской суете, хорошо образован, работает по найму и является профессионалом своего дела. 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ирный день мужчин традиционно отмечается в первую субботу ноября. Инициатором его создания стал первый президент СССР Михаил Сергеевич Горбачёв. Именно он вынес предложение о праздновании такого дня. Его инициатива была поддержана отделением ООН, а также рядом других международных общественных организаций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возраст мужчин на начало 2016 года составил 37,5 лет, при этом он меньше среднего возраста женщин на 5,4 года. Это объясняется тем, что  как и в целом по России, сохраняется значительная разница в продолжительности жизни мужчин и женщин, составившая в 2016 году более 12 лет (мужчины – 63,28 года, женщины – 75,5 лет). Подобный разрыв обусловлен преждевременной смертностью мужчин. (Пр.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: больше всего представителей сильного пола умирает в трудоспособном возрасте – 41,8%. Основными причинами смерти мужчин всех возрастов являются болезни системы кровообращения (42,4%), несчастные случаи, отравления и травмы (19%), а также новообразования (15,1%)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 ПОЧЕМУ МУЖЧИНЫ ЖИВУТ МЕНЬШЕ, ЧЕМ ЖЕНЩИНЫ?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жчины получают мощный психологический надлом как от унизительной процедуры в военкомате, так и от самой службы в армии и т.д. Чувство постоянного стресса, унижения и несправедливости обычно надламывают среднего мужчину уже к тридцати годам. Наиболее стойкие держатся дольше, но шанс нормально прожить до конца жизни существует лишь у тех кому повезло со здоровьем, с семьей, с работой и так далее. Если ни, то и не другое, то уже после сорока лет начинается "великий мужской мор", то есть именно с этого возраста мужчины в возрастающих количествах начинают умирать от сердечно сосудистых заболеваний, что не случайно.Одним и наиболее уязвимых мест мужчин является холестериновый обмен. Результат такого развития событий-засорение стенок кровеносных сосудов, образование бляшек, которые сужают кровеносный поток и ослабляют деятельность сердца. Печальные последствия такого положения вещей- ишимическая болезнь сердца,тахикардия, ишимия и наконец, инфаркт и инсульт.. 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ругими главными причинами низкой продолжительности жизни мужчин называют алкоголь и курение. А может то и другое является не причинами, а следствием низкого уровня жизни, стрессов. Одним из прямых доказательств высокого уровня стрессов, которым подвергаются мужчины в России, является количество самоубийств – 50 тысяч! В четыре раза больше, чем в США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оссийских мужчин в десять раз больше погибает на производстве. Мужчина часто не всегда добровольно по своему желанию идет трудиться на тяжелые и опасные производства – ему необходимо кормить семью, и часто больше негде работать. Но не только смерть и травмы на производстве уносят жизни мужчин, сокращают их жизни – элементарные условия труда, которые изнашивают организм, способствуют развитию хронических профессиональных заболеваний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наконец, миллионы человек в тюрьме. Условия ужасные: недоедание, побои, отсутствие элементарных условий жизни, плохое медицинское обслуживание. Особенно поражают своим цинизмом условия, устроенные государством в следственных иоляторах, где подозреваемые спят в четыре смены.А ведь через эти учреждения проходит каждый пятый мужчина. Каждый десятый мужчина , находящийся в данном учреждении, болен туберкулез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20м веке, несмотря на три войны и две революции, «эпидемии испанки» и тифа продолжительность жизни в России быстро росла. 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30-х годах прошлого века мужчины жили уже 40, а женщины – 45 лет. К 60-м годам, несмотря на все катаклизмы, мы достигли продолжительности жизни, характерной для развитых стран Европы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днако потом, в 70-е годы, рост продолжительности жизни остановился. Страна стала топтаться на месте, люди почувствовали отсутствие перспективы, стали больше пить. В эти годы продолжительность жизни советских людей взлетела почти вертикально – до 65 лет у мужчин и 75 лет у женщин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1994 году мужчины жили 58 лет, женщины 71 год. Сказалась и «шоковая терапия», и вал самобичевания, приведший к безысходности, и развал системы здравоохранения. Вместе с резко упавшей рождаемостью это привело к быстрому вымиранию народа России – в первую очередь русского нар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йчас положение медленно выправляется. В 2018 году мужчины России начали доживать до пенсионного возраст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во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по медицинским исследованиям, выявлены следующие факторы снижения продолжительности жизни мужчин: употребление наркотиков, алкоголя, курение более 20 сигарет в день, хронический недосып, сидячий образ жизни. (Пр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val="en-US" w:eastAsia="en-US"/>
        </w:rPr>
        <w:drawing>
          <wp:inline distT="0" distB="0" distL="0" distR="0">
            <wp:extent cx="8572500" cy="6029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anish/>
          <w:sz w:val="28"/>
          <w:szCs w:val="28"/>
          <w:lang w:val="en-US" w:eastAsia="en-US"/>
        </w:rPr>
        <w:drawing>
          <wp:inline distT="0" distB="0" distL="0" distR="0">
            <wp:extent cx="6643370" cy="46723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467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СЕКРЕТЫ ДОЛГОЛЕТИЯ: ОСНОВНЫЕ ПРЕДПОСЫЛКИ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олько не предпринимали люди, стремясь обрести вечную жизнь. Стоит признать, им удалось достичь в этом вопросе определенных успехов – современные долгожители не перестают удивлять нас своими достижениями. Интересней всего то, что секреты долголетия на самом деле не так уж и загадочны и лежат, что называется, на поверхности. Правда, в суете жизни мы часто забываем следовать элементарным правилам, благодаря которым можно пусть и не прожить до ста лет, но хотя бы    пять-десять годков к своей жизни прибавить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крет №1 – Физическая нагруз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е не делать ежедневно утреннюю гимнастику и не бегать трусцой. Достаточно просто активно поработать: огородом, к примеру, заняться, или уборку в доме сделать, или пешком сходить за продукт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екрет №2 – Умственна нагрузка 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ственная работа так же необходима нашему организму, как и физические нагрузки. Только благодаря регулярной умственной деятельности человек может и в старости сохранять ясность ума, не иметь проблем с памятью, внимание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екрет №3 – Творческий подход к делу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ждый человек может выбрать творческое увлечение (и не одно!) по душе. Вышивайте, вырезайте из дерева, варите мыло, делайте оригами, лепите фигуры из снега или песка – все это способствует долголетию 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крет №4 – Да! позитиву, нет!  стрессу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тресс, депрессия, нервные расстройства – все это далеко не лучшим образом сказывается на состоянии нашего организма. Утверждение, что все болезни – от нервов, - это не бабушкин миф, а самая настоящая правда.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зитивный настрой, в свою очередь, словно создает вокруг человека некую защитную оболочку. Старайтесь искать позитив во всем, саму жизнь рассматривая в качестве главного антидепрессанта. Чаще улыбайтесь – по поводу и просто так, новому дню, солнцу, прохожим, самому себе.    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екрет №5 – Четкая установка на жизнь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ы долголетия находятся и в нашем подсознании. Дайте самому себе установку, что будете жить долго. Как правило, она срабатывает . 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, «запрограммировавший» себя на долгую жизнь, подсознательно будет избегать ситуаций, способных ее сократить. А о силе самовнушения уже не одна книга написана, да и жизненным опытом сотен человек данное явление доказано.         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екрет №6 – Цель жизни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человека нет цели – ему незачем жить. Чаще всего так и получается: вроде бы человек здоров был, ничем не болел, а просто-напросто затосковал, загрустил, перестал видеть смысл в жизни (следовательно – перестал ставить какие-либо цели перед собой) – взял и умер. Старуха с косой опасается деятельных целеустремленных людей. Не хотите встретиться с ней раньше времени – ставьте перед собой цели и идите к ним, достигайте – и ставьте новые цели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екрет №7 – Полноценный отдых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 перегружайте организм и давайте ему хорошо отдохнуть, иначе он может дать сбой.  Хотите продлить жизнь как можно дольше – больше спите. Полноценный сон должен длиться 8 часов.                                                                      Недосып чреват проблемами с сердечно-сосудистой и нервной системами, старением организма в цело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екрет №8 – Хорошие отношения с родными и близкими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ительно дольше живут те, кто имеет большую дружную семью, чем закоренелые холостяки. Вспомните примеры известных долгожителей – они, как правило, имеют довольно большие семь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екрет №9 – Правильное питание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обое внимание обратите на продукты, содержащие селен: печень, чеснок – они способствуют продлению жизни. Также к продуктам, которые таят в себе источник долголетия, можно отнести грецкие орехи, зеленые яблоки, красное вино хорошего качества (бокал в день), в умеренных количествах горький шоколад, продукты-антиоксиданты (морковь, абрикос, клюква, рыба, зеленый чай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Секрет №10 – Отказ от вредных привычек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лкоголь, никотин, наркотики – стоит ли говорить о том, что эти вредные привычки не только не способствуют продлению жизни, но и значительно ее укорачивают? Старость приходит к людям, злоупотребляющих алкоголем и никотином, значительно раньше, а увлечение наркотиками и вовсе может закончиться через пару-тройку лет – и конец этот будет не из приятных    Вывод: сохранить молодость души и тела, продлить жизнь на несколько лет под силу любому человеку. Желание дать отсрочку старости и стремление дольше жить могут сотворить чудеса. </w:t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 времена на земле люди хотели жить долго. Над «эликсиром бессмертия» многие века трудилось не одно поколение  алхимиков и ученых .Однако результата пока никто не добился. Но как бы то ни было , факт остается фактом, в разных  точках нашей планеты живут люди чей возраст существенно преодолевает установившуюся планку.  Самого рождения в нас заложена программа строительства нашего организма и действует она до глубокой старости.. Выход для мужчин один: преодолеть сложившийся стереотип поведения, образа  жизни и , наконец, серьезно заняться своим здоровьем. Запомните, очень важен психологический настрой человека на долгую и счастливую жизнь. Красота жизни достижима вне зависимости от возраста. Многие люди старшего поколения и не догадываются, что есть множество возможностей для улучшения своего здоровья и сохранения молодости. Хочется надеяться ,что секреты долголетия, о которых я говорил, станут путеводной звездой в мир долгой и счастливой жизни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bookmarkStart w:id="0" w:name="_GoBack"/>
      <w:bookmarkEnd w:id="0"/>
    </w:p>
    <w:p>
      <w:pPr>
        <w:pStyle w:val="Normal"/>
        <w:suppressAutoHyphens w:val="false"/>
        <w:spacing w:lineRule="auto" w:line="256" w:before="0" w:after="160"/>
        <w:jc w:val="both"/>
        <w:rPr>
          <w:sz w:val="24"/>
          <w:lang w:val="en-US" w:eastAsia="en-US"/>
        </w:rPr>
      </w:pPr>
      <w:r>
        <w:rPr>
          <w:sz w:val="24"/>
          <w:lang w:eastAsia="en-US"/>
        </w:rPr>
        <w:t xml:space="preserve">                                                    </w:t>
      </w:r>
    </w:p>
    <w:p>
      <w:pPr>
        <w:pStyle w:val="Normal"/>
        <w:suppressAutoHyphens w:val="false"/>
        <w:spacing w:lineRule="auto" w:line="256" w:before="0" w:after="1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sz w:val="24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БИБЛИОГРАФИЯ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ОН: продолжительность жизни в России меньше, чем в США (от 29.06.2007 г.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ианн Дж.Легато. Как продлить свою жизнь. США, 2010.  143 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inzdravsoc.ru/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о здравоохранения и  социального развития Российской Федерации.</w:t>
      </w:r>
    </w:p>
    <w:p>
      <w:pPr>
        <w:pStyle w:val="Normal"/>
        <w:spacing w:lineRule="auto" w:line="360"/>
        <w:ind w:left="567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zdrava.ru/sekret.html/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Секреты долголетия. Ж</w:t>
      </w:r>
    </w:p>
    <w:p>
      <w:pPr>
        <w:pStyle w:val="Normal"/>
        <w:spacing w:lineRule="auto" w:line="360"/>
        <w:ind w:left="567" w:hanging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ks.ru/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ая служба государственной статистики, 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графическая судьба мужчин в современной России</w:t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ндра Андрей Александрович</w:t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айкальский край</w:t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ск – Забайкальский район</w:t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Тарбагатай</w:t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</w:t>
      </w:r>
    </w:p>
    <w:p>
      <w:pPr>
        <w:pStyle w:val="Normal"/>
        <w:tabs>
          <w:tab w:val="clear" w:pos="708"/>
          <w:tab w:val="center" w:pos="5233" w:leader="none"/>
          <w:tab w:val="left" w:pos="864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исследования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ей работе была выдвинута гипотеза: соответствует ли действительности данные статистических исследований по продолжительности жизни мужчин в современной России? Отвечая на поставленный вопрос, можно сказать, что мужчины, являясь с биологической точки зрения менее жизнеспособными, сами еще много делают для ухудшения своего здоровья,, мало заботясь о его сохранении и продлении жизни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енько долгожители встречаются среди знаменитых людей. Известный танцор Игорь Моисеев выступал, когда ему было за 100 лет. Совсем недавно свой 107 день рождения отметил Борис Фридлянд – известный карикату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велось по план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ставление плана работы по сбору матери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с Интернет-ресурс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исание научной стать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здание презент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готовка к публичному выступл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у своего  дальнейшего исследования вижу в продолжение  изучения данного вопроса,  следовать секретам долголетия  и рассказать на классном часе своим одноклассникам  о секретах долголетия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tbl>
      <w:tblPr>
        <w:tblW w:w="10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667"/>
        <w:gridCol w:w="1667"/>
        <w:gridCol w:w="1667"/>
        <w:gridCol w:w="2420"/>
      </w:tblGrid>
      <w:tr>
        <w:trPr>
          <w:trHeight w:val="1023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Год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ба пола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 том числе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 общей численности населения</w:t>
            </w:r>
          </w:p>
        </w:tc>
      </w:tr>
      <w:tr>
        <w:trPr>
          <w:trHeight w:val="166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жчи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женщи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жчин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женщин</w:t>
            </w:r>
          </w:p>
        </w:tc>
      </w:tr>
      <w:tr>
        <w:trPr>
          <w:trHeight w:val="503" w:hRule="atLeast"/>
        </w:trPr>
        <w:tc>
          <w:tcPr>
            <w:tcW w:w="10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Российская Федерация</w:t>
            </w:r>
          </w:p>
        </w:tc>
      </w:tr>
      <w:tr>
        <w:trPr>
          <w:trHeight w:val="107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чало 201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3 млн. ч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,8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лн. че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5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млн. че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%</w:t>
            </w:r>
          </w:p>
        </w:tc>
      </w:tr>
    </w:tbl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6079490" cy="359981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24015" cy="44900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015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200"/>
        <w:ind w:left="567" w:hanging="0"/>
        <w:jc w:val="center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9"/>
      <w:type w:val="nextPage"/>
      <w:pgSz w:w="11906" w:h="16838"/>
      <w:pgMar w:left="720" w:right="720" w:gutter="0" w:header="0" w:top="426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Замещающий текст"/>
    <w:qFormat/>
    <w:rPr>
      <w:color w:val="80808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LineNumbering">
    <w:name w:val="Line Number"/>
    <w:basedOn w:val="1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1">
    <w:name w:val="Основной текст 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minzdravsoc.ru//" TargetMode="External"/><Relationship Id="rId5" Type="http://schemas.openxmlformats.org/officeDocument/2006/relationships/hyperlink" Target="http://www.ozdrava.ru/sekret.html//" TargetMode="External"/><Relationship Id="rId6" Type="http://schemas.openxmlformats.org/officeDocument/2006/relationships/hyperlink" Target="http://www.gks.ru/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28:00Z</dcterms:created>
  <dc:creator>Ученик</dc:creator>
  <dc:description/>
  <cp:keywords/>
  <dc:language>en-US</dc:language>
  <cp:lastModifiedBy>1</cp:lastModifiedBy>
  <cp:lastPrinted>2020-02-22T09:39:00Z</cp:lastPrinted>
  <dcterms:modified xsi:type="dcterms:W3CDTF">2020-09-07T23:03:00Z</dcterms:modified>
  <cp:revision>41</cp:revision>
  <dc:subject/>
  <dc:title/>
</cp:coreProperties>
</file>