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СТНОЕ НАРОДН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и, из какого произведения данный отрывок. Назови жанр произведения. Кратко перескаж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амую полночь прискакал на пшеницу конь — одна шерстинка серебряная, другая золотая; бежит — земля дрожит, из ушей дым столбом валит, из ноздрей пламя пыш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зови близкие по значению глаголы к глаголу СТЕРЕЧ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зови 3 пословицы о труде, объясни их зна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ери себе партнёров и прочитай по ролям отрывок былины «Три поездки Ильи Муромц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СТНОЕ НАРОДН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рточка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Определи, из какого произведения данный отрывок. Назови жанр произведения. Кратко перескажи сюж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На что мне, старому, богатство? Нет у меня ни жены, ни деточек, некому цветное платье носить, не кому казну тратить. Поехать мне разве, где женатому быть? Да на что мне, старому, жениться? Молодую взять мне не годится, а старуху взять, так на печи лежать да кисель хлебать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ясни значение слова КАЗНА, подбери к нему однокоренные сл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зови 3 пословицы о дружбе, объясни их зна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ери себе партнёров и прочитай по ролям отрывок сказки «Умный муж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СТНОЕ НАРОДН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рточка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и, из какого произведения данный отрывок. Назови жанр произведения. Какова основная мысль этого произведе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етела сова - веселая голова. Вот она летала, летала и села, да хвостиком повертела, да по сторонам посмотрела и опять полет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ясни значение слова ДОЛГОВЯЗ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Назови 3 пословицы о Родине, объясни их зна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ери себе партнёров и прочитай по ролям отрывок сказки «Сивка-бур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СТНОЕ НАРОДН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рточка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и, из какого произведения данный отрывок. Назови жанр произведения. Кратко перескаж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Georgia" w:ascii="Georgia" w:hAnsi="Georgia"/>
          <w:color w:val="000000"/>
          <w:sz w:val="39"/>
          <w:szCs w:val="39"/>
          <w:shd w:fill="FFFFFF" w:val="clear"/>
        </w:rPr>
        <w:t> </w:t>
      </w:r>
      <w:r>
        <w:rPr>
          <w:sz w:val="28"/>
          <w:szCs w:val="28"/>
        </w:rPr>
        <w:t>Мужик и так и сяк, и в затылке чешет, и лоб трёт — ума не приложит, как гусей разделить. «Эх, — думает, — и свалял же я дурака! И чего мне было шесть гусей не принест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бъясни значение слова КАЗНА, подбери к нему однокоренные сл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  <w:sz w:val="37"/>
          <w:szCs w:val="37"/>
          <w:shd w:fill="FFFFFF" w:val="clear"/>
        </w:rPr>
      </w:pPr>
      <w:r>
        <w:rPr>
          <w:b/>
          <w:sz w:val="28"/>
          <w:szCs w:val="28"/>
        </w:rPr>
        <w:t xml:space="preserve">3. Отгадай загадку: </w:t>
      </w:r>
      <w:r>
        <w:rPr>
          <w:sz w:val="28"/>
          <w:szCs w:val="28"/>
        </w:rPr>
        <w:t>Без рук, без ног, а ворота отворяет</w:t>
      </w:r>
      <w:r>
        <w:rPr>
          <w:rFonts w:cs="Arial" w:ascii="Arial" w:hAnsi="Arial"/>
          <w:color w:val="333333"/>
          <w:sz w:val="37"/>
          <w:szCs w:val="37"/>
          <w:shd w:fill="FFFFFF" w:val="clear"/>
        </w:rPr>
        <w:t>.</w:t>
      </w:r>
    </w:p>
    <w:p>
      <w:pPr>
        <w:pStyle w:val="Normal"/>
        <w:jc w:val="both"/>
        <w:rPr>
          <w:rFonts w:ascii="Arial" w:hAnsi="Arial" w:cs="Arial"/>
          <w:color w:val="333333"/>
          <w:sz w:val="37"/>
          <w:szCs w:val="37"/>
          <w:shd w:fill="FFFFFF" w:val="clear"/>
        </w:rPr>
      </w:pPr>
      <w:r>
        <w:rPr>
          <w:rFonts w:cs="Arial" w:ascii="Arial" w:hAnsi="Arial"/>
          <w:color w:val="333333"/>
          <w:sz w:val="37"/>
          <w:szCs w:val="37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ери себе партнёров и прочитай по ролям отрывок былины «Журавль и Цапл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СТНОЕ НАРОДН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рточка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Определи, из какого произведения данный отрывок. Назови жанр произведения. Кратко перескаж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бирайтесь, бояре да дворяне, купцы да простые крестьяне, к царю на двор. Сидит царская дочь Елена Прекрасная в своем высоком тереме у окошка. Кто на коне до царевны доскочит да с ее руки золотой перстень снимет, за того она и замуж пойд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зови близкие по значению глаголы к глаголу ДОСКОЧИ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тгадай загадку: </w:t>
      </w:r>
    </w:p>
    <w:p>
      <w:pPr>
        <w:pStyle w:val="Normal"/>
        <w:jc w:val="both"/>
        <w:rPr/>
      </w:pPr>
      <w:r>
        <w:rPr>
          <w:sz w:val="28"/>
          <w:szCs w:val="28"/>
        </w:rPr>
        <w:t>Нету ног и нету ру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сфальту стук да сту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Выбери себе партнёров и прочитай по ролям отрывок сказки «Умный муж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СТНОЕ НАРОДН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рточка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Определи, из какого произведения данный отрывок. Назови жанр произведения. Какова основная мысль этого произведе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етела сова - веселая голова. Вот она летала, летала и села, да хвостиком повертела, да по сторонам посмотрела и опять полет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бъясни значение слова  РАЗДУМАЛ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Отгадай загад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дишь – ласкается, дразнишь – кус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ери себе партнёров и прочитай по ролям отрывок сказки «Сивка-бур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СТНОЕ НАРОДН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рточка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Определи, из какого произведения данный отрывок. Назови жанр произведения. Кратко перескажи сюж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поеду теперь в дорожку, где богатому быть. Только отъехал он три версты, увидал большой камень в триста пудов. А на том камне написано: «Кому камень под силу свернуть, тому богатому быт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ясни значение слов: ПУД, ВЕР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гадай загадку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Бродит одиноко </w:t>
        <w:br/>
        <w:t>Огненное око. </w:t>
        <w:br/>
        <w:t>Всюду, где бывает, </w:t>
        <w:br/>
        <w:t>Взглядом согревает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Выбери себе партнёров и прочитай по ролям отрывок сказки «Журавль и Цапл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СТНОЕ НАРОДН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рточка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и, из какого произведения данный отрывок. Назови жанр произведения. Кратко перескаж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Georgia" w:ascii="Georgia" w:hAnsi="Georgia"/>
          <w:color w:val="000000"/>
          <w:sz w:val="39"/>
          <w:szCs w:val="39"/>
          <w:shd w:fill="FFFFFF" w:val="clear"/>
        </w:rPr>
        <w:t> </w:t>
      </w:r>
      <w:r>
        <w:rPr>
          <w:sz w:val="28"/>
          <w:szCs w:val="28"/>
        </w:rPr>
        <w:t>Пошёл мужик к царю.</w:t>
        <w:br/>
        <w:t>   — Чего тебе, мужичок? — спрашивает его царь.</w:t>
        <w:br/>
        <w:t>   — Вот принёс я тебе, государь-батюшка, гуся на поклон, — говорит мужик. — Чем богат, тем и рад. Уж ты не побрезгу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ясни значение словосочетания МОЗГОВИТАЯ ГОЛ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Отгадай загадку: </w:t>
      </w:r>
      <w:r>
        <w:rPr>
          <w:sz w:val="28"/>
          <w:szCs w:val="28"/>
        </w:rPr>
        <w:t>Без рук, без ног, а ворота отворяет</w:t>
      </w:r>
      <w:r>
        <w:rPr>
          <w:rFonts w:cs="Arial" w:ascii="Arial" w:hAnsi="Arial"/>
          <w:color w:val="333333"/>
          <w:sz w:val="37"/>
          <w:szCs w:val="37"/>
          <w:shd w:fill="FFFFFF" w:val="clear"/>
        </w:rPr>
        <w:t>.</w:t>
      </w:r>
    </w:p>
    <w:p>
      <w:pPr>
        <w:pStyle w:val="Normal"/>
        <w:jc w:val="both"/>
        <w:rPr>
          <w:rFonts w:ascii="Arial" w:hAnsi="Arial" w:cs="Arial"/>
          <w:color w:val="333333"/>
          <w:sz w:val="37"/>
          <w:szCs w:val="37"/>
          <w:shd w:fill="FFFFFF" w:val="clear"/>
        </w:rPr>
      </w:pPr>
      <w:r>
        <w:rPr>
          <w:rFonts w:cs="Arial" w:ascii="Arial" w:hAnsi="Arial"/>
          <w:color w:val="333333"/>
          <w:sz w:val="37"/>
          <w:szCs w:val="37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Выбери себе партнёров и прочитай по ролям отрывок былины «Три поездки Ильи Муромц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720" w:gutter="0" w:header="0" w:top="1106" w:footer="0" w:bottom="1077"/>
      <w:pgNumType w:fmt="decimal"/>
      <w:cols w:num="2" w:space="16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5:35:00Z</dcterms:created>
  <dc:creator>WiZaRd</dc:creator>
  <dc:description/>
  <cp:keywords/>
  <dc:language>en-US</dc:language>
  <cp:lastModifiedBy>WiZaRd</cp:lastModifiedBy>
  <dcterms:modified xsi:type="dcterms:W3CDTF">2019-09-29T18:13:00Z</dcterms:modified>
  <cp:revision>1</cp:revision>
  <dc:subject/>
  <dc:title>7 класс</dc:title>
</cp:coreProperties>
</file>