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"/>
        <w:gridCol w:w="5954"/>
      </w:tblGrid>
      <w:tr>
        <w:trPr>
          <w:trHeight w:val="2861" w:hRule="atLeast"/>
        </w:trPr>
        <w:tc>
          <w:tcPr>
            <w:tcW w:w="48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рогулка № 1 «Наблюдение за состоянием пого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учить определять время года по характерным признакам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3"/>
                <w:sz w:val="20"/>
                <w:szCs w:val="20"/>
                <w:u w:val="single"/>
                <w:lang w:eastAsia="ru-RU"/>
              </w:rPr>
              <w:t>Ход   наблю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Предложить детям посмотреть, есть ли на небе солнышко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тучи. Спросить, что сделали туч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sz w:val="20"/>
                <w:szCs w:val="20"/>
                <w:lang w:eastAsia="ru-RU"/>
              </w:rPr>
              <w:t xml:space="preserve">(закрыли солнце)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отметить, как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небо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sz w:val="20"/>
                <w:szCs w:val="20"/>
                <w:lang w:eastAsia="ru-RU"/>
              </w:rPr>
              <w:t xml:space="preserve">(хмурое)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какая погод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sz w:val="20"/>
                <w:szCs w:val="20"/>
                <w:lang w:eastAsia="ru-RU"/>
              </w:rPr>
              <w:t>(хмур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Дуют ветры, ветры буйные, Ходят тучи, тучи тем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ратить внимание детей на верхушки деревье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(раскачивают</w:t>
              <w:softHyphen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4"/>
                <w:sz w:val="20"/>
                <w:szCs w:val="20"/>
                <w:lang w:eastAsia="ru-RU"/>
              </w:rPr>
              <w:t xml:space="preserve">ся)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дует ветер, раскачивает деревья. У деревьев расцвеченная листва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сли на деревьях листья пожелтели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Если в край далекий птицы полетели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Если небо хмурое, если дождик льется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то время осенью зове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20"/>
                <w:szCs w:val="20"/>
                <w:lang w:eastAsia="ru-RU"/>
              </w:rPr>
              <w:t>Трудовая деятельность: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поливание песка для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7"/>
                <w:sz w:val="20"/>
                <w:szCs w:val="20"/>
                <w:lang w:eastAsia="ru-RU"/>
              </w:rPr>
              <w:t>Ц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Приучать соблюдать чистоту и порядок на участке, побуждать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ывать помощь взросл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ru-RU"/>
              </w:rPr>
              <w:t xml:space="preserve">закреплять знания, что сухой песок рассыпается, а если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полить, то становится влажным и из него можно лепить п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ru-RU"/>
              </w:rPr>
              <w:t>рожки для ку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2"/>
                <w:sz w:val="20"/>
                <w:szCs w:val="20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«Воробушки и автомоби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2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учить детей быстро бегать по сигналу, но не наталкиватьс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друг на друга, начинать движение и менять его по сигналу воспит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теля, находить сво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«Береги предм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1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учить действовать и ориентироваться по сигналу, в п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странстве, развивать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Развитие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20"/>
                <w:szCs w:val="20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ейки, кубики и формочки на каждого ребенка для игры с  пе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ком, кукла, машинки.</w:t>
            </w:r>
          </w:p>
        </w:tc>
        <w:tc>
          <w:tcPr>
            <w:tcW w:w="6095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 2 «Листоп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ь детям многообразие красок золотой осени; рас</w:t>
              <w:softHyphen/>
              <w:t>крыть новое понятие «листоп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u w:val="single"/>
                <w:lang w:eastAsia="ru-RU"/>
              </w:rPr>
              <w:t>Ход   прогул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плый ясный осенний день воспитатель, выведя детей на прогулку, обращается к ним: «Посмотрите, дети, наступила осень. Всю землю по</w:t>
              <w:softHyphen/>
              <w:t>крыли листья, на клумбе много цветов. Желтые деревья, желтые листья — все желтое. Поэтому осень называют желтой, золотой. Пойдемте, тихо по</w:t>
              <w:softHyphen/>
              <w:t xml:space="preserve">бродим по листьям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(листья шуршат под ногами)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ышите, как они шур</w:t>
              <w:softHyphen/>
              <w:t>шат? Видите, то один листик летит к земле, то другой кружится-кружит</w:t>
              <w:softHyphen/>
              <w:t>ся и медленно ложится на землю. Подул ветер, и листья шурша полетели на землю. Это листоп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истопад, листоп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стья желтые летят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стья легкие, поэтому они летят на землю медленно. Летят и кружат</w:t>
              <w:softHyphen/>
              <w:t>ся в воздух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спитатель кладет сухой листик на столик, предлагает любому ребенку: «Подуй!» Лист летит со стола, все согласны: легкий лист. Все желающие самостоятельно отбирают понравившийся лист и д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спитатель просит каждого ребенка отобрать один самый краси</w:t>
              <w:softHyphen/>
              <w:t>вый, понравившийся листик. С каждым ребенком уточняется окраска листика. Воспитатель демонстрирует его всем, восхищается: «Какая до</w:t>
              <w:softHyphen/>
              <w:t>брая осень, постаралась, получился такой красивый листик! А ты его отыскал, молодец!» Потом начинает собирать листья: «Один листок, еще листок и еще... Получилось много листьев — целый букет! Посмот</w:t>
              <w:softHyphen/>
              <w:t xml:space="preserve">рите, какой у нас букет — пышный, нарядный! Кто повторит, какой у нас </w:t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букет?» Воспитатель уточняет: «Осень старалась, трудилась, раскраси</w:t>
              <w:softHyphen/>
              <w:t>ла все в желтый цвет. Золотая осень!» Обращается к детям: «Кому мы подарим этот пышный букет?» Все вместе решают, что подарить его нужно нянечке помощ.воспитателю  — она не пошла на прогу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Воспитатель предлагает: «Посмотрите вокруг и скажите, какого цвета осень?» (Ответ детей: желтая.) «Золотая осень!» — конкретизирует педагог. Можно пропеть детям припев пес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истья  желтые  над  городом  кружа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С тихим  шорохом нам под  ноги  ложат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 от осени не спрятаться, не скрыть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истья  желтые, скажите, что вам сн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«Как вы думаете, что будет сниться осенним красивым листьям?» — обращается к детям воспитатель, предлагая каждому задуматься, выска</w:t>
              <w:softHyphen/>
              <w:t>заться; приходит на помощь: «Наверное, листьям будет сниться, как они медленно летели на землю, как легко кружились, а солнышко улыбалось, и детишки радовались и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16"/>
                <w:szCs w:val="16"/>
                <w:u w:val="single"/>
                <w:lang w:eastAsia="ru-RU"/>
              </w:rPr>
              <w:t>Трудовая деятельнос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6"/>
                <w:szCs w:val="16"/>
                <w:lang w:eastAsia="ru-RU"/>
              </w:rPr>
              <w:t xml:space="preserve">оливка дождевой водой растений в груп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16"/>
                <w:szCs w:val="16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6"/>
                <w:szCs w:val="16"/>
                <w:lang w:eastAsia="ru-RU"/>
              </w:rPr>
              <w:t xml:space="preserve">воспитывать желание участвовать в уходе за комнат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6"/>
                <w:szCs w:val="16"/>
                <w:lang w:eastAsia="ru-RU"/>
              </w:rPr>
              <w:t>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  <w:lang w:eastAsia="ru-RU"/>
              </w:rPr>
              <w:t>Подвижные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«Листопад»  Цель: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репить знания детей о цвете, величине осенних листьев; учить детей передвигаться по площадке, следуя указаниям, которые даются в игровой форме; конкретизировать понятие — листоп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6"/>
                <w:szCs w:val="16"/>
                <w:u w:val="single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6"/>
                <w:szCs w:val="16"/>
                <w:lang w:eastAsia="ru-RU"/>
              </w:rPr>
              <w:t>ля игр в зале: кубы, скамейки, емкости для воды.</w:t>
            </w:r>
          </w:p>
        </w:tc>
      </w:tr>
      <w:tr>
        <w:trPr>
          <w:trHeight w:val="609" w:hRule="atLeast"/>
        </w:trPr>
        <w:tc>
          <w:tcPr>
            <w:tcW w:w="4961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осенним лес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6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расширять представление о ле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учить любоваться красотой родн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4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Здравствуй, лес, дремучий лес, полный сказок и чудес!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ы о чем шумишь листвою ночью темной, грозовою? Что нам шепчешь на заре, весь в росе, как в серебре?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Кто в глуши твоей таится? Что за зверь? Какая птица?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 открой, не утаи: ты же видишь — мы сво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По дороге в лес остановить детей в таком месте, где лес виден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издали и хорошо просматривается. Полюбоваться разноцветным 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сом, обратить внимание детей на красоту пейзажа. Уточнить, какой цвет характерен для осенних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у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борка участка леса, где дети будут иг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учать соблюдать чистоту и порядок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1.«Птицы в гнездышка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0"/>
                <w:szCs w:val="20"/>
                <w:lang w:eastAsia="ru-RU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учить ходить и бегать врассыпную, не наталкиваясь друг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д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приучать быстро действовать по сигналу воспитателя, пом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гать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2.«Найди свой дом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учить быстро действовать по сигналу, приучать ориенти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зинки для шишек, ведерки для сбора мусора.</w:t>
            </w:r>
          </w:p>
        </w:tc>
        <w:tc>
          <w:tcPr>
            <w:tcW w:w="595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птицами во время корм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7"/>
                <w:sz w:val="18"/>
                <w:szCs w:val="18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прививать желание заботиться о птиц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формировать знания о повадках пт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воспитывать любовь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4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4"/>
                <w:sz w:val="18"/>
                <w:szCs w:val="18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 xml:space="preserve">Перед прогулкой оставить корм для птиц на участке. Подве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детей к кормушке для птиц. Понаблюдать, какие птицы перв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szCs w:val="18"/>
                <w:lang w:eastAsia="ru-RU"/>
              </w:rPr>
              <w:t xml:space="preserve">прилетели к кормушк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  <w:lang w:eastAsia="ru-RU"/>
              </w:rPr>
              <w:t>(быстрые, юркие, смел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 xml:space="preserve">Маленький мальчишка, в сером тулупчи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>По двору гуляет, крошки подбир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Воспитатель задает детям вопросы, предлагает отгадать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Чем птицы собирают зерна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(Клювом, он у них острый; птицы клюют и перелетают на новое мест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8"/>
                <w:szCs w:val="18"/>
                <w:lang w:eastAsia="ru-RU"/>
              </w:rPr>
              <w:t>Как птицы кричат? Как прыг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8"/>
                <w:szCs w:val="18"/>
                <w:lang w:eastAsia="ru-RU"/>
              </w:rPr>
              <w:t xml:space="preserve">Чик-чирик к зернышкам — прыг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Клюй — не робей! Кто  же это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(Воробей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  <w:u w:val="single"/>
                <w:lang w:eastAsia="ru-RU"/>
              </w:rPr>
              <w:t>Трудовая деятель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: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Кормление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18"/>
                <w:szCs w:val="18"/>
                <w:lang w:eastAsia="ru-RU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szCs w:val="18"/>
                <w:lang w:eastAsia="ru-RU"/>
              </w:rPr>
              <w:t>побуждать к самостоятельному выполнению  элементарных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>ручений (кормление птиц, уборка участ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спитывать желание ухаживать за живот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  <w:u w:val="single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szCs w:val="18"/>
                <w:lang w:eastAsia="ru-RU"/>
              </w:rPr>
              <w:t xml:space="preserve">1.«Воробушки и ко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8"/>
                <w:sz w:val="18"/>
                <w:szCs w:val="18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чить мягко спрыгивать, сгибая ноги в колен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бегать, не задевая друг друга, увертываться от водя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быстро убегать, находить свое мес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быть осторожными, занимая место, не толкать товарища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 xml:space="preserve"> 2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«С кочки на кочку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 :развиватъ у детей умение прыгать на двух ногах с продвижением в перё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w w:val="102"/>
                <w:sz w:val="18"/>
                <w:szCs w:val="18"/>
                <w:u w:val="single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 к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18"/>
                <w:szCs w:val="18"/>
                <w:lang w:eastAsia="ru-RU"/>
              </w:rPr>
              <w:t>орм для птиц, куклы, одетые по погоде, маски-эмблемы, кара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2"/>
                <w:sz w:val="18"/>
                <w:szCs w:val="18"/>
                <w:lang w:eastAsia="ru-RU"/>
              </w:rPr>
              <w:t>даши, совочки, машин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28"/>
      </w:tblGrid>
      <w:tr>
        <w:trPr>
          <w:trHeight w:val="7463" w:hRule="atLeast"/>
        </w:trPr>
        <w:tc>
          <w:tcPr>
            <w:tcW w:w="524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right="34" w:hanging="4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 5 «Рассматривание клумбы»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1"/>
                <w:w w:val="102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1"/>
                <w:w w:val="102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  <w:lang w:eastAsia="ru-RU"/>
              </w:rPr>
              <w:t>продолжать учить различать и называть два цветущих раст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>ния по цвету, размеру, обращать внимание на их окраску;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  <w:lang w:eastAsia="ru-RU"/>
              </w:rPr>
              <w:t>воспитывать любовь к природе.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7"/>
                <w:w w:val="10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7"/>
                <w:w w:val="102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>На прогулке подвести детей к клумбе, где растут ромашки, бар</w:t>
              <w:softHyphen/>
              <w:t>хатцы. Познакомить детей с растениями, рассказать о них.</w:t>
            </w:r>
          </w:p>
          <w:p>
            <w:pPr>
              <w:pStyle w:val="Normal"/>
              <w:spacing w:lineRule="auto" w:line="240" w:before="0" w:after="0"/>
              <w:ind w:left="34" w:right="34" w:hanging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sz w:val="20"/>
                <w:szCs w:val="20"/>
                <w:lang w:eastAsia="ru-RU"/>
              </w:rPr>
              <w:t xml:space="preserve">Бархатцы (тагетес) бывают низкорослыми и высокими, разных золотисто-оранжевых оттенков. Цветки мелкие и крупные, листь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  <w:lang w:eastAsia="ru-RU"/>
              </w:rPr>
              <w:t xml:space="preserve">рассеченные, пестрые, с резким запахом. Растут быстро, цветут д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  <w:t xml:space="preserve">морозов. Ромашка — высокое изящное растение с мелкими белыми цветочками. Цветет очень долго, до глубокой осени. Хорошо растет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2"/>
                <w:sz w:val="20"/>
                <w:szCs w:val="20"/>
                <w:lang w:eastAsia="ru-RU"/>
              </w:rPr>
              <w:t>на солнечных участках.</w:t>
            </w:r>
          </w:p>
          <w:p>
            <w:pPr>
              <w:pStyle w:val="Normal"/>
              <w:spacing w:lineRule="auto" w:line="240" w:before="0" w:after="0"/>
              <w:ind w:left="34" w:right="34" w:hanging="34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w w:val="102"/>
                <w:sz w:val="20"/>
                <w:szCs w:val="20"/>
                <w:u w:val="single"/>
                <w:lang w:eastAsia="ru-RU"/>
              </w:rPr>
              <w:t>Трудовая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 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sz w:val="20"/>
                <w:szCs w:val="20"/>
                <w:lang w:eastAsia="ru-RU"/>
              </w:rPr>
              <w:t>ыкапывание бархатцев и пересадка их в ящики для дальне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  <w:lang w:eastAsia="ru-RU"/>
              </w:rPr>
              <w:t>ших наблюдений в уголке природы.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w w:val="102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  <w:t xml:space="preserve">воспитывать желание участвовать в уходе за растениями. 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6"/>
                <w:w w:val="10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6"/>
                <w:w w:val="102"/>
                <w:sz w:val="20"/>
                <w:szCs w:val="20"/>
                <w:u w:val="single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  <w:t xml:space="preserve">«Птичка в гнездышке». </w:t>
            </w:r>
          </w:p>
          <w:p>
            <w:pPr>
              <w:pStyle w:val="Normal"/>
              <w:spacing w:lineRule="auto" w:line="240" w:before="0" w:after="0"/>
              <w:ind w:left="34" w:right="34" w:hanging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w w:val="102"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sz w:val="20"/>
                <w:szCs w:val="20"/>
                <w:lang w:eastAsia="ru-RU"/>
              </w:rPr>
              <w:t xml:space="preserve">учить ходить и бегать врассыпную, не наталкиваясь друг н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02"/>
                <w:sz w:val="20"/>
                <w:szCs w:val="20"/>
                <w:lang w:eastAsia="ru-RU"/>
              </w:rPr>
              <w:t>друга;</w:t>
            </w:r>
          </w:p>
          <w:p>
            <w:pPr>
              <w:pStyle w:val="Normal"/>
              <w:spacing w:lineRule="auto" w:line="240" w:before="0" w:after="0"/>
              <w:ind w:left="34" w:right="34" w:hanging="34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  <w:lang w:eastAsia="ru-RU"/>
              </w:rPr>
              <w:t>приучать быстро действовать по сигналу воспитателя, пом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  <w:t>гать друг другу.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  <w:t>«Найди свое место».</w:t>
            </w:r>
          </w:p>
          <w:p>
            <w:pPr>
              <w:pStyle w:val="Normal"/>
              <w:spacing w:lineRule="auto" w:line="240" w:before="0" w:after="0"/>
              <w:ind w:left="34" w:right="34" w:hanging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w w:val="102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  <w:lang w:eastAsia="ru-RU"/>
              </w:rPr>
              <w:t xml:space="preserve">учить быстро действовать по сигналу, ориентироваться в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2"/>
                <w:sz w:val="20"/>
                <w:szCs w:val="20"/>
                <w:lang w:eastAsia="ru-RU"/>
              </w:rPr>
              <w:t>пространстве.</w:t>
            </w:r>
          </w:p>
          <w:p>
            <w:pPr>
              <w:pStyle w:val="Normal"/>
              <w:spacing w:lineRule="auto" w:line="240" w:before="0" w:after="0"/>
              <w:ind w:left="34" w:right="34" w:hanging="3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w w:val="102"/>
                <w:sz w:val="20"/>
                <w:szCs w:val="20"/>
                <w:u w:val="single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с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2"/>
                <w:sz w:val="20"/>
                <w:szCs w:val="20"/>
                <w:lang w:eastAsia="ru-RU"/>
              </w:rPr>
              <w:t>овочки, мелкие игрушки, спортивные обручи, формочки,  лопат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>ки, ящики для цветов.</w:t>
            </w:r>
          </w:p>
        </w:tc>
        <w:tc>
          <w:tcPr>
            <w:tcW w:w="552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 6 «Наблюдение за облак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0"/>
                <w:w w:val="102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w w:val="102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  <w:lang w:eastAsia="ru-RU"/>
              </w:rPr>
              <w:t>познакомить с различными природными явлениями;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  <w:t xml:space="preserve"> показать разнообразие состояния воды в окружающей среде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  <w:lang w:eastAsia="ru-RU"/>
              </w:rPr>
              <w:t>формировать творческое отношение к 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7"/>
                <w:w w:val="10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7"/>
                <w:w w:val="102"/>
                <w:sz w:val="20"/>
                <w:szCs w:val="20"/>
                <w:u w:val="single"/>
                <w:lang w:eastAsia="ru-RU"/>
              </w:rPr>
              <w:t>Ход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 xml:space="preserve">Я сегодня видел с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2"/>
                <w:sz w:val="20"/>
                <w:szCs w:val="20"/>
                <w:lang w:eastAsia="ru-RU"/>
              </w:rPr>
              <w:t xml:space="preserve">Слон гулял по небесам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2"/>
                <w:sz w:val="20"/>
                <w:szCs w:val="20"/>
                <w:lang w:eastAsia="ru-RU"/>
              </w:rPr>
              <w:t xml:space="preserve">Фиолетовою туш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 xml:space="preserve">Не в тропических лес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2"/>
                <w:sz w:val="20"/>
                <w:szCs w:val="20"/>
                <w:lang w:eastAsia="ru-RU"/>
              </w:rPr>
              <w:t xml:space="preserve">А у нас, над нашей суш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  <w:t xml:space="preserve">Слон слонялся в небес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  <w:lang w:eastAsia="ru-RU"/>
              </w:rPr>
              <w:t xml:space="preserve">В синеве он важно плы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>Даже солнце заслон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2"/>
                <w:sz w:val="20"/>
                <w:szCs w:val="20"/>
                <w:lang w:eastAsia="ru-RU"/>
              </w:rPr>
              <w:t xml:space="preserve">Предложить детям понаблюдать за облаками, рассказать, что обла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02"/>
                <w:sz w:val="20"/>
                <w:szCs w:val="20"/>
                <w:lang w:eastAsia="ru-RU"/>
              </w:rPr>
              <w:t>состоят из капелек воды. Предложить каждому ребенку выбрать наиб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2"/>
                <w:sz w:val="20"/>
                <w:szCs w:val="20"/>
                <w:lang w:eastAsia="ru-RU"/>
              </w:rPr>
              <w:t>лее понравившееся облако и проследить, куда оно плывет, быстро двиг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02"/>
                <w:sz w:val="20"/>
                <w:szCs w:val="20"/>
                <w:lang w:eastAsia="ru-RU"/>
              </w:rPr>
              <w:t>ется или медленно. Пусть каждый ребенок даст своему облаку и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w w:val="102"/>
                <w:sz w:val="20"/>
                <w:szCs w:val="20"/>
                <w:u w:val="single"/>
                <w:lang w:eastAsia="ru-RU"/>
              </w:rPr>
              <w:t>Трудовая деятельнос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w w:val="102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  <w:lang w:eastAsia="ru-RU"/>
              </w:rPr>
              <w:t>бор опавших листьев и другого мусора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w w:val="102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>приучать соблюдать порядок на участке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5"/>
                <w:w w:val="10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5"/>
                <w:w w:val="102"/>
                <w:sz w:val="20"/>
                <w:szCs w:val="20"/>
                <w:u w:val="single"/>
                <w:lang w:eastAsia="ru-RU"/>
              </w:rPr>
              <w:t xml:space="preserve">Подвижные игры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  <w:t>«Солнышко и дожд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1"/>
                <w:w w:val="102"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sz w:val="20"/>
                <w:szCs w:val="20"/>
                <w:lang w:eastAsia="ru-RU"/>
              </w:rPr>
              <w:t xml:space="preserve">учить ходить и бегать врассыпную, не наталкиваясь друг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2"/>
                <w:sz w:val="20"/>
                <w:szCs w:val="20"/>
                <w:lang w:eastAsia="ru-RU"/>
              </w:rPr>
              <w:t>друга;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>приучать их быстро действовать по сигналу воспитателя, п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  <w:t>могать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>«С кочки на коч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2"/>
                <w:w w:val="102"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  <w:lang w:eastAsia="ru-RU"/>
              </w:rPr>
              <w:t>продолжать учить подпрыгивать на двух н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  <w:t xml:space="preserve">спрыгивать с высоких предметов, мягко приземляться, сгиб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sz w:val="20"/>
                <w:szCs w:val="20"/>
                <w:lang w:eastAsia="ru-RU"/>
              </w:rPr>
              <w:t xml:space="preserve">ноги в коленях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>совершенствовать навыки перепрыг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w w:val="102"/>
                <w:sz w:val="20"/>
                <w:szCs w:val="20"/>
                <w:u w:val="single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sz w:val="20"/>
                <w:szCs w:val="20"/>
                <w:lang w:eastAsia="ru-RU"/>
              </w:rPr>
              <w:t xml:space="preserve">овочки, формочки для песочницы, машинки, кубики для игр,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02"/>
                <w:sz w:val="20"/>
                <w:szCs w:val="20"/>
                <w:lang w:eastAsia="ru-RU"/>
              </w:rPr>
              <w:t>мел, перчатки.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right="34" w:hanging="4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 7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проезжей частью дороги»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1"/>
                <w:w w:val="101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1"/>
                <w:w w:val="101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познакомить с проезжей частью дороги — шоссе;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color w:val="000000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дать представление о правилах дорожного движения.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5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5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0"/>
                <w:szCs w:val="20"/>
                <w:lang w:eastAsia="ru-RU"/>
              </w:rPr>
              <w:t xml:space="preserve">Пройти к проезжей части дороги и понаблюдать за движени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 xml:space="preserve">транспорта. Объяснить, что детский сад находится рядом с дорогой.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1"/>
                <w:sz w:val="20"/>
                <w:szCs w:val="20"/>
                <w:lang w:eastAsia="ru-RU"/>
              </w:rPr>
              <w:t>Это — шоссе.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 xml:space="preserve">Как река, проспект широк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Здесь плывет машин поток.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w w:val="101"/>
                <w:sz w:val="20"/>
                <w:szCs w:val="20"/>
                <w:lang w:eastAsia="ru-RU"/>
              </w:rPr>
              <w:t xml:space="preserve">Спросить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>какие машины двигаются по шоссе? Пусть дети наз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 xml:space="preserve">вут знакомые автомобили. Обратить внимание на то, что по шоссе двигаются много легковых и грузовых машин, и никто не мешает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1"/>
                <w:sz w:val="20"/>
                <w:szCs w:val="20"/>
                <w:lang w:eastAsia="ru-RU"/>
              </w:rPr>
              <w:t xml:space="preserve">друг другу. Это потому, что водители соблюдают правила дорож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>движения.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Трудовая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 xml:space="preserve">гребание сухих листьев в определенное место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1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0"/>
                <w:szCs w:val="20"/>
                <w:lang w:eastAsia="ru-RU"/>
              </w:rPr>
              <w:t xml:space="preserve">учить правильно пользоваться граблями, наполнять ведр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"до определенной мерки.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>Воробушки и автомобиль».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w w:val="101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 xml:space="preserve">закреплять знания о правилах дорожного движения. 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>«Перебежки — догонялки».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w w:val="101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>учить согласовывать свои действия с действиями това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w w:val="101"/>
                <w:sz w:val="20"/>
                <w:szCs w:val="20"/>
                <w:lang w:eastAsia="ru-RU"/>
              </w:rPr>
              <w:t>щей.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  <w:u w:val="single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101"/>
                <w:sz w:val="20"/>
                <w:szCs w:val="20"/>
                <w:lang w:eastAsia="ru-RU"/>
              </w:rPr>
              <w:t>ули, маски-эмблемы, совочки, формочки, игрушки, мел, машинк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60" w:right="34" w:hanging="460"/>
              <w:rPr>
                <w:rFonts w:ascii="Times New Roman" w:hAnsi="Times New Roman" w:eastAsia="Times New Roman" w:cs="Times New Roman"/>
                <w:color w:val="000000"/>
                <w:spacing w:val="1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8   «Наблюдение за птиц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18"/>
                <w:szCs w:val="18"/>
                <w:lang w:eastAsia="ru-RU"/>
              </w:rPr>
              <w:t>продолжить наблюдение за птицами на учас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18"/>
                <w:szCs w:val="18"/>
                <w:lang w:eastAsia="ru-RU"/>
              </w:rPr>
              <w:t>учить различать основные части те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18"/>
                <w:szCs w:val="18"/>
                <w:lang w:eastAsia="ru-RU"/>
              </w:rPr>
              <w:t>развивать и воспитывать бережное отношение к птицам.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6"/>
                <w:sz w:val="18"/>
                <w:szCs w:val="18"/>
                <w:u w:val="single"/>
                <w:lang w:eastAsia="ru-RU"/>
              </w:rPr>
              <w:t>Ход 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18"/>
                <w:szCs w:val="18"/>
                <w:lang w:eastAsia="ru-RU"/>
              </w:rPr>
              <w:t xml:space="preserve">Осенью можно часто увидеть, как на телеграфных проводах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8"/>
                <w:szCs w:val="18"/>
                <w:lang w:eastAsia="ru-RU"/>
              </w:rPr>
              <w:t xml:space="preserve">кустах сидят и чирикают воробьи. Обратите внимание детей, что птицы собираются к холоду. Предложите детям покормить птиц, насыпав им хлебных крошек, и понаблюдайте, как птицы клюют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1"/>
                <w:sz w:val="18"/>
                <w:szCs w:val="18"/>
                <w:lang w:eastAsia="ru-RU"/>
              </w:rPr>
              <w:t>к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18"/>
                <w:szCs w:val="18"/>
                <w:lang w:eastAsia="ru-RU"/>
              </w:rPr>
              <w:t>Воробей, что ты ждешь?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18"/>
                <w:szCs w:val="18"/>
                <w:lang w:eastAsia="ru-RU"/>
              </w:rPr>
              <w:t>Крошек хлебных не клюеш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18"/>
                <w:szCs w:val="18"/>
                <w:lang w:eastAsia="ru-RU"/>
              </w:rPr>
              <w:t>Я давно заметил крошки,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8"/>
                <w:szCs w:val="18"/>
                <w:lang w:eastAsia="ru-RU"/>
              </w:rPr>
              <w:t>Да боюсь сердитой ко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18"/>
                <w:szCs w:val="18"/>
                <w:lang w:eastAsia="ru-RU"/>
              </w:rPr>
              <w:t xml:space="preserve">Вместе с детьми рассмотреть внешний вид птиц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w w:val="101"/>
                <w:sz w:val="18"/>
                <w:szCs w:val="18"/>
                <w:lang w:eastAsia="ru-RU"/>
              </w:rPr>
              <w:t xml:space="preserve">(Тело покрыт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3"/>
                <w:sz w:val="18"/>
                <w:szCs w:val="18"/>
                <w:lang w:eastAsia="ru-RU"/>
              </w:rPr>
              <w:t xml:space="preserve">пухом, перьями, есть крылья; они летают, прыгают, клюют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  <w:t>Трудовая деятельност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18"/>
                <w:szCs w:val="18"/>
                <w:lang w:eastAsia="ru-RU"/>
              </w:rPr>
              <w:t xml:space="preserve">ормление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8"/>
                <w:w w:val="10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8"/>
                <w:w w:val="101"/>
                <w:sz w:val="18"/>
                <w:szCs w:val="18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18"/>
                <w:szCs w:val="18"/>
                <w:lang w:eastAsia="ru-RU"/>
              </w:rPr>
              <w:t>побуждать к самостоятельному выполнению элементарных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18"/>
                <w:szCs w:val="18"/>
                <w:lang w:eastAsia="ru-RU"/>
              </w:rPr>
              <w:t>ручений (кормление птиц, уборка участк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18"/>
                <w:szCs w:val="18"/>
                <w:lang w:eastAsia="ru-RU"/>
              </w:rPr>
              <w:t>воспитывать желание ухаживать за животным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  <w:t>Подвижные игры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18"/>
                <w:szCs w:val="18"/>
                <w:lang w:eastAsia="ru-RU"/>
              </w:rPr>
              <w:t>«Воробушки и ко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w w:val="101"/>
                <w:sz w:val="18"/>
                <w:szCs w:val="18"/>
                <w:lang w:eastAsia="ru-RU"/>
              </w:rPr>
              <w:t xml:space="preserve">Цели:  - 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8"/>
                <w:szCs w:val="18"/>
                <w:lang w:eastAsia="ru-RU"/>
              </w:rPr>
              <w:t>учить мягко спрыгивать, сгибая ноги в колен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1"/>
                <w:sz w:val="18"/>
                <w:szCs w:val="18"/>
                <w:lang w:eastAsia="ru-RU"/>
              </w:rPr>
              <w:t xml:space="preserve">бегать, не задевая друг друга, увертываться от водящего, быстро 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18"/>
                <w:szCs w:val="18"/>
                <w:lang w:eastAsia="ru-RU"/>
              </w:rPr>
              <w:t>убегать, находить  свое место;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18"/>
                <w:szCs w:val="18"/>
                <w:lang w:eastAsia="ru-RU"/>
              </w:rPr>
              <w:t>приучать быть осторожными, занимая место, не толкать това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1"/>
                <w:sz w:val="18"/>
                <w:szCs w:val="18"/>
                <w:lang w:eastAsia="ru-RU"/>
              </w:rPr>
              <w:t>р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18"/>
                <w:szCs w:val="18"/>
                <w:lang w:eastAsia="ru-RU"/>
              </w:rPr>
              <w:t xml:space="preserve">«Попади в кру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9"/>
                <w:w w:val="101"/>
                <w:sz w:val="18"/>
                <w:szCs w:val="18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18"/>
                <w:szCs w:val="18"/>
                <w:lang w:eastAsia="ru-RU"/>
              </w:rPr>
              <w:t>совершенствовать умение действовать с разными предметами;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18"/>
                <w:szCs w:val="18"/>
                <w:lang w:eastAsia="ru-RU"/>
              </w:rPr>
              <w:t>развивать умение бросать предметы в определенном направлении двумя ру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18"/>
                <w:szCs w:val="18"/>
                <w:lang w:eastAsia="ru-RU"/>
              </w:rPr>
              <w:t>развивать глазомер, координацию движения,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18"/>
                <w:szCs w:val="18"/>
                <w:lang w:eastAsia="ru-RU"/>
              </w:rPr>
              <w:t>орм для птиц, куклы, одетые по погоде, маски-эмблемы, карандаш, совочки, машин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103"/>
      </w:tblGrid>
      <w:tr>
        <w:trPr>
          <w:trHeight w:val="7183" w:hRule="atLeast"/>
        </w:trPr>
        <w:tc>
          <w:tcPr>
            <w:tcW w:w="581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рогулка № 9 «Наблюдение за дожде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 с природным явлением — дож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u w:val="single"/>
                <w:lang w:eastAsia="ru-RU"/>
              </w:rPr>
              <w:t>Ход  наблю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дождливую погоду предложить детям понаблюдать из окна, как капли дождя падают на землю. Ранее воспитатель выносит ем</w:t>
              <w:softHyphen/>
              <w:t xml:space="preserve">кость для накапливания дождевой воды. Капли стучат по стеклу. Послушать вместе с детьми шум дожд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(есть дождик веселый, а есть грустный)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ить, какой дож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лько знаю я дождей?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читайте поскор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ждик с ветр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ждь гриб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ждик с радугой-ду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ждик с солнц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ждик с град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ждик с рыжим листопад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Трудовая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ливка дождевой водой растений в групп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ть желание участвовать в уходе за комнатн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Солнышко и дожд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Цели: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учать быстро действовать по сигналу воспитателя, помо</w:t>
              <w:softHyphen/>
              <w:t>гать друг д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ролики»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 развивать у детей умение подлезать под дугу; ловкость; ориент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игр в зале: кубы, скамейки, емкости для воды.</w:t>
            </w:r>
          </w:p>
        </w:tc>
        <w:tc>
          <w:tcPr>
            <w:tcW w:w="510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Прогулка №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«Наблюдение за соба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ь представление о домашнем животном — собаке, ее внешнем виде, поведении;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спитывать любовь к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блюдать за собаками, которых выгуливают хозяева. Охаракте</w:t>
              <w:softHyphen/>
              <w:t xml:space="preserve">ризовать внешний вид животного и его поведение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 xml:space="preserve">(Собака очень привязана к человеку, она стережет его дом, ходит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 xml:space="preserve">ним на охоту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 хозяином дружи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м сторож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вет под крылечк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Хвост колеч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 время прогулки спросить у детей, у кого есть собака, кто за ней ухажива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Трудовая деятельность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готовка травы для животных уголка природ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Лохматый пес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ить двигаться в соответствии с текстом, быстро менять на</w:t>
              <w:softHyphen/>
              <w:t>правление движения; бегать, стараясь не попадаться водя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Кому флажок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жнять в прыжках с продвижением вперед, пролезании в обру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спитывать ловкость, целеустремл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Выносной 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клы, одетые по погоде, маски-эмблемы, карандаши, печатки, совочки, машинк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2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6237"/>
      </w:tblGrid>
      <w:tr>
        <w:trPr>
          <w:trHeight w:val="8482" w:hRule="atLeast"/>
        </w:trPr>
        <w:tc>
          <w:tcPr>
            <w:tcW w:w="49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гулка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«Знакомство с пешеходной дорожкой - тротуа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ять знания о правилах поведения на улиц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ть внимание и навыки ориентировки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гласить детей на прогулку вокруг детского сада. Объяснить им, что с этой минуты они становятся пешеходами и должны строго соблюдать правила дорожного движения: двигаться только по пешеходной дорожке (тротуару), не спешить, быть внимательными, крепко держать друг друга за руку, не кричать, внимательно слушать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лице будьте внимательны, дет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вердо запомните правила эт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эти помни всег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тобы с тобой не случилась бе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рудовая деятельнос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ить детям сгребать сухие листья в определенное место, наполнять ими ведерки и уносить в контейн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учить правильно пользоваться граблями, наполнять ведерки до определенной м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робушки и  автомоби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закреплять знания о правилах дорожного движения, ориентировке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 Птичка и птенч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Учить детей ходить и бегать врассыпную, не наталкиваясь друг на друга; приучать их быстро действовать по сигналу воспитателя, помогать друг д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куклы, одетые по погоде, маски-эмблемы, грабельки, вед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Прогулка №12«Наблюдение за листопад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ить определять признаки осени; развивать наблюдательность; воспитывать умение радоваться красивому, бережно относить</w:t>
              <w:softHyphen/>
              <w:t>ся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тить внимание детей на опавшие листья. Спросить, у всех ли деревьев одинаковые листья. Пусть дети посмотрят, сравнят их по цве</w:t>
              <w:softHyphen/>
              <w:t>ту, форме, убедятся, что у листьев разных деревьев различная окра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адают, падают листья,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 нашем саду — листопад.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Желтые, красные лист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 ветру вьются, лет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сматривая собранные детьми листья и отбирая самые кра</w:t>
              <w:softHyphen/>
              <w:t>сивые, спросить, почему они нравятся ребенку. Во время прогулки сделать из листьев шапочку, юбочку для куклы, гирлянды, скла</w:t>
              <w:softHyphen/>
              <w:t>дывая их черенками. Провести игру: в руках у детей листочки, педагог читает текст, а дети в соответствии с ним выполняют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ы — листочки, мы — листочки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Дети стоят кружком, держа в руках лис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ы — осенние листочки.  Мы на веточках сид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Дунул ветер — полетели.       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азбегаются по дорож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ы летали, мы летали —     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Бегают, помахивая лист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 листочки так у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стал дуть ветерок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 уселися в кружок.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адятся на корточки, листочки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держат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етер снова вдруг подул     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Разбегаются по доро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 листочки с веток сд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се листочки полетели        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Подкидывают листья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 на землю тихо с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Трудовая деятельность: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бор разноцветных листь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буждать к самостоятельному выполнению элементарных поруч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одвижные игры: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Птицы в гнездышках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ить ходить и бегать, врассыпную, не наталкиваясь друг на  д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учать быстро действовать по сигналу воспитателя, помо</w:t>
              <w:softHyphen/>
              <w:t>гать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Найди свое место»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ить быстро действовать по сигналу,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Выносной  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очки, мелкие игрушки, спортивные обручи, карандаши, формоч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>
          <w:trHeight w:val="609" w:hRule="atLeast"/>
        </w:trPr>
        <w:tc>
          <w:tcPr>
            <w:tcW w:w="425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рогулка №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«Наблюдение за автобус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различать транспорт по внешнему ви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основные части автомоби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ять навыки поведения в автобу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лице нашей Машины, машины. Машины-малютки, Машины большие. Спешат грузовые, Фырчат легковые, Торопятся, мчатся, Как будто живые. У каждой машины Дела и заботы, Машины выходят С утра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бус — пассажирский транспорт, на нем перевозят людей. Впереди сидит водитель, а в салоне пассажиры. Пассажиры ожида</w:t>
              <w:softHyphen/>
              <w:t>ют автобус на остановке. Когда автобус подъезжает, они входят и занимают места. Во время движения нельзя вставать, бегать по са</w:t>
              <w:softHyphen/>
              <w:t>лону, трогать руками дверь. Нужно ждать, пока водитель откроет двер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Трудовая   деятель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Наведение порядка на терри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ить сгребать опавшие листья и на носилках относить их в яму для компоста; объяснять, что листья за зиму перегниют в яме и получится удоб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Подвижные 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Автомобили», «Воробушки и автомобил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иучать соблюдать правила дорожного движения; закреплять знания об автобус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ли, совочки, формочки, игрушки, мел, машинки.</w:t>
            </w:r>
          </w:p>
        </w:tc>
        <w:tc>
          <w:tcPr>
            <w:tcW w:w="666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 14 «Большая лей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с детьми за работой дворника; познакомить с названием «поливочная маш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Ход  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ый солнечный осенний денек. Деревья разукрашены пестрыми листьями, особенно яркие листья у клена. Воспитатель обращает внима</w:t>
              <w:softHyphen/>
              <w:t>ние детей на красоту осеннего дня. «Здравствуй, солнце золотое, здравст</w:t>
              <w:softHyphen/>
              <w:t>вуй, небо голубое!» — повторяют дети за педаго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атель обращает их внимание на работу дворника, который сме</w:t>
              <w:softHyphen/>
              <w:t>тает с дорожек осенние листья; предлагает им взять веники и помочь дворнику: «Дворник работает большой метлой, а дети веничками». Дети помогают дворнику закончи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орник хвалит помощников и начинает поливать цветы на клумбе. Дети рядом. Все медленно двигаются вокруг клумбы, наблюдают, как медленно льется вода из лейки, называют цветы, которые умываются, пьют воду, поднимают головки к солнышку, улыбаются в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я, в какое время по улице проезжает поливочная машина, воспи</w:t>
              <w:softHyphen/>
              <w:t>татель выводит детей на тротуар. Они оживленно переговариваются, из</w:t>
              <w:softHyphen/>
              <w:t>дали увидев медленно движущуюся машину в сверкающих брыз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спитатель просит всех отойти подальше от дороги, но все равно дети с радостью ощущают на ногах влагу, когда легкий ветерок приносит к ним брызги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вигаясь поодаль за машиной, они отмечают: машина поливает улицу, умывает, чтобы было чисто, красиво. Но вот машина остановилась у газо</w:t>
              <w:softHyphen/>
              <w:t>на, поливает его. Дети тут же комментируют: «Напоила, умыла цветы!», «Эта машина — большая лей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  деятель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дметани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 дорожки, ведущей к участ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учить правильно пользоваться веничками, воспитывать трудолюб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  <w:t>Подвижн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По узенькой дорож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учить детей перешагивать из круга в круг (нарисованный палочкой на песке, мелом на асфаль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и, совочки, формочки, игрушки, мел, машин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812"/>
      </w:tblGrid>
      <w:tr>
        <w:trPr>
          <w:trHeight w:val="23" w:hRule="atLeast"/>
        </w:trPr>
        <w:tc>
          <w:tcPr>
            <w:tcW w:w="510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 15 «Наблюдение за берез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очнить характерные признаки дерева, закрепить названия частей. Учить сравнивать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Ход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тупила осень, пожелтел наш с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стья на березе золотом гор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слыхать веселых песен солов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етели птицы в теплые кр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к нам узнать березу среди других деревьев? Какого цвета ствол у березы?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(Белый с черными пят</w:t>
              <w:softHyphen/>
              <w:t>нами.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акие части березы вы еще знаете?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(Ствол, ветви, ко</w:t>
              <w:softHyphen/>
              <w:t>рень.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акого цвета ветки? Зачем корень дереву? Какого цвета листья березы осенью?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(Желтые.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акого цвета они были летом?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(Зеленые.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смотрите, какое красивое дерево! Оно высокое, стройное. У него тонкий  белый ствол, с черными полосками. Как вы думаете для чего они? (Через эти полоски дерево дышит). Гибкие тонкие веточки.  Ветер любит прилетать к березке  и играть с ее веточками. Веточки гнутся до самой земли, а потом опять выпрямляются. Посмотрите, какие красивые золотые листочки появились на березке. Они словно золотые монетки падают на темную землю. Быть зиме суровой, если в середине октября на березе еще есть листья. Когда лист с березы опадает чисто, год будет урожай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  <w:u w:val="single"/>
                <w:lang w:eastAsia="ru-RU"/>
              </w:rPr>
              <w:t>Трудовая   деятельность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подметание дорожки, ведущей к участ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учить правильно пользоваться веничками, воспитывать  трудолюб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18"/>
                <w:szCs w:val="18"/>
                <w:u w:val="single"/>
                <w:lang w:eastAsia="ru-RU"/>
              </w:rPr>
              <w:t>Подвижные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«С кочки на кочку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развиватъ у детей умение прыгать на двух ногах с продвижением в 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«Кро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развивать у детей умение подлезать под дугу; ловкость; 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 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етские грабли, кубики для подвижной игры, игрушки для игр с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>песком, куклы, одетые по погоде, коляски для кукол, машинки.</w:t>
            </w:r>
          </w:p>
        </w:tc>
        <w:tc>
          <w:tcPr>
            <w:tcW w:w="581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приметами золотой ос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94435</wp:posOffset>
                  </wp:positionH>
                  <wp:positionV relativeFrom="paragraph">
                    <wp:posOffset>-266700</wp:posOffset>
                  </wp:positionV>
                  <wp:extent cx="2486660" cy="202628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205605</wp:posOffset>
                  </wp:positionH>
                  <wp:positionV relativeFrom="paragraph">
                    <wp:posOffset>-390525</wp:posOffset>
                  </wp:positionV>
                  <wp:extent cx="2486660" cy="2026285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уточнить представления детей о золотой осени,  накапливать эмоционально чувственный опы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ень на опушки краски развод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листве тихонько кистью провод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елтел орешник, и зарделись кле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урпуре осеннем только дуб зеле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ешает осень: «Не жалейте лет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мотрите – роща золотом оде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нается золотая осень. Самая красивая пора осени. Дни бывают солнечные и пасмурные, холодные и теплые. На лужах начал появляться первый лед. Ударили заморозки. Начался листопад. Закружились в разноцветном хороводе осенние лис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полетели по воздуху. Улетели птицы в теплые края (гуси, утки, скворцы, ласточки). Полюбуйтесь красотой осенней природы. Какие вы знаете признаки осени? Что делает человек осенью? Как приспосабливаются животные осенью к жизн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месте с детьми обрезать сломанные веточки у деревьев. Взрых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лить землю граблями, подсыпав ее к корням деревьев, объяснить,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чего это дел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8"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ивать береж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  <w:t>Подвижные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С кочки на кочку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развиватъ  у детей умение прыгать на двух ногах с продвижением в 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Кро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развивать у детей умение подлезать под дугу; ловкость; ориен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етские грабли, кубики для подвижной игры, игрушки для игр с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еском, куклы, одетые по погоде, коляски для кукол, машин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387"/>
      </w:tblGrid>
      <w:tr>
        <w:trPr>
          <w:trHeight w:val="609" w:hRule="atLeast"/>
        </w:trPr>
        <w:tc>
          <w:tcPr>
            <w:tcW w:w="552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1 «Наблюдение за солнц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7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вырабатывать представление о том, что когда светит солнце -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на улице теп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поддерживать радостное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4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В солнечный день предложить детям посмотреть в окно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Смотрит солнышко в окошко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отрит в нашу комнату. Мы захлопаем в ладошки, Очень рады солны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Выйдя на участок, обратить внимание детей на теплую погоду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  <w:lang w:eastAsia="ru-RU"/>
              </w:rPr>
              <w:t>(Сегодня светит солнышко — тепл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 xml:space="preserve">Солнце огромное, раскаленное. Обогревает всю землю, посылая ей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лучи. Вынести на улицу маленькое зеркало и сказать, что солнц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слало свой лучик детям, чтобы они поиграли с ним. Навести луч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на сте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Солнечные зайчики играют на стен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омани их пальчиком — пусть бегут к т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т он светленький кружок, вот, вот, левее, левее — убежал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потолок.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По команде «Ловите зайчика!» дети пытаются поймать 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деятельност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р камней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одолжать воспитывать желание участвовать в тру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  <w:t>Подвижные игры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«Мыши в кладов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учить бегать легко, не наталкиваясь друг на друга, дви</w:t>
              <w:softHyphen/>
              <w:t>гаться в соответствии с текстом, быстро менять направление д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«Попади в кру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совершенствовать умение действовать с предме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попадать в ц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развивать глазомер, ловк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ешочки с песком, мячи, обручи, мелкие игрушки, формочки, п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чатки, карандаши, ведерки, совочки.</w:t>
            </w:r>
          </w:p>
        </w:tc>
        <w:tc>
          <w:tcPr>
            <w:tcW w:w="538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кошкой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7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расширять представление о домашнем животном — кош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воспитывать желание заботиться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4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а на тему «Кто из животных живет с человеком дома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Острые ушки, на лапках — подушк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Усы, как щетинки, дугою спи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Днем спит, на солнышке леж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Ночью бродит, на охоту ход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Молоко пьет, песенки по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Тихо в комнату войд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Замурлычет, запо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ru-RU"/>
              </w:rPr>
              <w:t xml:space="preserve">Что есть у кошки и как она ходит? Рассказы детей о кошк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котятах. Дополнить: кошка — домашнее животное, живет с чело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ком, залезает на колени, мурлычет. Человек ее любит, заботится о ней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разговаривает с ней, угощает моло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аготовка травы для животных уголка при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ыши и кот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Цель: Приучать детей бегать легко, на носках, не натал</w:t>
              <w:softHyphen/>
              <w:t>киваясь друг на друга; ориентироваться в пространстве, менять движения по сигналу воспитател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«Догони ме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учить быстро действовать по сигналу, ориентироваться в 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странстве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вать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уклы, одетые по погоде, маски-эмблемы, карандаши, печатки, с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вочки, машин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379"/>
      </w:tblGrid>
      <w:tr>
        <w:trPr>
          <w:trHeight w:val="609" w:hRule="atLeast"/>
        </w:trPr>
        <w:tc>
          <w:tcPr>
            <w:tcW w:w="45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транспортом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4"/>
                <w:w w:val="101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w w:val="101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 xml:space="preserve">учить различать транспорт по внешнему ви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6"/>
                <w:w w:val="10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6"/>
                <w:w w:val="101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1"/>
                <w:sz w:val="20"/>
                <w:szCs w:val="20"/>
                <w:lang w:eastAsia="ru-RU"/>
              </w:rPr>
              <w:t xml:space="preserve">Машина, машина, машина моя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>Работаю ловко педалями я. Машину веду у всех на виду, Катаюсь на ней во дворе и в саду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1"/>
                <w:sz w:val="20"/>
                <w:szCs w:val="20"/>
                <w:lang w:eastAsia="ru-RU"/>
              </w:rPr>
              <w:t xml:space="preserve">Понаблюдать с детьми за движением легкового автомобиля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0"/>
                <w:szCs w:val="20"/>
                <w:lang w:eastAsia="ru-RU"/>
              </w:rPr>
              <w:t xml:space="preserve">Объяснить, что машину ведет водитель, он сидит впереди, а вс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>остальные являются пассажирами. Разговаривать во время движе</w:t>
              <w:softHyphen/>
              <w:t>ния с водителем нельзя, чтобы автомобиль не столкнулся с друг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ми автомоби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w w:val="101"/>
                <w:sz w:val="20"/>
                <w:szCs w:val="20"/>
                <w:u w:val="single"/>
                <w:lang w:eastAsia="ru-RU"/>
              </w:rPr>
              <w:t>Трудовая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>борка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w w:val="101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учить правильно пользоваться вени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w w:val="101"/>
                <w:sz w:val="20"/>
                <w:szCs w:val="20"/>
                <w:u w:val="single"/>
                <w:lang w:eastAsia="ru-RU"/>
              </w:rPr>
              <w:t>Подвижные  иг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Трамваи»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2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w w:val="101"/>
                <w:sz w:val="20"/>
                <w:szCs w:val="20"/>
                <w:lang w:eastAsia="ru-RU"/>
              </w:rPr>
              <w:t>«Автомоби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8"/>
                <w:w w:val="101"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приучать соблюдать правила дорожного движения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0"/>
                <w:szCs w:val="20"/>
                <w:lang w:eastAsia="ru-RU"/>
              </w:rPr>
              <w:t>закреплять знания о грузовых маш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w w:val="101"/>
                <w:sz w:val="20"/>
                <w:szCs w:val="20"/>
                <w:u w:val="single"/>
                <w:lang w:eastAsia="ru-RU"/>
              </w:rPr>
              <w:t>Выносной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>ули, совочки, формочки, игрушки, мел, маш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Рассматривание осеннего дерева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4"/>
                <w:w w:val="101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w w:val="101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 xml:space="preserve">формировать знания об основных частях дерева, их высот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и толщ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6"/>
                <w:w w:val="10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6"/>
                <w:w w:val="101"/>
                <w:sz w:val="20"/>
                <w:szCs w:val="20"/>
                <w:u w:val="single"/>
                <w:lang w:eastAsia="ru-RU"/>
              </w:rPr>
              <w:t>Ход 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 xml:space="preserve">Поспевает брусника, стали дни холодне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 xml:space="preserve">И от птичьего крика в сердце только грустнее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 xml:space="preserve">Стаи птиц улетают прочь, за синее мор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>Все деревья блистают в разноцветном уб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0"/>
                <w:szCs w:val="20"/>
                <w:lang w:eastAsia="ru-RU"/>
              </w:rPr>
              <w:t xml:space="preserve">Подвести детей к дереву, вспомнить его основные части. Д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>детям наглядное представление, что деревья бывают разной толщ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>ны и высоты. Напомнить, что на ветвях растут листья, но с наступле</w:t>
              <w:softHyphen/>
              <w:t>нием осени они опадают. Предложить погладить ствол дерева. Обрат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 xml:space="preserve"> внимание, что дерево высокое, и чтобы его рассмотреть, надо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1"/>
                <w:sz w:val="20"/>
                <w:szCs w:val="20"/>
                <w:lang w:eastAsia="ru-RU"/>
              </w:rPr>
              <w:t xml:space="preserve">поднять голову. Предложить найти низкое дерево. Рассмотреть ствол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>молодого и старого дерева, сравнить. Предложить побегать по опав</w:t>
              <w:softHyphen/>
              <w:t>шим листьям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w w:val="101"/>
                <w:sz w:val="20"/>
                <w:szCs w:val="20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>месте с детьми обрезать сломанные веточки у деревьев. Взрых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 xml:space="preserve">лить землю граблями, подсыпав ее к корням деревьев, объяснить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1"/>
                <w:sz w:val="20"/>
                <w:szCs w:val="20"/>
                <w:lang w:eastAsia="ru-RU"/>
              </w:rPr>
              <w:t>чего это дел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1"/>
                <w:w w:val="101"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>прививать береж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w w:val="10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w w:val="101"/>
                <w:sz w:val="20"/>
                <w:szCs w:val="20"/>
                <w:u w:val="single"/>
                <w:lang w:eastAsia="ru-RU"/>
              </w:rPr>
              <w:t>Подвижные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>«Птицы в гнездыш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1"/>
                <w:w w:val="101"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1"/>
                <w:sz w:val="20"/>
                <w:szCs w:val="20"/>
                <w:lang w:eastAsia="ru-RU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1"/>
                <w:sz w:val="20"/>
                <w:szCs w:val="20"/>
                <w:lang w:eastAsia="ru-RU"/>
              </w:rPr>
              <w:t>быстро действовать по сигналу воспитателя, помогать друг другу.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седка и цыпл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3"/>
                <w:w w:val="10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:развивать у детей умение прыгать , активно двиг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w w:val="101"/>
                <w:sz w:val="20"/>
                <w:szCs w:val="20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0"/>
                <w:szCs w:val="20"/>
                <w:lang w:eastAsia="ru-RU"/>
              </w:rPr>
              <w:t xml:space="preserve">етские грабли, кубики для подвижной игры, игрушки для игр с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>песком, куклы, одетые по погоде, коляски для кукол, машин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387"/>
      </w:tblGrid>
      <w:tr>
        <w:trPr>
          <w:trHeight w:val="609" w:hRule="atLeast"/>
        </w:trPr>
        <w:tc>
          <w:tcPr>
            <w:tcW w:w="552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 xml:space="preserve">Прогулка №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Рассматривание осеннего дерева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4"/>
                <w:w w:val="101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w w:val="101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 xml:space="preserve">формировать знания об основных частях дерева, их высот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и толщ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6"/>
                <w:w w:val="10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6"/>
                <w:w w:val="101"/>
                <w:sz w:val="20"/>
                <w:szCs w:val="20"/>
                <w:u w:val="single"/>
                <w:lang w:eastAsia="ru-RU"/>
              </w:rPr>
              <w:t>Ход 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 xml:space="preserve">Поспевает брусника, стали дни холодне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 xml:space="preserve">И от птичьего крика в сердце только грустнее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 xml:space="preserve">Стаи птиц улетают прочь, за синее мор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>Все деревья блистают в разноцветном уб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0"/>
                <w:szCs w:val="20"/>
                <w:lang w:eastAsia="ru-RU"/>
              </w:rPr>
              <w:t xml:space="preserve">Подвести детей к дереву, вспомнить его основные части. Д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>детям наглядное представление, что деревья бывают разной толщ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>ны и высоты. Напомнить, что на ветвях растут листья, но с наступле</w:t>
              <w:softHyphen/>
              <w:t>нием осени они опадают. Предложить погладить ствол дерева. Обрат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 xml:space="preserve"> внимание, что дерево высокое, и чтобы его рассмотреть, надо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1"/>
                <w:sz w:val="20"/>
                <w:szCs w:val="20"/>
                <w:lang w:eastAsia="ru-RU"/>
              </w:rPr>
              <w:t xml:space="preserve">поднять голову. Предложить найти низкое дерево. Рассмотреть ствол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>молодого и старого дерева, сравнить. Предложить побегать по опав</w:t>
              <w:softHyphen/>
              <w:t>шим листьям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w w:val="101"/>
                <w:sz w:val="20"/>
                <w:szCs w:val="20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>месте с детьми обрезать сломанные веточки у деревьев. Взрых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 xml:space="preserve">лить землю граблями, подсыпав ее к корням деревьев, объяснить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1"/>
                <w:sz w:val="20"/>
                <w:szCs w:val="20"/>
                <w:lang w:eastAsia="ru-RU"/>
              </w:rPr>
              <w:t>чего это дел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1"/>
                <w:w w:val="101"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воспитывать желание участвовать в уходе за растениями;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>прививать береж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w w:val="10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w w:val="101"/>
                <w:sz w:val="20"/>
                <w:szCs w:val="20"/>
                <w:u w:val="single"/>
                <w:lang w:eastAsia="ru-RU"/>
              </w:rPr>
              <w:t>Подвижные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>«Птицы в гнездыш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1"/>
                <w:w w:val="101"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1"/>
                <w:sz w:val="20"/>
                <w:szCs w:val="20"/>
                <w:lang w:eastAsia="ru-RU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1"/>
                <w:sz w:val="20"/>
                <w:szCs w:val="20"/>
                <w:lang w:eastAsia="ru-RU"/>
              </w:rPr>
              <w:t>быстро действовать по сигналу воспитателя, помогать друг другу.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седка и цыпл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3"/>
                <w:w w:val="10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:развивать у детей умение прыгать , активно двиг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w w:val="101"/>
                <w:sz w:val="20"/>
                <w:szCs w:val="20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20"/>
                <w:szCs w:val="20"/>
                <w:lang w:eastAsia="ru-RU"/>
              </w:rPr>
              <w:t xml:space="preserve">етские грабли, кубики для подвижной игры, игрушки для игр с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>песком, куклы, одетые по погоде, коляски для кукол, машинки.</w:t>
            </w:r>
          </w:p>
        </w:tc>
        <w:tc>
          <w:tcPr>
            <w:tcW w:w="538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5 «Наблюдение за птиц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0"/>
                <w:w w:val="101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w w:val="101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>расширять представление о птицах;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формировать знания о том, какие птицы чаще всего прилет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>ют к кормушке, чем их надо подкармливать;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воспитывать доброе отношение к пернат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6"/>
                <w:w w:val="10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6"/>
                <w:w w:val="101"/>
                <w:sz w:val="20"/>
                <w:szCs w:val="20"/>
                <w:u w:val="single"/>
                <w:lang w:eastAsia="ru-RU"/>
              </w:rPr>
              <w:t>Ход    наблю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 xml:space="preserve">братить внимание детей на нахохлившихся ворон, прыгающих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>воробьев. Рассказать, что птиц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 xml:space="preserve">ы прилетают ближе к людям, надеясь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>Что они их накорм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1"/>
                <w:sz w:val="20"/>
                <w:szCs w:val="20"/>
                <w:lang w:eastAsia="ru-RU"/>
              </w:rPr>
              <w:t xml:space="preserve">Скачет, скачет вороб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 xml:space="preserve">Кличет маленьких дет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 xml:space="preserve">«Киньте крошек воробью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 xml:space="preserve">Я вам песенку спою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>Чик-чирик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Объяснить детям, что о птицах надо заботиться, кормить их хле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ыми крошками, пшеном. Вместе с детьми повесить кормушку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птиц. Пройти вокруг детского сада и посмотреть, где повесили дет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м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асыпание корма для птиц, расчистка дорожки к кормуш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воспитывать желание ухаживать за животными, правильн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их корм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  <w:t xml:space="preserve">Подвижные  игры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50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pacing w:val="50"/>
                <w:sz w:val="20"/>
                <w:szCs w:val="20"/>
                <w:lang w:eastAsia="ru-RU"/>
              </w:rPr>
              <w:t>Птичк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pacing w:val="-14"/>
                <w:sz w:val="20"/>
                <w:szCs w:val="20"/>
                <w:lang w:eastAsia="ru-RU"/>
              </w:rPr>
              <w:t xml:space="preserve">в   </w:t>
            </w:r>
            <w:r>
              <w:rPr>
                <w:rFonts w:eastAsia="Times New Roman" w:cs="Times New Roman" w:ascii="Times New Roman" w:hAnsi="Times New Roman"/>
                <w:bCs/>
                <w:spacing w:val="43"/>
                <w:sz w:val="20"/>
                <w:szCs w:val="20"/>
                <w:lang w:eastAsia="ru-RU"/>
              </w:rPr>
              <w:t>гнездышках</w:t>
            </w:r>
            <w:r>
              <w:rPr>
                <w:rFonts w:eastAsia="Times New Roman" w:cs="Times New Roman" w:ascii="Times New Roman" w:hAnsi="Times New Roman"/>
                <w:bCs/>
                <w:spacing w:val="-14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Учить детей ходить и бегать врассыпную, не наталки</w:t>
              <w:softHyphen/>
              <w:t>ваясь друг над друг, приучать их быстро действовать по сигналу воспитателя, помогать друг   друг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«Догони ме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20"/>
                <w:lang w:eastAsia="ru-RU"/>
              </w:rPr>
              <w:t xml:space="preserve">Цель:  -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учить быстро действовать по сигналу, ориентироваться в 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стран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вать ловк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рм для птиц, куклы, одетые по погоде, маски-эмблемы, кара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даши, печатки, совочки, машин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sz w:val="20"/>
          <w:szCs w:val="20"/>
          <w:lang w:eastAsia="ru-RU"/>
        </w:rPr>
      </w:pPr>
      <w:r>
        <w:rPr>
          <w:rFonts w:eastAsia="+mn-ea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84"/>
        <w:gridCol w:w="567"/>
        <w:gridCol w:w="4536"/>
      </w:tblGrid>
      <w:tr>
        <w:trPr>
          <w:trHeight w:val="609" w:hRule="atLeast"/>
        </w:trPr>
        <w:tc>
          <w:tcPr>
            <w:tcW w:w="5812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птиц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0"/>
                <w:w w:val="101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w w:val="101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>расширять представление о птиц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формировать знания о том, какие птицы чаще всего прилет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>ют к кормушке, чем их надо подкармлив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  <w:lang w:eastAsia="ru-RU"/>
              </w:rPr>
              <w:t>воспитывать доброе отношение к пернат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6"/>
                <w:w w:val="10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6"/>
                <w:w w:val="101"/>
                <w:sz w:val="20"/>
                <w:szCs w:val="20"/>
                <w:u w:val="single"/>
                <w:lang w:eastAsia="ru-RU"/>
              </w:rPr>
              <w:t>Ход    наблю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 xml:space="preserve">Обратить внимание детей на нахохлившихся ворон, прыгающих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>воробьев. Рассказать, что птиц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sz w:val="20"/>
                <w:szCs w:val="20"/>
                <w:lang w:eastAsia="ru-RU"/>
              </w:rPr>
              <w:t xml:space="preserve">ы прилетают ближе к людям, надеясь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>Что они их накорм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1"/>
                <w:sz w:val="20"/>
                <w:szCs w:val="20"/>
                <w:lang w:eastAsia="ru-RU"/>
              </w:rPr>
              <w:t xml:space="preserve">Скачет, скачет вороб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 xml:space="preserve">Кличет маленьких дет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 xml:space="preserve">«Киньте крошек воробью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 xml:space="preserve">Я вам песенку спою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  <w:lang w:eastAsia="ru-RU"/>
              </w:rPr>
              <w:t>Чик-чирик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Объяснить детям, что о птицах надо заботиться, кормить их хле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ыми крошками, пшеном. Вместе с детьми повесить кормушку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птиц. Пройти вокруг детского сада и посмотреть, где повесили дет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м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асыпание корма для птиц, расчистка дорожки к кормуш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воспитывать желание ухаживать за животными, правильн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их корм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  <w:t xml:space="preserve">Подвижные  игры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50"/>
                <w:sz w:val="20"/>
                <w:szCs w:val="20"/>
                <w:lang w:eastAsia="ru-RU"/>
              </w:rPr>
              <w:t>«Птичк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0"/>
                <w:szCs w:val="20"/>
                <w:lang w:eastAsia="ru-RU"/>
              </w:rPr>
              <w:t xml:space="preserve">в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3"/>
                <w:sz w:val="20"/>
                <w:szCs w:val="20"/>
                <w:lang w:eastAsia="ru-RU"/>
              </w:rPr>
              <w:t>гнездышках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Учить детей ходить и бегать врассыпную, не наталки</w:t>
              <w:softHyphen/>
              <w:t>ваясь друг над друг, приучать их быстро действовать по сигналу воспитателя, помогать друг   д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«Догони ме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20"/>
                <w:lang w:eastAsia="ru-RU"/>
              </w:rPr>
              <w:t xml:space="preserve">Цель:  -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учить быстро действовать по сигналу, ориентироваться в 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стран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вать ловк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рм для птиц, куклы, одетые по погоде, маски-эмблемы, кара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даши, печатки, совочки, машинки</w:t>
            </w:r>
          </w:p>
        </w:tc>
        <w:tc>
          <w:tcPr>
            <w:tcW w:w="5103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грузовым транспорт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учить различать по внешнему виду грузовой трансп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3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3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Не летает, не жужжит —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Жук по улице беж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ru-RU"/>
              </w:rPr>
              <w:t xml:space="preserve">И горят в глазах ж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Два блестящих огонька.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Познакомить детей с машиной, на которой привозят продукты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Назвать ее основные част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  <w:lang w:eastAsia="ru-RU"/>
              </w:rPr>
              <w:t xml:space="preserve">(Кабина, кузов, руль, колесо, окна, кран.)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Понаблюдать, как разгружают продукты из машины, объяснить, чт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ты — это груз для нее. Рассказать, какую важную работу выполняет эта маш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дметание дорожки, ведущей к учас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правильно, пользоваться веничка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  <w:t xml:space="preserve">Подвижные    игры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Трамваи»., «Поез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ули, совочки, формочки, игрушки, мел, маш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2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5"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552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7 «Наблюдение за ел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9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9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формировать представление об особенностях ели, по которы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е можно выделить среди других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воспитывать бережное отношение к природе.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4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На участке воспитатель предлагает детям найти дерево, послушав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Ее всегда в лесу найдеш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Пойдешь гулять и встретиш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Стоит колючая, как е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имою в платье лет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Подвести детей к 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Обратить их внимание на характер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 xml:space="preserve">особенност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8"/>
                <w:sz w:val="20"/>
                <w:szCs w:val="20"/>
                <w:lang w:eastAsia="ru-RU"/>
              </w:rPr>
              <w:t>(Вместо листьев иголки, всегда зеленая, ветви внизу длин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  <w:lang w:eastAsia="ru-RU"/>
              </w:rPr>
              <w:t xml:space="preserve">ные, вверху короткие.)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Предложить пройти по всей территории дет</w:t>
              <w:softHyphen/>
              <w:t>ского сада и найти ели. Объяснить, чем выше ель, тем она стар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месте с детьми обрезать сломанные веточки у деревьев. Взрых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лить землю граблями, подсыпав ее к корням деревьев, объяснить, дл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чего это дел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8"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ивать береж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  <w:t>Подвижные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С кочки на кочку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:развиватъ у детей умение прыгать на двух ногах с продвижением в 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Кро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 развивать у детей умение подлезать под дугу; ловкость;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етские грабли, кубики для подвижной игры, игрушки для игр с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еском, куклы, одетые по погоде, коляски для кукол, машинки.</w:t>
            </w:r>
          </w:p>
        </w:tc>
        <w:tc>
          <w:tcPr>
            <w:tcW w:w="5387" w:type="dxa"/>
            <w:gridSpan w:val="3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работой двор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6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воспитывать уважение к труду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учить приходить на помощь окружающ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4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Воспитатель загадывает детям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кручена, связа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На кол навяз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И по дому пляшет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  <w:lang w:eastAsia="ru-RU"/>
              </w:rPr>
              <w:t>(Метл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Предоставить детям самостоятельно поиграть на участке, об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ить внимание на работу дворника: «Посмотрите, как он старается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подметает дорожки, чтобы вам было где играть». Уточнить, что дв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ник выполняет свою работу хорошо, ловко действуя метлой и лоп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той. Подвести детей к дворнику, который объяснит, что нельзя ло</w:t>
              <w:softHyphen/>
              <w:t xml:space="preserve">мать деревья, бросать мусор на землю, участок нужно содержать в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чистоте. Подсказать детям, что нужно поблагодарить дворника з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работу, но не только словами, но и делами. Предложить детям 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брать мусор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 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дметание веничками дорожек на участк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учить правильно пользоваться веничками, доводить нача</w:t>
              <w:softHyphen/>
              <w:t>тое дело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 По ровненькой дорожк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развивать умение у детей двигаться в колонне ,прыгать продвигаясь в перёд ,ходить на ко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«Попади в кру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совершенствовать умение действовать с предме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попадать в ц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развивать глазомер, ловк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р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ули, маски-эмблемы, совочки, формочки, игрушки, мел, машинки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9 «У цветочной клумб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познакомить детей с названиями нескольких цветов — флоксы, ноготки (календула). Показать старшим детям строе</w:t>
              <w:softHyphen/>
              <w:t>ние растения; закрепить понятия высокий, низкий (цветок), длинный, короткий (стеб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u w:val="single"/>
                <w:lang w:eastAsia="ru-RU"/>
              </w:rPr>
              <w:t>Ход 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ети медленно обходят вокруг клумбы, любуются осенними цветами, свободно высказываются. Воспитатель сначала узнает, какие цветы уже знакомы детям, а затем знакомит их с новыми. «Красивая у нас клумба, большая. Мы идем вокруг нее, любуемся цветами. А кто мне покаже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ый цветок? А белый?» Дети с удовольствием показывают красные, белые, оранжевые и фиолетовые цв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спитатель хвалит каждого ребенка, спрашивает, как называется цве</w:t>
              <w:softHyphen/>
              <w:t>ток, дает точное название, а затем продолжает: «Посмотрите, дети, одни цве</w:t>
              <w:softHyphen/>
              <w:t xml:space="preserve">ты высокие, до макушки не достать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(подводит их к рудбекии (золотые ша</w:t>
              <w:softHyphen/>
              <w:t xml:space="preserve">ры ))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 другие низкие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(все наклоняются, присаживаются у анютиных глазок, резеды)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 теперь идите вокруг клумбы и показывайте низкие цветы (на</w:t>
              <w:softHyphen/>
              <w:t xml:space="preserve">стурцию, ноготки). Покажите высокие (флоксы, георгины)». Каждый раз при показе цветка все вместе правильно называют его. Педагог предлагает подойти к флоксам: «Видите, какой высокий цветок? У флоксов стебель длинный. Проведите пальцем. Какого цвета флоксы? А еще какого?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(Дети идут вокруг клумбы, отыскивая флоксы.)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 теперь покажите их лист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римере флоксов дети знакомятся со строением цветка, нюхают его. «Прекрасные цветы!» — говорит воспит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и расходятся играть. Воспитатель предлагает оставшимся детям составлять на дорожке узоры из осенних листьев, чередуя красные и жел</w:t>
              <w:softHyphen/>
              <w:t>тые листья. Если интерес у детей не иссяк, можно предложить им выло</w:t>
              <w:softHyphen/>
              <w:t>жить пестрые ковры из листьев, поддерживая фантазию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ходя с прогулки, педагог аккуратно срезает несколько цветов, состав</w:t>
              <w:softHyphen/>
              <w:t>ляет букет. При этом он каждый раз повторяет: «Это астра! Еще астра, это флоксы, георгины». Дети наблюдают за его действиями, запоминают на</w:t>
              <w:softHyphen/>
              <w:t>звания цветов; затем все вместе решают, кому предназначается бу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 xml:space="preserve">одметание веничками дорожек на участ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ить правильно пользоваться веничками, доводить нач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тое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3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18"/>
                <w:szCs w:val="18"/>
                <w:u w:val="single"/>
                <w:lang w:eastAsia="ru-RU"/>
              </w:rPr>
              <w:t>Подвижные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оробышки и к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. Учить детей мягко спрыгивать, сгибая ноги в ко.'и бегать, не задевая друг друга, увертываться от ловящего убегать, находить свое-место; приучать детей быть осторож! занимая место не толкать товарищ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 xml:space="preserve"> совочки, грабли, ведерки, иг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рушки, машинки, формочки, палочки, печатки.</w:t>
            </w:r>
          </w:p>
        </w:tc>
        <w:tc>
          <w:tcPr>
            <w:tcW w:w="45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 xml:space="preserve">Прогулка № 1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соба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9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9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расширять представление о домашнем животном — собаке, ее внешнем виде, пове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воспитывать любовь к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5"/>
                <w:sz w:val="20"/>
                <w:szCs w:val="20"/>
                <w:u w:val="single"/>
                <w:lang w:eastAsia="ru-RU"/>
              </w:rPr>
              <w:t>Ход 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ссказать детям: рядом с домом стоит маленький домик — бу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, в которой живет зверь. Этот зверь грозно рычит, громко лает, у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него острые зубы, он грызет кости. Кто этот звер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орчал живой зам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Лег у двери поперек,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ве медали на гру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Лучше в дом не заход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Дети вместе с воспитателем рассматривают соба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Собака — 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машнее животное, она любит своих хозяев, охраняет жилище, ла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 xml:space="preserve">предупреждает, что пришли чужие. Радуется, когда приходит хозяин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Хозяин тоже любит собаку, заботится о ней, строит для нее дом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кормит днем и вече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Трудовая   деятельност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кормление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побуждать к самостоятельному выполнению элементарных поруч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  <w:t>Подвижные  игры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 Лохматый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: Учить детей двигаться в соответствии с текстом, быстро менять направление движения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бегать, стараяс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па</w:t>
              <w:softHyphen/>
              <w:t>даться ловящему и не толкая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бей кегл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0"/>
                <w:szCs w:val="20"/>
                <w:lang w:eastAsia="ru-RU"/>
              </w:rPr>
              <w:t>Цель: развивать у детей умение метать в цель ; глазомер; ловк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корм для птиц, куклы, одетые по погоде, маски-эмблемы, кара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даши, печатки, совочки, маш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5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sz w:val="20"/>
          <w:szCs w:val="20"/>
          <w:lang w:eastAsia="ru-RU"/>
        </w:rPr>
      </w:pPr>
      <w:r>
        <w:rPr>
          <w:rFonts w:eastAsia="+mn-ea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sz w:val="20"/>
          <w:szCs w:val="20"/>
          <w:lang w:eastAsia="ru-RU"/>
        </w:rPr>
      </w:pPr>
      <w:r>
        <w:rPr>
          <w:rFonts w:eastAsia="+mn-ea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379"/>
      </w:tblGrid>
      <w:tr>
        <w:trPr>
          <w:trHeight w:val="609" w:hRule="atLeast"/>
        </w:trPr>
        <w:tc>
          <w:tcPr>
            <w:tcW w:w="45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 Наблюдение за работой шофё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8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8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комить с работой шоф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воспитывать положительное отношение к труду взросл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6"/>
                <w:sz w:val="20"/>
                <w:szCs w:val="20"/>
                <w:u w:val="single"/>
                <w:lang w:eastAsia="ru-RU"/>
              </w:rPr>
              <w:t>Ход 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и выходе на прогулку обратить внимание детей на продукт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ую машину, предложить всем подойти к ней поближе. Познак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мить детей с шофером и попросить рассказать, что он возит в машин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 и как управляет ей. После рассказа обойти машину, рассмотре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  <w:lang w:eastAsia="ru-RU"/>
              </w:rPr>
              <w:t>кузов, каб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А в кузове — важ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рочные грузы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Цемент и железо,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Изюм и арбу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Работа шо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Трудна и слож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Но как она люд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Повсюду нуж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одметание веничками дорожек на участ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правильно пользоваться веничками, доводить нач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тое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  <w:t>Подвижные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Угадай, кто  и где крич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ь: учить ориентироваться в простран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ро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 развивать у детей умение подлезать под дугу; ловкость; 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 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  <w:lang w:eastAsia="ru-RU"/>
              </w:rPr>
              <w:t>ули, маски-эмблемы, совочки, формочки, игрушки, мел, машинки.</w:t>
            </w:r>
          </w:p>
        </w:tc>
        <w:tc>
          <w:tcPr>
            <w:tcW w:w="637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растительным миром осен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9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9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знакомить со строением дер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воспитывать береж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5"/>
                <w:sz w:val="20"/>
                <w:szCs w:val="20"/>
                <w:u w:val="single"/>
                <w:lang w:eastAsia="ru-RU"/>
              </w:rPr>
              <w:t>Ход 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Воспитатель загадывает детям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о же это за девиц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Ни швея, ни мастер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Ничего сама не шь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 в иголках круглый год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(Ел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 xml:space="preserve">Рассказать о строении ели: ствол, покрыт коричневой корой, м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веток, которые постепенно увеличиваются книзу. Все веточки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ru-RU"/>
              </w:rPr>
              <w:t xml:space="preserve">крыты жесткими, колючими иголками и коричневыми шишками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Предложить детям погладить ствол, прижаться к нему щекой, пот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гать иголки, чтобы они получили не только зрительное, но и т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тильное предст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Колкую, зеленую срубили топором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кая, зеленая к нам приходит в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 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ru-RU"/>
              </w:rPr>
              <w:t xml:space="preserve">бор опавших листьев вокруг деревьев, уход за поломан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 xml:space="preserve">вет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20"/>
                <w:lang w:eastAsia="ru-RU"/>
              </w:rPr>
              <w:t xml:space="preserve">Цели:-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побуждать к самостоятельному выполнению элементарных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 xml:space="preserve">ручений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спитывать желание ухаживать за растениями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учить бережному отношению к природе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  <w:t>Подвижные 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«По ровненькой дорож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развивать согласованность движения рук и н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приучать ходить свободно в колонне по одно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звивать чувство равновесия, ориентировку в пространстве. «Кроли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0"/>
                <w:szCs w:val="20"/>
                <w:lang w:eastAsia="ru-RU"/>
              </w:rPr>
              <w:t xml:space="preserve">Цели: 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прыгать на двух ногах, продвигаясь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вать ловкость, уверенность в се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аски-медали для подвижных игр, совочки, грабли, ведерки, иг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рушки, машинки, формочки, палочки, печат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sz w:val="20"/>
          <w:szCs w:val="20"/>
          <w:lang w:eastAsia="ru-RU"/>
        </w:rPr>
      </w:pPr>
      <w:r>
        <w:rPr>
          <w:rFonts w:eastAsia="+mn-ea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812"/>
      </w:tblGrid>
      <w:tr>
        <w:trPr>
          <w:trHeight w:val="609" w:hRule="atLeast"/>
        </w:trPr>
        <w:tc>
          <w:tcPr>
            <w:tcW w:w="510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 Наблюдение за первым сне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0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накомить с природным явлением — снег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оказать разнообразие состояния воды в окружающей ср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4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Нахмурилось небо, наверно, не в дух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Летают, летают белые мух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И носятся слухи, что белые мух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Не только летают, но даже и 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ть вопрос детям: «О каких белых мухах идет речь в стихо</w:t>
              <w:softHyphen/>
              <w:t xml:space="preserve">творении?» Предложить поймать снежинку на ладошку, лицо. Чт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произошло со снежинкой? Во что она превратилась? Предлож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детям поймать снежинку на пальто, варежку и рассмотреть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тепление корней растений вместе с воспита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8"/>
                <w:sz w:val="20"/>
                <w:szCs w:val="20"/>
                <w:lang w:eastAsia="ru-RU"/>
              </w:rPr>
              <w:t xml:space="preserve">Цели: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закреплять знания о способах адаптации растений зи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бережно относиться к растительному ми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  <w:t>Подвижные   иг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«Попади в круг»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79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w w:val="7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79"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совершенствовать умение обращаться с предме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учить попадать в цель, развивать глазомер,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ди себе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развивать у детей различие цвета и ориентирование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мешочки с песком, мячи, обручи, мелкие игрушки, формочки, п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чатки, карандаши, ведерки, совочки.</w:t>
            </w:r>
          </w:p>
        </w:tc>
        <w:tc>
          <w:tcPr>
            <w:tcW w:w="581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льдом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7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20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комить с природным явлением льдом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формировать представление о состоянии воды в окружающей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lang w:eastAsia="ru-RU"/>
              </w:rPr>
              <w:t>ср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4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4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Мне серая лужа простудой грози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сплюхалась грязь и во всю морос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И не было в мире скучнее дво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м тот, где гулять я пытался вч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егодня на ветках ни капли, а льди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грязи хожу, не запачкав боти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А бывшая лужа с водой ледя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Дрожит и трещит, хрустит подо м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Сопровождать чтение стихотворения действиями. Что произошло с лужей? Вода превратилась в лед. В холодное время лужи покрыв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ются тонкой корочкой льд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  <w:lang w:eastAsia="ru-RU"/>
              </w:rPr>
              <w:t xml:space="preserve">(Пусть дети проткнут палочкой лед.)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В мороз лужи промерзают до д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Трудовая    деятельност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аливка ледяной дорожки вместе с воспит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sz w:val="20"/>
                <w:szCs w:val="20"/>
                <w:lang w:eastAsia="ru-RU"/>
              </w:rPr>
              <w:t xml:space="preserve">Цели:  -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учить аккуратно поливать из лей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ывать желание помогать взрослым в раб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  <w:t>Подвижные   игр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«Попади в кру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совершенствовать умение действовать с предме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попадать в ц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развивать глазомер,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«Найди свое место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учить быстро действовать по сигналу, ориентироваться 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мешочки с песком, мячи, обручи, мелкие игрушки, формочки, п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чатки, карандаши, палочки, ведерки, совоч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954"/>
      </w:tblGrid>
      <w:tr>
        <w:trPr>
          <w:trHeight w:val="609" w:hRule="atLeast"/>
        </w:trPr>
        <w:tc>
          <w:tcPr>
            <w:tcW w:w="496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Что нам осень подарила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нкретизировать, закреплять знания детей о раститель</w:t>
              <w:softHyphen/>
              <w:t>ном мире; о том, где что рас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u w:val="single"/>
                <w:lang w:eastAsia="ru-RU"/>
              </w:rPr>
              <w:t>Ход 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 теплую ясную погоду воспитатель напоминает детям, что наступила ярко-желтая, золотая осень. Декламиру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дравствуй, осень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дравствуй, осень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Хорошо, что ты приш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 тебя мы, осень, спроси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то в подарок принесл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Воспитатель предлагает: «Мы с вами каждый раз смотрели, что у нас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интересного есть на участке, а теперь давайте пройдем, полюбуемся, по</w:t>
              <w:softHyphen/>
              <w:t>смотрим, что нам осень подарила? Оглянитесь вокруг: тепло, тихо, лас</w:t>
              <w:softHyphen/>
              <w:t>ково солнышко улыбается — это все нам осень подарила. А теперь по</w:t>
              <w:softHyphen/>
              <w:t>смотрите на небо, какое оно? А облачка какие? Стоят на месте или медленно плывут?». Дети отвечают. Взрослый подытоживает: «И ласко</w:t>
              <w:softHyphen/>
              <w:t>вое солнышко, и синее-синее небо, и белые легкие облачка — все нам по</w:t>
              <w:softHyphen/>
              <w:t>дарила ос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Затем обращает внимание детей на опавшие листья. Дети хо</w:t>
              <w:softHyphen/>
              <w:t>дят, шуршат ими, называют их яркую окраску. Потом обходят цветочную клумбу. Все дружно приходят к выводу, что пестрые листья, красивые цветы — все нам подарила ос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Взрослый ведет детей к огородным грядкам, затем к фруктовым деревь</w:t>
              <w:softHyphen/>
              <w:t>ям и к кустам малины. Малыши сами вспоминают, где какой урожай они помогали собирать, уточняют, где что рас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Дети подводят итоги: «И овощи, и фрукты, и ягоды — все это нам осень подарила». Взрослый добавляет: «Добрая, щедрая, прекрасная, золотая осень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Одни дети набирают охапки разноцветных листьев, другие приносят их в ведерках, корзинках. Все это сгружается в укромное местечко, где-нибудь под елкой. Здесь будет берлога для медведя. Ему будет мягко и тепло спать в такой берлоге. Помогли медведю сделать берлогу, теперь можно с ним и поигр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  <w:t>Трудовая   деятельност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>кормление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побуждать к самостоятельному выполнению элементарных пору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3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18"/>
                <w:szCs w:val="18"/>
                <w:u w:val="single"/>
                <w:lang w:eastAsia="ru-RU"/>
              </w:rPr>
              <w:t>Подвижные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У медведя во бо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учить детей действовать согласно словам текста. Материал: крупная мягкая игрушка — медве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корм для птиц, куклы, одетые по погоде, маски-эмблемы, кара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szCs w:val="18"/>
                <w:lang w:eastAsia="ru-RU"/>
              </w:rPr>
              <w:t>даши, печатки, совочки, машинки.</w:t>
            </w:r>
          </w:p>
        </w:tc>
        <w:tc>
          <w:tcPr>
            <w:tcW w:w="595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16 «Мы поможем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: закрепить знания детей об овощах, их форме, величине, цв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u w:val="single"/>
                <w:lang w:eastAsia="ru-RU"/>
              </w:rPr>
              <w:t>Ход 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спитатель предлагает детям сходить к огородным грядкам и пона</w:t>
              <w:softHyphen/>
              <w:t>блюдать, чем заняты там старшие дети. Идет сбор урожая. Педагог расска</w:t>
              <w:softHyphen/>
              <w:t>зывает, как все лето старшие дети вместе со взрослыми трудились, поли</w:t>
              <w:softHyphen/>
              <w:t>вали грядки, и вот теперь, когда наступила осень, овощи созрели. «Давайте мы вам поможем!» — предлагают малыши. Старшие не про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ти принесли большую корзину для овощей. Начинается работа. Вос</w:t>
              <w:softHyphen/>
              <w:t>питатель уточняет: «Это красные помидоры. Где они растут: на дереве или на кусте?» Какого цвета, какой формы помидоры — на эти вопросы дети с удовольствием отвечают сами. Они могут при сравнении двух помидоров точно ответить воспитателю, какой меньше или больше, легче или тяжел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тем все с интересом отыскивают среди листвы огурцы. Дети рассуж</w:t>
              <w:softHyphen/>
              <w:t>дают, почему огурцы трудно отыскать. «Наверное, балуются, вот и прячут</w:t>
              <w:softHyphen/>
              <w:t>ся!» — дружно решают они. Старшие дети сравнивают два огурца: какой длинней или короче, тяжелей или легче. Что отыскали — все в корз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 любуются капустой, которая уселась посреди грядки, отдыхает, греется на солнышке и не хочет уходить. «Мы сами ее ни за что не выта</w:t>
              <w:softHyphen/>
              <w:t>щим!» — решают дети, оставив попытки справиться с упрямицей. Педагог предлагает: «Расскажите, какая капуста?» Дети отвечают: «Белая и зеле</w:t>
              <w:softHyphen/>
              <w:t>ная, круглая, тяжелая и упрямая, не слушается!» Воспитатель помогает вытащить капусту. Ее кладут к остальным овощ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спитатель продолжает: «А есть еще овощи, которые зарылись в зем</w:t>
              <w:softHyphen/>
              <w:t>лю и сидят там в темноте. Спрятались! Давайте отыщем их!» Предлагает потянуть за веселый кудрявый хвостик. Дети осторожно тянут, но не зна</w:t>
              <w:softHyphen/>
              <w:t>ют, что вытянут. Оказалось, это морковка! Да такая большая, оранжевая. Ну просто красавица! И зачем такая красавица в землю зарывается! Одна морковка большая, а другая маленькая. «Это дочка!» — объясняют д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 соседней грядке тоже только листья видны. Может, и здесь кто-то спрятался? Потянули дети, вытащили круглую, бордовую свеклу. Стали думать, какой же «хвост» потянуть, чтобы вытащить свеклу покрупнее. Решали, выбирали, потянули, а оказалось, что вторая свекла мельче и лег</w:t>
              <w:softHyphen/>
              <w:t>че. Дети сами это определили, сравнивая с первой. Малыши благодарят старших детей за то, что им разрешили на грядках потруд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ти возвращаются на участок, рассаживаются вокруг стола, а педагог раскладывает на подносе овощи и читает стихотворение Ю. Тувима «Ово</w:t>
              <w:softHyphen/>
              <w:t>щи». Затем спрашивает всех: «Какие из этих овощей можно есть сырыми, но помытыми?» Дети пробуют понемножку огурцов, помидоров, мор</w:t>
              <w:softHyphen/>
              <w:t>ковки, капусты. Уточняют, что заяц бы обрадовался: на подносе есть его любимое угощение. Еще раз вспоминают и уточняют, какие овощи растут на земле, а какие прячутся в зем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  <w:t>Трудовая   деятельност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sz w:val="18"/>
                <w:szCs w:val="18"/>
                <w:lang w:eastAsia="ru-RU"/>
              </w:rPr>
              <w:t>помочь старшим дет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sz w:val="18"/>
                <w:szCs w:val="1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оспитывать желание помогать ближ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3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18"/>
                <w:szCs w:val="18"/>
                <w:u w:val="single"/>
                <w:lang w:eastAsia="ru-RU"/>
              </w:rPr>
              <w:t>Подвижные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« Лохматый пес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2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учить детей передвигаться по площадке, следуя указани</w:t>
              <w:softHyphen/>
              <w:t>ям, которые даются в игровой форме. Материал: крупная игрушечная собач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379"/>
      </w:tblGrid>
      <w:tr>
        <w:trPr>
          <w:trHeight w:val="609" w:hRule="atLeast"/>
        </w:trPr>
        <w:tc>
          <w:tcPr>
            <w:tcW w:w="45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pacing w:val="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pacing w:val="1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pacing w:val="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pacing w:val="1"/>
                <w:sz w:val="20"/>
                <w:szCs w:val="20"/>
                <w:u w:val="single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морозными узор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рассмотреть на окне морозные уз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5"/>
                <w:sz w:val="20"/>
                <w:szCs w:val="20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Не дождавшись тепла среди зимнего д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Распустились цветы на окне у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одошел я к цветам, стала мокрой ще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Оттого, что окна коснулся слег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Подошел я к цветам, но не пахли о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Для чего ж они выросли в зимние д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Наблюдать за морозными узорами на стекле. На что они похожи?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Пусть дети сравнят узоры на разных окнах. Одинаковые ли узоры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рисует мороз? Какие узоры получились самыми красивыми? Чт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будет, если пальчиком дотронутся до окон с узор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гребание снега в определенно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приучать соблюдать чистоту и порядок на участке дет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lang w:eastAsia="ru-RU"/>
              </w:rPr>
              <w:t>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  <w:t>Подвижные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«Догони свою пар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8"/>
                <w:sz w:val="20"/>
                <w:szCs w:val="20"/>
                <w:lang w:eastAsia="ru-RU"/>
              </w:rPr>
              <w:t xml:space="preserve">Цели:  -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выполнять движения по сигналу воспит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четко ориентироваться при нахождении свое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0"/>
                <w:szCs w:val="20"/>
                <w:lang w:eastAsia="ru-RU"/>
              </w:rPr>
              <w:t>па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«Не попад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20"/>
                <w:lang w:eastAsia="ru-RU"/>
              </w:rPr>
              <w:t xml:space="preserve">Цели: 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упражнять в беге в разных направлениях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  <w:lang w:eastAsia="ru-RU"/>
              </w:rPr>
              <w:t>развивать медленный и быстрый бег, ориентировку в 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ревянные лопатки.</w:t>
            </w:r>
          </w:p>
        </w:tc>
        <w:tc>
          <w:tcPr>
            <w:tcW w:w="637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елью, поздней осень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3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формировать представление о ели, ее крас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3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3"/>
                <w:sz w:val="20"/>
                <w:szCs w:val="20"/>
                <w:u w:val="single"/>
                <w:lang w:eastAsia="ru-RU"/>
              </w:rPr>
              <w:t>Ход 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Воспитатель подводит детей к ели, обращает вниман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ее стро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ность, зеленый на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Ее всегда в лесу найде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-  Пойдешь гулять и встретиш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Стоит колючая, как е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имою в платье лет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Воспитатель обращает внимание детей, что находиться рядом с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елью очень приятно (она красива и полезна), ее аромат целителен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для здоровья. Спрашивает, что красивого дети находят в елочке.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лагает попеременно глубоко дышать с открытыми глазами и смот</w:t>
              <w:softHyphen/>
              <w:t>реть на 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 xml:space="preserve">Закрепить знания о строении ели: ствол, покрыт коричневой корой, м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веток, которые постепенно увеличиваются книзу. Все веточки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ru-RU"/>
              </w:rPr>
              <w:t xml:space="preserve">крыты жесткими, колючими иголками и коричневыми шишками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Предложить детям погладить ствол, прижаться к нему щекой, пот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гать иголки, чтобы они получили не только зрительное, но и т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тильное предст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Колкую, зеленую срубили топором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кая, зеленая к нам приходит в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Трудовая 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гребание снега лопатой, расчистка дор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Много снега, негде бег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дорожке тоже сне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Вот, ребята, вам лопа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Поработаем для все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учить действовать лопатками, сгребая снег в определе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0"/>
                <w:szCs w:val="20"/>
                <w:lang w:eastAsia="ru-RU"/>
              </w:rPr>
              <w:t>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Подвижная  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С кочки на кочку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развиватъ у детей умение прыгать на двух ногах с продвижением в перёд. Ход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йди себе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развивать у детей различие цвета и ориентирование в простран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2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опатки, формочки для снега, детские санки, совоч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sz w:val="20"/>
          <w:szCs w:val="20"/>
          <w:lang w:eastAsia="ru-RU"/>
        </w:rPr>
      </w:pPr>
      <w:r>
        <w:rPr>
          <w:rFonts w:eastAsia="+mn-ea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387"/>
      </w:tblGrid>
      <w:tr>
        <w:trPr>
          <w:trHeight w:val="609" w:hRule="atLeast"/>
        </w:trPr>
        <w:tc>
          <w:tcPr>
            <w:tcW w:w="552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 Наблюдение за облак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формировать понятия об облаках и туч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5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5"/>
                <w:sz w:val="20"/>
                <w:szCs w:val="20"/>
                <w:u w:val="single"/>
                <w:lang w:eastAsia="ru-RU"/>
              </w:rPr>
              <w:t>Ход 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Я в конец себя измучил,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Все никак не мог по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И откуда эти тучи появляются опя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Но помог однажды случа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Мы ходили по гриб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У лесов сторожки ту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Выползали из тру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Обратить внимание детей на небо. Серые, темные облака движу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я по нему, их называют тучами. Они низко плывут над землей, из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них идет дождь или снег. Предложить детям нарисовать на снегу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запомнившуюся ту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помочь воспитателю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обрать мусор с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побуждать к самостоятельному выполнению элементар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поручений, оказывать помощь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  <w:t>Подвижные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«Воробушки и ко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чить мягко спрыгивать, сгиб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ог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колен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бегать, не задевая друг друга, увертываясь от ловя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- приучать к   осторожности.</w:t>
              <w:br/>
              <w:t xml:space="preserve"> «Бегите ко м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5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 xml:space="preserve">учить ориентироваться по звуку, двигаться в сторону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  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арандаши, маски для игр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кукла, одетая по погоде.</w:t>
            </w:r>
          </w:p>
        </w:tc>
        <w:tc>
          <w:tcPr>
            <w:tcW w:w="538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 Наблюдение на о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формировать представление об изменениях в природе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здней осе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6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6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  <w:lang w:eastAsia="ru-RU"/>
              </w:rPr>
              <w:t>Привести детей на огород. Вспомнить, что они видели в начале осе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  <w:lang w:eastAsia="ru-RU"/>
              </w:rPr>
              <w:t xml:space="preserve">н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sz w:val="20"/>
                <w:szCs w:val="20"/>
                <w:lang w:eastAsia="ru-RU"/>
              </w:rPr>
              <w:t xml:space="preserve">(На грядках росли лук, картофель, свекла.)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  <w:lang w:eastAsia="ru-RU"/>
              </w:rPr>
              <w:t xml:space="preserve">Тогда дети старших гру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0"/>
                <w:szCs w:val="20"/>
                <w:lang w:eastAsia="ru-RU"/>
              </w:rPr>
              <w:t xml:space="preserve">занимались уборкой урожая, а затем посадкой чеснока. Сейчас все гряд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покрыты снегом. Снег укрыл землю, корни плодов. Чем больше снега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  <w:lang w:eastAsia="ru-RU"/>
              </w:rPr>
              <w:t>будет лежать в огороде, тем теплее будет клубнике, чесн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Воспитатель задает детям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ишла девушка Беляна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Побелела вся поля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Всю зиму пролежи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Весной в землю убежит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0"/>
                <w:szCs w:val="20"/>
                <w:lang w:eastAsia="ru-RU"/>
              </w:rPr>
              <w:t>(Снег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Трудовая  деятельнос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собрать мусор с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  <w:t>Подвижные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  <w:t>«Солнышко и дожд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1"/>
                <w:w w:val="102"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sz w:val="20"/>
                <w:szCs w:val="20"/>
                <w:lang w:eastAsia="ru-RU"/>
              </w:rPr>
              <w:t xml:space="preserve">учить ходить и бегать врассыпную, не наталкиваясь друг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w w:val="102"/>
                <w:sz w:val="20"/>
                <w:szCs w:val="20"/>
                <w:lang w:eastAsia="ru-RU"/>
              </w:rPr>
              <w:t>друг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>приучать их быстро действовать по сигналу воспитателя, п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  <w:t>могать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>«С кочки на коч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2"/>
                <w:w w:val="102"/>
                <w:sz w:val="20"/>
                <w:szCs w:val="20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0"/>
                <w:szCs w:val="20"/>
                <w:lang w:eastAsia="ru-RU"/>
              </w:rPr>
              <w:t>продолжать учить подпрыгивать на двух н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20"/>
                <w:szCs w:val="20"/>
                <w:lang w:eastAsia="ru-RU"/>
              </w:rPr>
              <w:t xml:space="preserve">спрыгивать с высоких предметов, мягко приземляться, сгиб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sz w:val="20"/>
                <w:szCs w:val="20"/>
                <w:lang w:eastAsia="ru-RU"/>
              </w:rPr>
              <w:t>ноги в коленях;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20"/>
                <w:szCs w:val="20"/>
                <w:lang w:eastAsia="ru-RU"/>
              </w:rPr>
              <w:t>совершенствовать навыки перепрыги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 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патки, санки, ведерки, кукла, совочки, клеенки для катания с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  <w:lang w:eastAsia="ru-RU"/>
              </w:rPr>
              <w:t>гор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7"/>
      </w:tblGrid>
      <w:tr>
        <w:trPr>
          <w:trHeight w:val="609" w:hRule="atLeast"/>
        </w:trPr>
        <w:tc>
          <w:tcPr>
            <w:tcW w:w="467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 Наблюдение за сезонными явлениями – инеем, замороз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1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формировать представление об инее как об одном из 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тояний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6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6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ru-RU"/>
              </w:rPr>
              <w:t xml:space="preserve">Обратить внимание на иней. Иней — это капельки водя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пара, только замерзшие, как снежинки. Пусть дети внимательно ра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смотрят иней на деревьях и кустарниках, прикоснутся ладошкой 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етке, покрытой инеем. Что произошло с веткой и ладошкой? Куд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исчез ин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И не снег, и не ле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А серебром деревья убер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ят деревья в инее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То белые, то си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Столбами синеват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ят дымки над ха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И все на свете в инее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То белое, то си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деятельност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омочь воспитателю подмести дор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буждать оказывать помощь взросл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Подвижные  игры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«Попади в кру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совершенствовать умение действовать с предме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попадать в ц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развивать глазомер,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«Найди свое место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учить быстро действовать по сигналу, ориентироваться 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Выносной   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атки,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рябиной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ать наблюдение за рябиной осенью;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находить сходство и различия красной и черной ряб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рябиной свежей вазу поставили на ст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е заметил сразу лишь в комнату вош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сть рябину я не стану, лучше краски я доста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исую ягодки — влажные и ярк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плях — бусинки росы удивительной красы.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0"/>
                <w:szCs w:val="2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бинка — так ласково называют люди это дерево. В августе кисти рябины начинают краснеть, а следом за яго</w:t>
              <w:softHyphen/>
              <w:t>дами одевается в осенний наряд и весь куст. Поначалу сразу не уловишь — ярче горят алые кисти рябины или листья. Спешит в эту пору к рябине шумная птичья стая. Не только дрозды, свиристели, рябчики, тетерева кормятся ягодами рябины, она — любимое лакомство лесной куни</w:t>
              <w:softHyphen/>
              <w:t>цы и медведя, ее ветки и кору охотно подъедают лоси я зайцы. Охотники рассказывают, будто косолапые, преж</w:t>
              <w:softHyphen/>
              <w:t>де чем залечь в берлогу, вдоволь наедаются ягод рябины.  Древесину рябины используют для изготовления музы</w:t>
              <w:softHyphen/>
              <w:t xml:space="preserve">кальных инструментов, пригодна она для столярного и мебельного дела. Корой окрашивают  ткань в красно-бурые тона, ветками — в черный цвет, а листья дают коричневую краску. Какие звери любят ягоды рябины? Какие птицы клюют ягоды рябины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Трудовая деятельност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орка участка от сухих ве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Подвижные  игры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Воробышки и ко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учить детей мягко спрыгивать, сгибая ноги в колени бегать, не задевая друг друга, увертываться от ловящего убегать, находить свое-место; приучать детей быть осторожным занимая место не толкать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кати и пойм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развивать у детей умение прокатывать мяч большого  декамет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опатки, формочки для игры со снегом, медали для подвиж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игры, кукла, одетая по погод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827"/>
      </w:tblGrid>
      <w:tr>
        <w:trPr>
          <w:trHeight w:val="609" w:hRule="atLeast"/>
        </w:trPr>
        <w:tc>
          <w:tcPr>
            <w:tcW w:w="708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 Наблюдение за дождем и вет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9"/>
                <w:sz w:val="18"/>
                <w:szCs w:val="18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9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>продолжать наблюдение за вет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>учить определять направление ветра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ь, что осенний дождь может быть разным. Показать простейшие связи между явлениями природы и жизнедеятельностью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людей. Учить определять ветряную погоду по внешним проявления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люди одеваются тепло – холодный ветер, люди одеваются легко теплый вете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5"/>
                <w:sz w:val="18"/>
                <w:szCs w:val="18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ы дождинки! Мы – слезин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уче-матушке приж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трено, ветрено, ветре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я земля проветре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тер листья с в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огнал по с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лужам можно ходить в резиновых сапогах, тогда ноги не промокнут. Человек бежит по луже, и брызги разлетаются в разные стороны. Во время дождя люди идут под зо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ует легкий ветерок: ласкает наши щечки. Дует порывистый, холодный  ветер – щечкам морозно. В зависимости от ветра люди одеваются в теплую одежду или в легкую одеж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года ветряная – деревья качаются, ветки и листья нагибаются  по направлению ветра. Дует ветер, вертушки крутятся по вет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жно определить направление ве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мотреть на верхушки деревьев. В какую сторону они нак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няются? Откуда дует ветер? Поднять флажки над головой и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смотреть, в какую сторону развевается полотнище у флажков. Де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>определяют направление ветра по развевающимся полотнам.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ложить детям пробежать с флажком по направление. ветра и против 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18"/>
                <w:szCs w:val="18"/>
                <w:lang w:eastAsia="ru-RU"/>
              </w:rPr>
              <w:t>н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   сбор сухих лист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18"/>
                <w:szCs w:val="18"/>
                <w:u w:val="single"/>
                <w:lang w:eastAsia="ru-RU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  <w:lang w:eastAsia="ru-RU"/>
              </w:rPr>
              <w:t xml:space="preserve">«Воробушки и ко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8"/>
                <w:sz w:val="18"/>
                <w:szCs w:val="18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учить мягко спрыгивать, сгибая ноги в колен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бегать, не задевая друг друга, увертываться от ловя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быть осторож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лажки, маски для подвижных игр, венички, формочки,   каранда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  <w:lang w:eastAsia="ru-RU"/>
              </w:rPr>
              <w:t>ши, палочки, печатки</w:t>
            </w:r>
          </w:p>
        </w:tc>
        <w:tc>
          <w:tcPr>
            <w:tcW w:w="382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кустарником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8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8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формировать представление об основных частях кустарник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воспитывать бережное отношение к растительному миру.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5"/>
                <w:sz w:val="20"/>
                <w:szCs w:val="20"/>
                <w:u w:val="single"/>
                <w:lang w:eastAsia="ru-RU"/>
              </w:rPr>
              <w:t>Ход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Подвести детей к кустарнику, спросить, чем это растение отлич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ется от березы, ели. Попросить детей показать ствол растения. Сде</w:t>
              <w:softHyphen/>
              <w:t xml:space="preserve">лать вывод, что у кустарника нет ствола, есть ветви, которые растут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 xml:space="preserve">от корня. Ветви тоньше ствола. Кустарник ниже дерева. Показ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ребятам красавицу рябинку, дать попробовать яго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ую ягоду дала мне ряб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Думал я, что слад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А она как х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То ли это ягодка просто не дозр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Толь рябинка хитрая подшутить хо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 xml:space="preserve">гребание снега лопатой, расчистка дорож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учить действовать лопатками, сгребая снег в определе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lang w:eastAsia="ru-RU"/>
              </w:rPr>
              <w:t>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0"/>
                <w:szCs w:val="20"/>
                <w:u w:val="single"/>
                <w:lang w:eastAsia="ru-RU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«Бегите ко м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1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учить выполнять задание воспит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ходить прямо, сохраняя заданное на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u w:val="single"/>
                <w:lang w:eastAsia="ru-RU"/>
              </w:rPr>
              <w:t>Выносной 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опатки, формочки для снега, детские санки, совоч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095"/>
      </w:tblGrid>
      <w:tr>
        <w:trPr>
          <w:trHeight w:val="609" w:hRule="atLeast"/>
        </w:trPr>
        <w:tc>
          <w:tcPr>
            <w:tcW w:w="48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 xml:space="preserve">Прогулка №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птицами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7"/>
                <w:sz w:val="18"/>
                <w:szCs w:val="18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должать наблюдение за птицами, их повад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авнить воробья и голу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3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3"/>
                <w:sz w:val="18"/>
                <w:szCs w:val="18"/>
                <w:u w:val="single"/>
                <w:lang w:eastAsia="ru-RU"/>
              </w:rPr>
              <w:t>Ход   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lang w:eastAsia="ru-RU"/>
              </w:rPr>
              <w:t>Перед прогулкой воспитатель говорит детям, что нужно взять хлеб для того, чтобы покормить голубей. Придя на место, сначала рассмо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szCs w:val="18"/>
                <w:lang w:eastAsia="ru-RU"/>
              </w:rPr>
              <w:t xml:space="preserve">реть их, спросить, много ли голубей? Посмотреть, как голуби будут клевать. Обратить внимание детей, что у голубей есть глаза они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18"/>
                <w:szCs w:val="18"/>
                <w:lang w:eastAsia="ru-RU"/>
              </w:rPr>
              <w:t xml:space="preserve">видят корм, когда им насыпают, есть клюв они клюют крошки, ес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lang w:eastAsia="ru-RU"/>
              </w:rPr>
              <w:t>ноги  они ходят, есть хвост и крылья они летают. Голуби бывают разного цвета и величины. Голубей иногда называют «сизаря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ните наблюдение после того, как подкормите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szCs w:val="18"/>
                <w:lang w:eastAsia="ru-RU"/>
              </w:rPr>
              <w:t>Голуби, голуби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18"/>
                <w:szCs w:val="18"/>
                <w:lang w:eastAsia="ru-RU"/>
              </w:rPr>
              <w:t>Раз, два, т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>Прилетели голуби-сиза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Сели и нахохлились у две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Кто накормит крошками сизар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 xml:space="preserve">Рассмотреть внешний вид птиц, вспомнить об их повадках. Посл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 xml:space="preserve">этого сравнить птиц. Тело голубя и воробья покрыто перьями, т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другие летают, но голубь больше воробья; голубь воркует, а воробей чирикает, голубь ходит, а воробей прыгает. Голуби не боятся людей,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18"/>
                <w:szCs w:val="18"/>
                <w:lang w:eastAsia="ru-RU"/>
              </w:rPr>
              <w:t>они к ним привык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 xml:space="preserve">Воробей над кор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szCs w:val="18"/>
                <w:lang w:eastAsia="ru-RU"/>
              </w:rPr>
              <w:t xml:space="preserve">Прыгает, кружит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Перышки взъероше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>Хвостик распуши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 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риготовление корма для птиц вместе с воспитателем, корм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lang w:eastAsia="ru-RU"/>
              </w:rPr>
              <w:t>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воспитывать желание участвовать в уходе за птицами, к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и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  <w:t xml:space="preserve">Подвижные  игры: 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>«С кочки на коч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18"/>
                <w:szCs w:val="18"/>
                <w:lang w:eastAsia="ru-RU"/>
              </w:rPr>
              <w:t xml:space="preserve">Цели: 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формировать навыки прыжков в длину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eastAsia="ru-RU"/>
              </w:rPr>
              <w:t>развивать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  <w:u w:val="single"/>
                <w:lang w:eastAsia="ru-RU"/>
              </w:rPr>
              <w:t>Выносной   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  <w:lang w:eastAsia="ru-RU"/>
              </w:rPr>
              <w:t xml:space="preserve">  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аски для подвижных игр, корм для птиц, формочки для игр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палочки, карандаши, печатки.</w:t>
            </w:r>
          </w:p>
        </w:tc>
        <w:tc>
          <w:tcPr>
            <w:tcW w:w="609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10 « Хмурая осен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познакомить детей с наиболее типичными особенностями поздней осени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уточнить названия и назначение предметов одеж</w:t>
              <w:softHyphen/>
              <w:t>ды; конкретизировать понятия: глубоко, мелко, тонет, плавает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Ход 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Собираясь на прогулку, воспитатель обращает внимание детей на их одежду. Дети объясняют, зачем они надели плащи, пальто, резино</w:t>
              <w:softHyphen/>
              <w:t>вые сапоги, перчатки. Воспитатель конкретизирует: холодно на улице, поэтому и одеваемся потеплей. А почему у всех сапоги, дети могут рас</w:t>
              <w:softHyphen/>
              <w:t>сказать сами. На улице детей встречает холодный осенний дождь. Все быстро пере</w:t>
              <w:softHyphen/>
              <w:t>бегают по дорожкам на веранду и начинают наблюдать. Воспитатель предлагает перечислить предметы, которые стали мокрыми от дождя, об</w:t>
              <w:softHyphen/>
              <w:t>ратить внимание на то, что нет птиц. Дети высказываются: «У них нет ре</w:t>
              <w:softHyphen/>
              <w:t>зиновых сапог, нет зонтов! Вот все и спрятал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Дети обращают внимание на спешащих редких прохожих с зонтами: «Никому не хочется замерзнуть, промокнуть, поэтому и спешат все». Де</w:t>
              <w:softHyphen/>
              <w:t>ти отмечают разнообразное художественное оформление зонтов, каждый высказывается, какой зонт ему понравился, а педагог уточняет: «Зонты красивые и разноцветные, для того чтобы людям не было скучно в этот хмурый осенний ден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Воспитатель спрашивает: «Что значит "хмурый день"?» и побуждает детей высказываться, весело ли смотреть на серое небо, когда тучи закрыли солнце, радостно ли смотреть на голые мокрые кусты, которые раскачива</w:t>
              <w:softHyphen/>
              <w:t>ет ветер, срывая последние лист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Затем все прислушиваются, как дождь барабанит по крыше веранды: тук-тук-тук!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(Дети повторяют песню осеннего дождя.)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Воспитатель чита</w:t>
              <w:softHyphen/>
              <w:t xml:space="preserve">ет стихотворение А. Плещеева «Скучная картина».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ти прислушиваются к завыванию холодного ветра, вторят ему: «В-в-в!» воспитатель.  уточняет: «Сердитый ветер — воет. Злой осенний ветер срывает последние листья, всех разгоня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  <w:t xml:space="preserve">Подвижные  игры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«Кролики»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развивать у детей умение подлезать под дугу; ловкость; ориен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50"/>
                <w:sz w:val="18"/>
                <w:szCs w:val="18"/>
                <w:lang w:eastAsia="ru-RU"/>
              </w:rPr>
              <w:t>«Птичк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18"/>
                <w:szCs w:val="18"/>
                <w:lang w:eastAsia="ru-RU"/>
              </w:rPr>
              <w:t xml:space="preserve">в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3"/>
                <w:sz w:val="18"/>
                <w:szCs w:val="18"/>
                <w:lang w:eastAsia="ru-RU"/>
              </w:rPr>
              <w:t>гнездышка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sz w:val="18"/>
                <w:szCs w:val="1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Цель: Учить детей ходить и бегать врассыпную, не наталки</w:t>
              <w:softHyphen/>
              <w:t>ваясь друг над друг, приучать их быстро действовать по сигналу воспитателя, помогать друг   д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2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  <w:u w:val="single"/>
                <w:lang w:eastAsia="ru-RU"/>
              </w:rPr>
              <w:t xml:space="preserve">Выносной   материал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мблемы птиц, ведерки, лопатки и т.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1"/>
      </w:tblGrid>
      <w:tr>
        <w:trPr>
          <w:trHeight w:val="187" w:hRule="atLeast"/>
        </w:trPr>
        <w:tc>
          <w:tcPr>
            <w:tcW w:w="595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 Автомоби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уточнить представление детей о легковом автомобиле; его основных частях, закрепить правила безопасного поведения в маш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u w:val="single"/>
                <w:lang w:eastAsia="ru-RU"/>
              </w:rPr>
              <w:t>Ход 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 обочин тротуаров, у домов стоят вереницей легковые автомобили. Можно остановиться у любого из них и понаблюдать. Воспитатель  и дети обходят вокруг машины: определяют цвет, считают колеса. Если сзади есть запасное колесо, взрослый объясняет, зачем оно. Потом пересчи</w:t>
              <w:softHyphen/>
              <w:t>тывают фары машины. С помощью воспитателя дети объясняют: «Фа</w:t>
              <w:softHyphen/>
              <w:t>ры — глаза! Они ночью освещают дорогу, чтобы машина видела, куда едет!» Педагог конкретизирует: «Фары помогают шоферу правильно вести машину» и рассказывает детям, какие колеса и фары передние, какие — зад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тем пересчитывают дверцы с обеих сторон, вспоминают, что при входе в дом всего одна дверь, а здесь несколько. Почему? Взрослый не спешит с объяснениями. Предложив заглянуть внутрь, поясняет: «Са</w:t>
              <w:softHyphen/>
              <w:t>лон. В салоне сидят шофер и пассажиры, которые едут в машине». Дети отвечают на вопросы: где сидит шофер, как он управляет машиной. Воспитатель  добавляет: «Шофер внимательно смотрит на дорогу, чтобы не столкнуться с другой машиной, чтобы не произошла авария. Через лобо</w:t>
              <w:softHyphen/>
              <w:t>вое стекло он видит, что впереди, а направо и налево ему помогают смо</w:t>
              <w:softHyphen/>
              <w:t>треть зеркала. И шофер, и пассажиры обязательно должны пристеги</w:t>
              <w:softHyphen/>
              <w:t>ваться ремнями безопасности — это твердое правило. Если все будут выполнять его не попадут в бе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eastAsia="ru-RU"/>
              </w:rPr>
              <w:t xml:space="preserve">одметание веничками дорожек на участ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ить правильно пользоваться веничками, доводить нач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тое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3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18"/>
                <w:szCs w:val="18"/>
                <w:u w:val="single"/>
                <w:lang w:eastAsia="ru-RU"/>
              </w:rPr>
              <w:t>Подвижные  иг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ги к тому, что назо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напомнить детям названия предметов; научить бегать «стайко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«Трамваи»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: 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  <w:t>Выносной  материа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опатки, скребки, метелки.</w:t>
            </w:r>
          </w:p>
        </w:tc>
        <w:tc>
          <w:tcPr>
            <w:tcW w:w="496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деревья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репить узнавание деревьев по внешнему ви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 листочка, ни травинки!      Только ёлочка одна</w:t>
              <w:br/>
              <w:t>Тихим стал наш сад.                 Весела и зелена.</w:t>
              <w:br/>
              <w:t>И берёзки и осинки                   Видно, ей мороз не страшен,</w:t>
              <w:br/>
              <w:t>Скучные стоят.                          Видно смелая она!</w:t>
              <w:br/>
              <w:t xml:space="preserve">Ребята посмотрите вокруг. Есть ли на деревьях листья? На кустарниках? Почему они стоят голые? (потому что наступила осень, стало холодно, день стал короткий), а как вы думаете, все деревья сбросили листву? Давайте пройдем вокруг сада и посмотрим. (Подходим к елочке.) Посмотрите, действительно, елочка стоит красивая и зеленая. Она не сбросила свои хвоинки. Она в любое время года стоит зеленая. Это происходит потому что хвойные деревья сбрасывают хвою не сразу, как все деревья, а постепенно, по очереди. Какие деревья растут на нашем участке?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(Береза, осина  сосна, ель, лиственница и др.)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 какие это  деревья?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(Хвойные и лиственные.)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ем лиственные деревья отличаю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хвойных?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то общего у них?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(Ствол, ветки, корень.)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ие условия необходимы для роста деревьев?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ую пользу приносят хвойные и лиственные деревья  в  народном хозяйстве и медицин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Собрать шишки для опы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3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18"/>
                <w:szCs w:val="18"/>
                <w:u w:val="single"/>
                <w:lang w:eastAsia="ru-RU"/>
              </w:rPr>
              <w:t>Подвижные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«Лохматый п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 xml:space="preserve">Цель: Учить детей двигаться в соответствии с текстом, быстро менять направление движения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18"/>
                <w:szCs w:val="18"/>
                <w:lang w:eastAsia="ru-RU"/>
              </w:rPr>
              <w:t xml:space="preserve">бегать, стараясь </w:t>
            </w: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eastAsia="ru-RU"/>
              </w:rPr>
              <w:t>не попа</w:t>
              <w:softHyphen/>
              <w:t>даться ловящему и не толкая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18"/>
                <w:szCs w:val="18"/>
                <w:lang w:eastAsia="ru-RU"/>
              </w:rPr>
              <w:t>«С кочки на коч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2"/>
                <w:w w:val="102"/>
                <w:sz w:val="18"/>
                <w:szCs w:val="18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18"/>
                <w:szCs w:val="18"/>
                <w:lang w:eastAsia="ru-RU"/>
              </w:rPr>
              <w:t>продолжать учить подпрыгивать на двух н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sz w:val="18"/>
                <w:szCs w:val="18"/>
                <w:lang w:eastAsia="ru-RU"/>
              </w:rPr>
              <w:t xml:space="preserve">спрыгивать с высоких предметов, мягко приземляться, сгиб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2"/>
                <w:sz w:val="18"/>
                <w:szCs w:val="18"/>
                <w:lang w:eastAsia="ru-RU"/>
              </w:rPr>
              <w:t>ноги в колен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2"/>
                <w:sz w:val="18"/>
                <w:szCs w:val="18"/>
                <w:lang w:eastAsia="ru-RU"/>
              </w:rPr>
              <w:t>совершенствовать навыки перепрыг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2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  <w:u w:val="single"/>
                <w:lang w:eastAsia="ru-RU"/>
              </w:rPr>
              <w:t>Выносной  материа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eastAsia="ru-RU"/>
              </w:rPr>
              <w:t>опатки, скребки, метел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387"/>
      </w:tblGrid>
      <w:tr>
        <w:trPr>
          <w:trHeight w:val="609" w:hRule="atLeast"/>
        </w:trPr>
        <w:tc>
          <w:tcPr>
            <w:tcW w:w="552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грузовым транспортом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различать грузовой транспорт, знать его на</w:t>
              <w:softHyphen/>
              <w:t xml:space="preserve">значение и приме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u w:val="single"/>
                <w:lang w:eastAsia="ru-RU"/>
              </w:rPr>
              <w:t>Ход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 в кабину не могу я залезть п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чего же велико колесо грузов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узов даже заглянуть не удастся м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мотреть, что там хранится в кузове на д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 в кабине виден руль, дверца на зам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 унес ключи шофер на своем бре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жду его чуть-чуть — у него обе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жет быть, меня прокатит, а быть может, не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чего люди используют грузовые автомобили?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Что</w:t>
              <w:softHyphen/>
              <w:t>бы перевозить различные грузы.)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какому виду транспорта относится автомобиль, если он перевозит грузы?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К грузовому транспорту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овите другой грузовой транспорт, который вы знае</w:t>
              <w:softHyphen/>
              <w:t xml:space="preserve">те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Бывают грузовые самолеты, вертолеты, товарные по</w:t>
              <w:softHyphen/>
              <w:t>езда, грузовые пароходы, большие грузовики-самосвалы.)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какой цвет светофора едут автомобили?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На зеле</w:t>
              <w:softHyphen/>
              <w:t>ный.)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называется профессия человека, который управля</w:t>
              <w:softHyphen/>
              <w:t xml:space="preserve">ет автомобиле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Водитель, шофер.)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колько цветов у светофора?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Три: красный, желтый, зеленый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Трудовая   деяте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орка опавших листьев. Цель: воспитывать  трудолюб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  <w:t>Подвижные  иг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амваи»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Воробышки и ко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. Учить детей мягко спрыгивать, сгибая ноги в коленях бегать, не задевая друг друга, увертываться от ловящего убегать, находить свое-место; приучать детей быть осторожным занимая место не толкать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опатки, скребки, метелки, атрибуты для игр.</w:t>
            </w:r>
          </w:p>
        </w:tc>
        <w:tc>
          <w:tcPr>
            <w:tcW w:w="538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Прогулка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16"/>
                <w:sz w:val="20"/>
                <w:szCs w:val="20"/>
                <w:lang w:eastAsia="ru-RU"/>
              </w:rPr>
              <w:t>«Наблюдение за снегопадом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ть представление о свойствах снега; закреплять знания о сезонном явлении — снегопаде; развить чувство прекрас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>Ход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вымыт, а блест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джарен, а хрустит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Сне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м тише морозная погода, тем красивее падающие на зем</w:t>
              <w:softHyphen/>
              <w:t>лю снежинки. При сильном ветре у них обламываются лучи и грани, а белые цветы и звезды обращаются в снежную пыль. А когда мороз не сильный, снежинки скатываются в плот</w:t>
              <w:softHyphen/>
              <w:t>ные белые шарики, и мы говорим тогда, что с неба падает крупа. Падая на землю, снежинки лепятся друг к другу и, если нет сильного мороза, образуют хлопья. Слой за слоем ложится на землю, и каждый слой сначала бывает рыхлый, потому что между снежинками содержится много воздуха. А хрустит снег оттого, что под тяжестью нашего тела ло</w:t>
              <w:softHyphen/>
              <w:t>маются звездочки и лучики.При какой погоде снежинки образуют снежную пыль,  крупу, хлопья? Почему снег хрустит под ногами? Почему снег бывает рыхлый? Поймать летящую снежинку на чистый лист бумаги, рас</w:t>
              <w:softHyphen/>
              <w:t>смотрев, определить свойства снега (снежинка, пыль, крупа, хлопь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 xml:space="preserve">Трудовая   деятельност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sz w:val="20"/>
                <w:szCs w:val="20"/>
                <w:lang w:eastAsia="ru-RU"/>
              </w:rPr>
              <w:t>подмести дорожки от сн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u w:val="single"/>
                <w:lang w:eastAsia="ru-RU"/>
              </w:rPr>
              <w:t>Подвижные  иг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Трамваи»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Воробышки и ко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. Учить детей мягко спрыгивать, сгибая ноги в коленях бегать, не задевая друг друга, увертываться от ловящего убегать, находить свое-место; приучать детей быть осторожным занимая место не толкать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2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u w:val="single"/>
                <w:lang w:eastAsia="ru-RU"/>
              </w:rPr>
              <w:t>Выносной 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ru-RU"/>
              </w:rPr>
              <w:t>опатки, скребки, метелки, атрибуты для иг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eastAsia="Times New Roman" w:cs="Arial"/>
      <w:b/>
      <w:bCs/>
      <w:i/>
      <w:i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ahoma" w:hAnsi="Tahoma" w:cs="Tahoma"/>
      <w:b/>
      <w:bCs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36"/>
      <w:szCs w:val="36"/>
    </w:rPr>
  </w:style>
  <w:style w:type="character" w:styleId="FontStyle17">
    <w:name w:val="Font Style17"/>
    <w:qFormat/>
    <w:rPr>
      <w:rFonts w:ascii="Tahoma" w:hAnsi="Tahoma" w:cs="Tahoma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1">
    <w:name w:val="Font Style21"/>
    <w:qFormat/>
    <w:rPr>
      <w:rFonts w:ascii="Tahoma" w:hAnsi="Tahoma" w:cs="Tahoma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sz w:val="38"/>
      <w:szCs w:val="38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sz w:val="34"/>
      <w:szCs w:val="34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103">
    <w:name w:val="Font Style103"/>
    <w:qFormat/>
    <w:rPr>
      <w:rFonts w:ascii="Century Schoolbook" w:hAnsi="Century Schoolbook" w:cs="Century Schoolbook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9" w:before="0" w:after="0"/>
      <w:ind w:firstLine="288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 w:before="0" w:after="0"/>
      <w:ind w:firstLine="120"/>
    </w:pPr>
    <w:rPr>
      <w:rFonts w:ascii="Tahoma" w:hAnsi="Tahoma" w:eastAsia="Times New Roman" w:cs="Tahoma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4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 w:before="0" w:after="0"/>
    </w:pPr>
    <w:rPr>
      <w:rFonts w:ascii="Tahoma" w:hAnsi="Tahoma" w:eastAsia="Times New Roman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2" w:before="0" w:after="0"/>
      <w:ind w:firstLine="32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07:00Z</dcterms:created>
  <dc:creator>1</dc:creator>
  <dc:description/>
  <cp:keywords/>
  <dc:language>en-US</dc:language>
  <cp:lastModifiedBy>Наталья Комарова</cp:lastModifiedBy>
  <dcterms:modified xsi:type="dcterms:W3CDTF">2017-04-27T17:10:00Z</dcterms:modified>
  <cp:revision>9</cp:revision>
  <dc:subject/>
  <dc:title/>
</cp:coreProperties>
</file>