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БДОУ «Детский сад № 17 «Чебураш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орода Новочебоксарска Чувашской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56"/>
          <w:szCs w:val="56"/>
          <w:lang w:eastAsia="ru-RU"/>
        </w:rPr>
        <w:t>«Путешествие в  сказку «Колобок»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(Конспект </w:t>
      </w:r>
      <w:r>
        <w:rPr>
          <w:rFonts w:cs="Times New Roman" w:ascii="Times New Roman" w:hAnsi="Times New Roman"/>
          <w:b/>
          <w:i/>
          <w:sz w:val="32"/>
          <w:szCs w:val="32"/>
        </w:rPr>
        <w:t>Познавательного развития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 в группе раннего возраста 2-3 ле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Calibri"/>
        </w:rPr>
        <w:t xml:space="preserve">               </w:t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  <w:t xml:space="preserve">Подготовила: воспитатель </w:t>
      </w:r>
    </w:p>
    <w:p>
      <w:pPr>
        <w:pStyle w:val="Normal"/>
        <w:ind w:left="1416" w:hanging="1416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  <w:t xml:space="preserve">МБДОУ «Детский сад № 17 </w:t>
        <w:tab/>
        <w:t>«Чебурашка»</w:t>
      </w:r>
      <w:r>
        <w:rPr>
          <w:b/>
          <w:i/>
          <w:sz w:val="28"/>
          <w:szCs w:val="28"/>
        </w:rPr>
        <w:t xml:space="preserve">                                                                           города Новочебоксарска                                                                                           Чувашской Республики,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ahoma"/>
          <w:b/>
          <w:i/>
          <w:sz w:val="28"/>
          <w:szCs w:val="28"/>
        </w:rPr>
        <w:t>Федорова Т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Февраль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г. Новочебоксарск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Тема НОД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«Путешествие в сказку «Колобок»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оздание условий для естественного психологического и социально – коммуникативного развития детей, обогащения опыта самостоятельной деятельности, решения доступных познавательных задач посредством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игровых приёмов и элементов методики ТРИ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before="240" w:after="200"/>
        <w:ind w:right="-16" w:hanging="0"/>
        <w:jc w:val="both"/>
        <w:rPr>
          <w:bCs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ч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-1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морфологической таблицей «Волшебной дорожки», установленным показателем 4 основных цветов (красный, желтый, зелёный, голубой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ть понятие о том, </w:t>
      </w:r>
      <w:r>
        <w:rPr>
          <w:rFonts w:cs="Times New Roman" w:ascii="Times New Roman" w:hAnsi="Times New Roman"/>
          <w:sz w:val="24"/>
          <w:szCs w:val="24"/>
        </w:rPr>
        <w:t xml:space="preserve">когда по ней путешествуешь – меняешь цвет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сходят самые невероятные событ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200"/>
        <w:ind w:left="720" w:right="-1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 умения откликаться на вопросы и предложения взрослого, инициативно высказывать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6"/>
        <w:spacing w:before="225" w:after="0"/>
        <w:rPr/>
      </w:pPr>
      <w:r>
        <w:rPr>
          <w:b/>
          <w:color w:val="333333"/>
          <w:u w:val="single"/>
        </w:rPr>
        <w:t>Развивающие</w:t>
      </w:r>
      <w:r>
        <w:rPr>
          <w:b/>
          <w:color w:val="333333"/>
        </w:rPr>
        <w:t>:</w:t>
      </w:r>
    </w:p>
    <w:p>
      <w:pPr>
        <w:pStyle w:val="Style16"/>
        <w:spacing w:before="225" w:after="0"/>
        <w:rPr/>
      </w:pPr>
      <w:r>
        <w:rPr>
          <w:color w:val="333333"/>
        </w:rPr>
        <w:t xml:space="preserve">           </w:t>
      </w:r>
      <w:r>
        <w:rPr>
          <w:color w:val="333333"/>
        </w:rPr>
        <w:t>1.Развивать интерес к русской народной сказке «Колобок»</w:t>
      </w:r>
    </w:p>
    <w:p>
      <w:pPr>
        <w:pStyle w:val="Style16"/>
        <w:spacing w:before="225" w:after="225"/>
        <w:ind w:left="720" w:hanging="0"/>
        <w:rPr/>
      </w:pPr>
      <w:r>
        <w:rPr>
          <w:color w:val="333333"/>
        </w:rPr>
        <w:t xml:space="preserve">2.Развивать познавательную активность, внимание, память, творческие </w:t>
      </w:r>
      <w:r>
        <w:rPr>
          <w:b/>
          <w:color w:val="333333"/>
        </w:rPr>
        <w:t>возможности с помощью элементов технологии ТРИЗ.</w:t>
      </w:r>
    </w:p>
    <w:p>
      <w:pPr>
        <w:pStyle w:val="Style16"/>
        <w:spacing w:before="225" w:after="0"/>
        <w:rPr>
          <w:b/>
          <w:b/>
          <w:color w:val="333333"/>
          <w:highlight w:val="yellow"/>
        </w:rPr>
      </w:pPr>
      <w:r>
        <w:rPr>
          <w:b/>
          <w:color w:val="333333"/>
          <w:u w:val="single"/>
        </w:rPr>
        <w:t>Воспитательные</w:t>
      </w:r>
      <w:r>
        <w:rPr>
          <w:b/>
          <w:color w:val="333333"/>
        </w:rPr>
        <w:t>:</w:t>
      </w:r>
    </w:p>
    <w:p>
      <w:pPr>
        <w:pStyle w:val="Style16"/>
        <w:spacing w:before="225" w:after="225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1 Воспитывать любознательность, дружелюбие; вызвать позитивные эмоции на коллизии развёртывающегося сюжета с зайцем, волком, медведем, лисой, желание спасти колоб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Словарная работа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активизировать в речи детей слова-признаки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редмет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свойства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редметов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прилагательные, действия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глаголы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Style16"/>
        <w:spacing w:before="225" w:after="225"/>
        <w:rPr>
          <w:color w:val="333333"/>
        </w:rPr>
      </w:pPr>
      <w:r>
        <w:rPr>
          <w:b/>
          <w:color w:val="333333"/>
        </w:rPr>
        <w:t>Материалы:</w:t>
      </w:r>
      <w:r>
        <w:rPr>
          <w:color w:val="333333"/>
        </w:rPr>
        <w:t xml:space="preserve"> Мультимедийная установка, презентация  «Приключения колобка», «</w:t>
      </w:r>
      <w:r>
        <w:rPr>
          <w:color w:val="000000"/>
        </w:rPr>
        <w:t>морфологическая  таблица  «Волшебные  дорожки» с установленными цветами ( красный, желтый, зелёный, голубой), картины разных цветов, разноцветные пластмасс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чтение сказок, речевые игры на подбор прилагательных к существительным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ешение проблемных ситуаци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вые элементарные представления 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54270"/>
            <w:sz w:val="24"/>
            <w:szCs w:val="24"/>
          </w:rPr>
          <w:t>морфологическом анализ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рассматривание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редметов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из чего сделано, что из него можно сделать, чем он был раньше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Style16"/>
        <w:spacing w:before="0" w:after="0"/>
        <w:rPr/>
      </w:pPr>
      <w:r>
        <w:rPr>
          <w:b/>
          <w:bCs/>
          <w:color w:val="333333"/>
        </w:rPr>
        <w:t>Методы и приёмы</w:t>
      </w:r>
      <w:r>
        <w:rPr>
          <w:color w:val="333333"/>
        </w:rPr>
        <w:t xml:space="preserve">: ТРИЗ, морфологическая таблица «Волшебная дорожка», </w:t>
      </w:r>
      <w:r>
        <w:rPr>
          <w:i/>
          <w:iCs/>
          <w:color w:val="333333"/>
        </w:rPr>
        <w:t xml:space="preserve"> </w:t>
      </w:r>
      <w:r>
        <w:rPr>
          <w:bCs/>
          <w:i/>
          <w:iCs/>
          <w:color w:val="333333"/>
        </w:rPr>
        <w:t>метод анализа</w:t>
      </w:r>
      <w:r>
        <w:rPr>
          <w:i/>
          <w:iCs/>
          <w:color w:val="333333"/>
        </w:rPr>
        <w:t xml:space="preserve">, </w:t>
      </w:r>
      <w:r>
        <w:rPr>
          <w:rStyle w:val="StrongEmphasis"/>
          <w:color w:val="333333"/>
        </w:rPr>
        <w:t xml:space="preserve"> </w:t>
      </w:r>
      <w:r>
        <w:rPr>
          <w:bCs/>
          <w:i/>
          <w:iCs/>
          <w:color w:val="333333"/>
        </w:rPr>
        <w:t xml:space="preserve"> </w:t>
      </w:r>
      <w:r>
        <w:rPr>
          <w:color w:val="333333"/>
        </w:rPr>
        <w:t xml:space="preserve"> психогимнастика, наглядные и </w:t>
      </w:r>
      <w:r>
        <w:rPr>
          <w:bCs/>
          <w:color w:val="333333"/>
        </w:rPr>
        <w:t>игровые методы</w:t>
      </w:r>
      <w:r>
        <w:rPr>
          <w:color w:val="333333"/>
        </w:rPr>
        <w:t> в сочетании со словесными </w:t>
      </w:r>
      <w:r>
        <w:rPr>
          <w:bCs/>
          <w:color w:val="333333"/>
        </w:rPr>
        <w:t>методами</w:t>
      </w:r>
      <w:r>
        <w:rPr>
          <w:color w:val="333333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333333"/>
          <w:sz w:val="24"/>
          <w:szCs w:val="24"/>
          <w:u w:val="single"/>
          <w:lang w:eastAsia="ru-RU"/>
        </w:rPr>
        <w:t>Ход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 этап. Организационны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Психогимнастика – приветстви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дети стоят в кругу, держась за руки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равствуй - солнце золот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равствуй – небо голуб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равствуй – легкий ветер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равствуй – маленький друж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равствуй – утр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равствуй – де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м здороваться не лень.( дети прикладывают с вои ладошки к лучикам слнца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 этап. Мотивационный. Ребята, отгадайте мою загадку и вы узнаете в какую сказку мы отправимся в путеществие.</w:t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  <w:t>По сусекам поскребли,</w:t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  <w:t>По амбару помели</w:t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  <w:t>И по лесу без дорог</w:t>
      </w:r>
    </w:p>
    <w:p>
      <w:pPr>
        <w:pStyle w:val="Style16"/>
        <w:spacing w:before="0" w:after="0"/>
        <w:rPr/>
      </w:pPr>
      <w:r>
        <w:rPr>
          <w:color w:val="333333"/>
        </w:rPr>
        <w:t>Покатился …( колобок)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ята,  вы потрогали, погладили колоб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 Колобок какой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 рельеф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? (гладкий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Колобок какой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 форм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? (круглы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Хорошо быть круглым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бывает ещё круглым?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метод анализа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(конфета,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шар, мяч, яблоко, солнышко, арбуз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Колобок какой </w:t>
      </w: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по цвету?(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жё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йте вспомним приключения Колоб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 этап. Презентация «Приключения Колоб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 слай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-А кто испекла  Колобок? Положила баба колобка на подоконник отстудить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то же в этой сказке  с ним произошло? ( от бабушки ушел…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Покатился в лес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разве убегать от взрослых это правильно? (нет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чит каким был колобок? (непослушным)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хорошо ли быть непослушным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льчики, покажите, как удивился дед. А девочки покажите, как удивилась баба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.(гендерный подход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 слай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Кого первым встретил колобок  в лес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Что сказал зайка колобк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Какую песню пел Колобок зайчику? (Воспитатель постепенно показывает всех персонажей сказк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 слай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тился колобок дальше. Кого он повстречал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ажите, какой волк? ( сердитый, злой, голодный.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зал волк колоб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, сумел колобок укатиться от волка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C87D0E"/>
          <w:kern w:val="2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ВОЛКА ОН УБЕЖА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 ЖЕ, КАК ОТ ЗАЙЦА.                                       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 слай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следующий повстречался колоб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если бы Колобок не укатился от бабушки и дедушки, смог бы он повстречать медведя в лесу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5 слай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ещё повстречал Колобок на своём пу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что с Колобком случило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лиса? (Хитра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чему в сказке Лиса захотела съесть Колобка, какой он был </w:t>
      </w:r>
      <w:r>
        <w:rPr>
          <w:rFonts w:cs="Times New Roman" w:ascii="Times New Roman" w:hAnsi="Times New Roman"/>
          <w:b/>
          <w:sz w:val="24"/>
          <w:szCs w:val="24"/>
        </w:rPr>
        <w:t>по вкусу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Вкусный,   с вкусным запахом пирожк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казке лиса съедает Колобка, потому что он такой вкусный,  аппетитный.</w:t>
      </w:r>
    </w:p>
    <w:p>
      <w:pPr>
        <w:pStyle w:val="Style16"/>
        <w:spacing w:before="0" w:after="0"/>
        <w:rPr>
          <w:rStyle w:val="StrongEmphasis"/>
          <w:color w:val="333333"/>
        </w:rPr>
      </w:pPr>
      <w:r>
        <w:rPr>
          <w:rFonts w:eastAsia="Times New Roman" w:cs="Times New Roman"/>
          <w:color w:val="333333"/>
          <w:sz w:val="24"/>
          <w:szCs w:val="24"/>
          <w:lang w:eastAsia="ru-RU"/>
        </w:rPr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Лиса -  хорошая или  плохая ? Почему?</w:t>
      </w:r>
    </w:p>
    <w:p>
      <w:pPr>
        <w:pStyle w:val="Style16"/>
        <w:spacing w:before="0" w:after="0"/>
        <w:rPr>
          <w:color w:val="333333"/>
        </w:rPr>
      </w:pPr>
      <w:r>
        <w:rPr/>
        <w:t xml:space="preserve">Очень грустно, что Колобок попал лисе в роток. Он был такой веселый, такой хороший, а Лиса его  проглотила!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сделать так, чтобы Лиса не съела колобка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Творческое задание –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4"/>
          <w:szCs w:val="24"/>
          <w:lang w:eastAsia="ru-RU"/>
        </w:rPr>
        <w:t>метод проб и ошибок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авайте прогоним Лису. Она боится собак. Вы умеете лаять?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Дети лают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 Попробуем подуть на нее изо всех сил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Дети дуют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Примерные ответы: Колобок сел на лисий нос и пощекотал его. Лиса засмеялась  и не успела проглотить колобка)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 xml:space="preserve">4.Физкульминутка </w:t>
      </w:r>
      <w:r>
        <w:rPr>
          <w:rStyle w:val="StrongEmphasis"/>
          <w:b w:val="false"/>
          <w:color w:val="333333"/>
        </w:rPr>
        <w:t>.</w:t>
      </w:r>
      <w:r>
        <w:rPr>
          <w:rStyle w:val="Appleconvertedspace"/>
          <w:b/>
          <w:color w:val="333333"/>
        </w:rPr>
        <w:t> </w:t>
      </w:r>
    </w:p>
    <w:p>
      <w:pPr>
        <w:pStyle w:val="Style16"/>
        <w:spacing w:before="0" w:after="0"/>
        <w:rPr/>
      </w:pPr>
      <w:r>
        <w:rPr>
          <w:color w:val="333333"/>
        </w:rPr>
        <w:t>Вот мука, а вот сметана.</w:t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  <w:t>Колобок готовить стану.</w:t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  <w:t>Рукава я засучу,</w:t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  <w:t>Быстро тесто замешу.</w:t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  <w:t>Положу я на окошко,</w:t>
      </w:r>
    </w:p>
    <w:p>
      <w:pPr>
        <w:pStyle w:val="Style16"/>
        <w:spacing w:before="0" w:after="0"/>
        <w:rPr>
          <w:color w:val="000000"/>
        </w:rPr>
      </w:pPr>
      <w:r>
        <w:rPr>
          <w:color w:val="333333"/>
        </w:rPr>
        <w:t>Чтобы он остыл немножко.</w:t>
      </w:r>
    </w:p>
    <w:p>
      <w:pPr>
        <w:pStyle w:val="Style16"/>
        <w:spacing w:lineRule="atLeast" w:line="300" w:before="120" w:after="120"/>
        <w:jc w:val="both"/>
        <w:rPr>
          <w:color w:val="000000"/>
        </w:rPr>
      </w:pPr>
      <w:r>
        <w:rPr>
          <w:b/>
        </w:rPr>
        <w:t>5.</w:t>
      </w:r>
      <w:r>
        <w:rPr/>
        <w:t xml:space="preserve"> </w:t>
      </w:r>
      <w:r>
        <w:rPr>
          <w:b/>
          <w:color w:val="000000"/>
        </w:rPr>
        <w:t>Морфологическая  таблица «Волшебная  дорожка»</w:t>
      </w:r>
      <w:r>
        <w:rPr>
          <w:color w:val="000000"/>
        </w:rPr>
        <w:t xml:space="preserve"> Это волшебная дорожка, она разноцветная. Назовите цвета. Она волшебная,  </w:t>
      </w:r>
      <w:r>
        <w:rPr/>
        <w:t xml:space="preserve">когда по ней путешествуешь, – меняешь цвет и </w:t>
      </w:r>
      <w:r>
        <w:rPr>
          <w:color w:val="000000"/>
        </w:rPr>
        <w:t xml:space="preserve">происходят самые невероятные события. Волшебная дорожка поможет спасти колобка от лисы, не попадаться ей в роток.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0" cy="93408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обок отправился в путешествие и покатился по красной дорожке. Каким он стал? (Красным) А что ещё красный? (дети выкладывают карточки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ифференцирова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ход по сложности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что он похож? (на помидор, красное солнышко, цветок, красное колечко от пирамидки, шарик у погремушки и т.п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 еще, наверное, этот колобок  умеет превращаться в разные предметы?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думаете – понравилось ему?  </w:t>
      </w:r>
      <w:r>
        <w:rPr>
          <w:rFonts w:cs="Times New Roman" w:ascii="Times New Roman" w:hAnsi="Times New Roman"/>
          <w:color w:val="054270"/>
          <w:sz w:val="24"/>
          <w:szCs w:val="24"/>
          <w:lang w:val="en-US" w:eastAsia="en-US"/>
        </w:rPr>
        <w:drawing>
          <wp:inline distT="0" distB="0" distL="0" distR="0">
            <wp:extent cx="4572000" cy="1943100"/>
            <wp:effectExtent l="0" t="0" r="0" b="0"/>
            <wp:docPr id="2" name="Рисунок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обок покатился дальше. Закатился на голубую дорожку. Каким Колобок теперь стал? На что похож? И все вокруг тоже стало голубое. Голубого  колобка лиса не заметит на голубой дорожке. А как  может голубой шар помочь колобку?</w:t>
      </w:r>
    </w:p>
    <w:p>
      <w:pPr>
        <w:pStyle w:val="Normal"/>
        <w:rPr/>
      </w:pPr>
      <w:r>
        <w:rPr>
          <w:rFonts w:cs="Times New Roman" w:ascii="Times New Roman" w:hAnsi="Times New Roman"/>
          <w:color w:val="054270"/>
          <w:sz w:val="24"/>
          <w:szCs w:val="24"/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" name="Рисунок 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тился колобок на … какую дорожку? (зеленую) и стал каким? На что он теперь стал похож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54270"/>
          <w:sz w:val="24"/>
          <w:szCs w:val="24"/>
          <w:lang w:val="en-US" w:eastAsia="en-US"/>
        </w:rPr>
        <w:drawing>
          <wp:inline distT="0" distB="0" distL="0" distR="0">
            <wp:extent cx="4572000" cy="2009140"/>
            <wp:effectExtent l="0" t="0" r="0" b="0"/>
            <wp:docPr id="4" name="Рисунок 9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елёные предметы помогут колобку спастись от лис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тился колобок  на жёлтую дорожку. Каким он стал? На что похож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54270"/>
          <w:sz w:val="24"/>
          <w:szCs w:val="24"/>
          <w:lang w:val="en-US" w:eastAsia="en-US"/>
        </w:rPr>
        <w:drawing>
          <wp:inline distT="0" distB="0" distL="0" distR="0">
            <wp:extent cx="4572000" cy="2065020"/>
            <wp:effectExtent l="0" t="0" r="0" b="0"/>
            <wp:docPr id="5" name="Рисунок 1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лнышко может помочь колобку?</w:t>
      </w:r>
    </w:p>
    <w:p>
      <w:pPr>
        <w:pStyle w:val="Style16"/>
        <w:shd w:fill="FFFFFF" w:val="clear"/>
        <w:spacing w:before="225" w:after="225"/>
        <w:rPr>
          <w:color w:val="333333"/>
        </w:rPr>
      </w:pPr>
      <w:r>
        <w:rPr>
          <w:b/>
        </w:rPr>
        <w:t>6</w:t>
      </w:r>
      <w:r>
        <w:rPr>
          <w:b/>
          <w:color w:val="333333"/>
        </w:rPr>
        <w:t xml:space="preserve"> этап. Рефлексивный</w:t>
      </w:r>
      <w:r>
        <w:rPr>
          <w:color w:val="000000"/>
        </w:rPr>
        <w:t>… (Можно предложить детям посмотреть через  красную, жёлтую, зелёную, голубую пластмассу) А что хорошего, когда всё красное, жёлтое, зелёное, голубо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Наше путешествие подходит к концу. Мне с вами было очень весело и интерес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ий вывод:</w:t>
      </w:r>
      <w:r>
        <w:rPr>
          <w:rFonts w:cs="Times New Roman" w:ascii="Times New Roman" w:hAnsi="Times New Roman"/>
          <w:sz w:val="24"/>
          <w:szCs w:val="24"/>
        </w:rPr>
        <w:t xml:space="preserve"> наш колобок путешествовал по  волшебной дорожке и увидел всё окружающее в разноцветной краске , мы помогли спастись колобку от ли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, как обрадуются дедушка и бабушка. Давайте в следующий раз попробуем другие приключения Колобка придумать, хорошо? А пока – до свидания и спасибо, что помогли спасти Колобка! (Дарятся колобк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overflowPunct w:val="false"/>
        <w:autoSpaceDE w:val="false"/>
        <w:spacing w:lineRule="auto" w:line="213" w:before="0" w:after="0"/>
        <w:ind w:left="358" w:hanging="35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.А. Парамонова примерная образовательная программа дошкольного образования «Истоки», ООО «ТЦ Сфера», Москва, 2014 год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overflowPunct w:val="false"/>
        <w:autoSpaceDE w:val="false"/>
        <w:spacing w:lineRule="auto" w:line="211" w:before="0" w:after="0"/>
        <w:ind w:left="358" w:hanging="3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А. Парамонова «Развивающие занятия с детьми 2-3 лет», ОЛМП МедиаГрупп, Москва, 2016 год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overflowPunct w:val="false"/>
        <w:autoSpaceDE w:val="false"/>
        <w:spacing w:lineRule="auto" w:line="211" w:before="0" w:after="0"/>
        <w:ind w:left="358" w:hanging="3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Н. Павлова «Познание окружающего мира детьми третьего года жизни», Творческий Центр «Сфера», Москва, 2013 год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overflowPunct w:val="false"/>
        <w:autoSpaceDE w:val="false"/>
        <w:spacing w:lineRule="auto" w:line="211" w:before="0" w:after="0"/>
        <w:ind w:left="358" w:hanging="3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Г. Арушанова, Р.А. Иванова, Е.С. Рычагова «Коммуникация. Развивающее общение с детьми 2-3 лет», Творческий Центр «Сфера», Москва, 2013 год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overflowPunct w:val="false"/>
        <w:autoSpaceDE w:val="false"/>
        <w:spacing w:lineRule="auto" w:line="211" w:before="0" w:after="0"/>
        <w:ind w:left="358" w:hanging="3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Е.Хомякова Комплексные развивающие занятия с детьми раннего возраста ДЕТСТВО ПРЕСС Санкт- Петербург 2013 г.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overflowPunct w:val="false"/>
        <w:autoSpaceDE w:val="false"/>
        <w:spacing w:lineRule="auto" w:line="213" w:before="0" w:after="0"/>
        <w:ind w:left="358" w:hanging="3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Н. Давидчук «Развитие интеллекта в дидактических играх», Творческий Центр «Сфера», Москва, 2013 год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color w:val="333333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iz-plus.ru/morfologicheskij-analiz/morfologicheskij-analiz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triz-plus.ru/wp-content/uploads/2014/04/&#1044;&#1086;&#1088;&#1086;&#1078;&#1082;&#1072;-&#1094;&#1074;&#1077;&#1090;.jp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triz-plus.ru/wp-content/uploads/2014/04/&#1050;&#1086;&#1083;&#1086;&#1073;&#1086;&#1082;-&#1082;&#1088;&#1072;&#1089;&#1085;&#1099;&#1081;.pn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triz-plus.ru/wp-content/uploads/2014/04/&#1050;&#1086;&#1083;&#1086;&#1073;&#1086;&#1082;-&#1089;&#1080;&#1085;&#1080;&#1081;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triz-plus.ru/wp-content/uploads/2014/04/&#1050;&#1086;&#1083;&#1086;&#1073;&#1086;&#1082;-&#1079;&#1077;&#1083;&#1077;&#1085;&#1099;&#1081;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triz-plus.ru/wp-content/uploads/2014/04/&#1050;&#1086;&#1083;&#1086;&#1073;&#1086;&#1082;-&#1078;&#1077;&#1083;&#1090;&#1099;&#1081;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4:27:00Z</dcterms:created>
  <dc:creator>User</dc:creator>
  <dc:description/>
  <cp:keywords/>
  <dc:language>en-US</dc:language>
  <cp:lastModifiedBy>HP</cp:lastModifiedBy>
  <dcterms:modified xsi:type="dcterms:W3CDTF">2020-09-09T07:27:00Z</dcterms:modified>
  <cp:revision>14</cp:revision>
  <dc:subject/>
  <dc:title/>
</cp:coreProperties>
</file>