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Гуськова И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МЯТКА ДЛЯ РОДИТЕЛЕЙ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Общайтесь с ребенком правильно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32"/>
          <w:szCs w:val="32"/>
        </w:rPr>
        <w:tab/>
        <w:t>Ребенок слышит речь отца и матери и старается им подражать, поэтому ближайшее окружение ребенка должны говорить не только правильно, но и вежливо, соблюдая правила речевого этикет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Стиль общения взрослых – пример для маленьких. Очень важно, чтобы дети слышали высокую культуру речевого общения.</w:t>
      </w:r>
    </w:p>
    <w:p>
      <w:pPr>
        <w:pStyle w:val="Style17"/>
        <w:spacing w:lineRule="auto" w:line="276" w:before="0" w:after="0"/>
        <w:rPr>
          <w:i/>
          <w:i/>
          <w:iCs/>
          <w:color w:val="000000"/>
          <w:sz w:val="32"/>
          <w:szCs w:val="32"/>
        </w:rPr>
      </w:pPr>
      <w:r>
        <w:rPr>
          <w:bCs/>
          <w:sz w:val="32"/>
          <w:szCs w:val="32"/>
        </w:rPr>
        <w:t>Культура речевого общения и вежливость – понятия неразделимые, которые свидетельствуют о нравственной воспитанности личности.</w:t>
      </w:r>
      <w:r>
        <w:rPr>
          <w:color w:val="000000"/>
          <w:sz w:val="32"/>
          <w:szCs w:val="32"/>
        </w:rPr>
        <w:t xml:space="preserve"> Вежливость – это ещё и самоуважение: </w:t>
      </w:r>
      <w:r>
        <w:rPr>
          <w:i/>
          <w:iCs/>
          <w:color w:val="000000"/>
          <w:sz w:val="32"/>
          <w:szCs w:val="32"/>
        </w:rPr>
        <w:t>если я хочу, чтобы уважали меня, то, значит, обязан уважать других, разговаривать с людьми так, как хотелось бы, чтобы разговаривали со мной.</w:t>
      </w:r>
    </w:p>
    <w:p>
      <w:pPr>
        <w:pStyle w:val="Style17"/>
        <w:spacing w:lineRule="auto" w:line="276" w:before="0" w:after="0"/>
        <w:rPr/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  <w:u w:val="single"/>
        </w:rPr>
        <w:t>Предлагаю несколько советов общению с ребенком:</w:t>
      </w:r>
    </w:p>
    <w:p>
      <w:pPr>
        <w:pStyle w:val="Style17"/>
        <w:numPr>
          <w:ilvl w:val="0"/>
          <w:numId w:val="1"/>
        </w:numPr>
        <w:spacing w:lineRule="auto" w:line="276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Не делайте замечания ребенку на людях, (лучше это сделать наедине) или постарайтесь это сделать тактично. Слова типа «неряха», «разгильдяй» и того хуже «ты что дурак» - очень могут обидеть ребенка. Маленький человечек очень восприимчив ко всему, что его окружает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Постарайтесь обращаться к своему ребенку словами «пожалуйста», не забывайте благодарить его, </w:t>
      </w:r>
      <w:r>
        <w:rPr>
          <w:rFonts w:cs="Times New Roman" w:ascii="Times New Roman" w:hAnsi="Times New Roman"/>
          <w:sz w:val="32"/>
          <w:szCs w:val="32"/>
        </w:rPr>
        <w:t>высказывать родительское одобрение по поводу проявленной вежливости.</w:t>
      </w: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Выражение «доброе утро», «спокойной ночи» являются неотъемлемой частью речевого этикета ребенка, как и слова «здравствуйте», «до свидания», произносимые приветливо, с улыбкой. Ведь мимика и интонация порой имеют не меньший смысл, чем содержание высказывания. Так сердито произнесенное приветствие может быть воспринято как выражение неприязни. </w:t>
      </w:r>
      <w:r>
        <w:rPr>
          <w:rFonts w:cs="Times New Roman" w:ascii="Times New Roman" w:hAnsi="Times New Roman"/>
          <w:bCs/>
          <w:sz w:val="32"/>
          <w:szCs w:val="32"/>
          <w:u w:val="single"/>
        </w:rPr>
        <w:t>Слова приветствия</w:t>
      </w:r>
      <w:r>
        <w:rPr>
          <w:rFonts w:cs="Times New Roman" w:ascii="Times New Roman" w:hAnsi="Times New Roman"/>
          <w:bCs/>
          <w:sz w:val="32"/>
          <w:szCs w:val="32"/>
        </w:rPr>
        <w:t xml:space="preserve"> – норма вежливости, показатель внимания к людям, способствует установлению контакта, настраивают на нужный лад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Приучайте ребенка спрашивать разрешение на то, чтобы взять вещь, принадлежащую другому члену семьи, товарищу, например: «Папа, разреши посмотреть твой брелок?», «Мама, разреши взять твой зонт?», «Саша, можно взять твои карандаши?» и т.п.  Спрашивая разрешение, ребенок тем самым выражает уважение к правам другого, а вежливая форма гарантирует успех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Напоминаем детям, что есть «волшебные слова»: «пожалуйста», «спасибо». И с четырех лет дети должны говорить взрослому «Вы»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Cs/>
          <w:sz w:val="32"/>
          <w:szCs w:val="32"/>
        </w:rPr>
        <w:t>Иногда употребление бранных слов у детей 4-5 лет может быть неосознанным, то есть ребенок просто не знает, что это плохо. Родителей это может привести в замешательство и шокировать, но постарайтесь не реагировать. А если это повторится, то спокойно и твердо объяснить ребенку: «В нашей семье такие слова не говорят, это неправильно» и предложить другой вариант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А если 5-7-летний ребенок произносит ругательства, зная о том, что это неправильно и плохо, для начала достаточно просто сделать замечание: «Ты знаешь, что ты сказал плохо. Я не хочу этого больше слышать». Но если это повторяется снова и сквернословие становится привычкой, то нужно выяснить причину. </w:t>
      </w:r>
    </w:p>
    <w:p>
      <w:pPr>
        <w:pStyle w:val="Normal"/>
        <w:numPr>
          <w:ilvl w:val="0"/>
          <w:numId w:val="1"/>
        </w:numPr>
        <w:spacing w:before="0" w:after="0"/>
        <w:ind w:left="708" w:hanging="36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Самое правильное - добиться понимания ребёнком, почему так нельзя говорить.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Дело в том, что в представлении дошкольника понятия о хорошем и плохом часто смещаются, а в силу отсутствия достаточного жизненного опыта могут даже меняться местами. И здесь задача взрослых - помочь ребёнку чётко сориентироваться, объяснив, что сквернословить - плохо.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 xml:space="preserve">Ребёнок должен бояться не самого наказания, а возможности расстроить родителей своим неправильным поведением. </w:t>
      </w:r>
    </w:p>
    <w:p>
      <w:pPr>
        <w:pStyle w:val="Normal"/>
        <w:numPr>
          <w:ilvl w:val="0"/>
          <w:numId w:val="1"/>
        </w:numPr>
        <w:spacing w:before="0" w:after="0"/>
        <w:ind w:left="708" w:hanging="36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Научите ребенка нескольким словам, описывающим чувства (я злюсь, расстроен, сержусь, я в гневе). Таким образом, вы не только решаете проблему употребления бранных слов, но и приучаете ребенка распознавать свои чувства и говорить о них, что тоже очень важно.</w:t>
      </w:r>
    </w:p>
    <w:p>
      <w:pPr>
        <w:pStyle w:val="Normal"/>
        <w:numPr>
          <w:ilvl w:val="0"/>
          <w:numId w:val="1"/>
        </w:numPr>
        <w:spacing w:before="0" w:after="0"/>
        <w:ind w:left="708" w:hanging="360"/>
        <w:rPr/>
      </w:pPr>
      <w:r>
        <w:rPr>
          <w:rFonts w:cs="Times New Roman" w:ascii="Times New Roman" w:hAnsi="Times New Roman"/>
          <w:bCs/>
          <w:sz w:val="32"/>
          <w:szCs w:val="32"/>
        </w:rPr>
        <w:t>Сквернословие - это сигнал о помощи вашего ребенка и способ выражения его гнева и протеста. А чувство гнева появляется в ответ на причиняемую ему боль, унижение и обиду. Ребенок дает понять: «Мне плохо, помогите мне». Задача взрослого в этом случае - не акцентировать внимание на своих отрицательных эмоциях и переживаниях, а попытаться понять, что происходит с ребенком и, может быть, изменить что-то в себе. Помните еще и о том, что такая проблема не решится за один день, и настроиться надо на долгую и кропотливую работу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льтура общения ребенка рождается в семье, ее не могут привить ни в детском саду, ни в школе, если в доме царит грубость. А развитие правильной речи – важное условие умственного развития детей.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85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21:06:00Z</dcterms:created>
  <dc:creator>Admin</dc:creator>
  <dc:description/>
  <cp:keywords/>
  <dc:language>en-US</dc:language>
  <cp:lastModifiedBy>Admin</cp:lastModifiedBy>
  <cp:lastPrinted>2018-02-08T00:52:00Z</cp:lastPrinted>
  <dcterms:modified xsi:type="dcterms:W3CDTF">2020-09-08T03:37:00Z</dcterms:modified>
  <cp:revision>15</cp:revision>
  <dc:subject/>
  <dc:title/>
</cp:coreProperties>
</file>