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ind w:left="142" w:firstLine="851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детский сад комбинированного вида №1 г. Починка</w:t>
      </w:r>
    </w:p>
    <w:p>
      <w:pPr>
        <w:pStyle w:val="Normal"/>
        <w:spacing w:lineRule="auto" w:line="240" w:before="0" w:after="0"/>
        <w:ind w:left="142" w:firstLine="851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ЕРСПЕКТИВНЫЙ ПЛАН ВЗИАИМОДЕЙСТВИЯ С РОДИТЕЛЯМИ</w:t>
      </w:r>
    </w:p>
    <w:p>
      <w:pPr>
        <w:pStyle w:val="Normal"/>
        <w:spacing w:before="0" w:after="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28"/>
        </w:rPr>
        <w:t xml:space="preserve">  </w:t>
      </w:r>
      <w:r>
        <w:rPr>
          <w:b/>
          <w:sz w:val="44"/>
          <w:szCs w:val="44"/>
        </w:rPr>
        <w:t xml:space="preserve">(2 группа раннего возраста, младшая группа) </w:t>
      </w:r>
    </w:p>
    <w:p>
      <w:pPr>
        <w:pStyle w:val="Normal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Воспитатель: Калиничева В.А.</w:t>
      </w:r>
    </w:p>
    <w:p>
      <w:pPr>
        <w:pStyle w:val="Normal"/>
        <w:spacing w:before="0" w:after="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  <w:t>НА 2020 – 2021 УЧ. ГОД</w:t>
      </w:r>
    </w:p>
    <w:p>
      <w:pPr>
        <w:pStyle w:val="Style15"/>
        <w:spacing w:before="0" w:after="0"/>
        <w:ind w:left="0" w:hanging="0"/>
        <w:contextualSpacing/>
        <w:jc w:val="both"/>
        <w:rPr>
          <w:sz w:val="28"/>
        </w:rPr>
      </w:pPr>
      <w:r>
        <w:rPr>
          <w:sz w:val="28"/>
        </w:rPr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222"/>
        <w:gridCol w:w="1701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сяц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ственный</w:t>
            </w:r>
          </w:p>
        </w:tc>
      </w:tr>
      <w:tr>
        <w:trPr>
          <w:trHeight w:val="7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0" w:after="200"/>
              <w:ind w:left="0" w:hanging="360"/>
              <w:contextualSpacing/>
              <w:rPr/>
            </w:pPr>
            <w:r>
              <w:rPr>
                <w:sz w:val="28"/>
                <w:szCs w:val="28"/>
              </w:rPr>
              <w:t>Особенности и развитие детей 3-го и 4-ого года жизни», решение организационных вопросо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Калиничева В.А.</w:t>
            </w:r>
          </w:p>
        </w:tc>
      </w:tr>
      <w:tr>
        <w:trPr>
          <w:trHeight w:val="6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0" w:after="200"/>
              <w:ind w:left="0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 «Взаимодействие семьи и детского сада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0" w:after="200"/>
              <w:ind w:left="0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формационного стенда для родителей: «Режим дня»,  «Наш план на месяц», «Визитка группы», «Кризис 3 лет. Не бойтесь!» и т.д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0" w:after="200"/>
              <w:ind w:left="0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выставка «Лето, ах, лето!» (семейные летние фото с рассказом об отдыхе)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0" w:after="200"/>
              <w:ind w:left="0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с родителями «Как воспитывать самостоятельность?!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-передвижка «Осень – Зима – Весна – Лето»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«С днем рождения, малыш!»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материалы о деятельности детей в группе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с родителями: информирование о ходе образовательного процесса; о своевременной оплате квитанций за посещение детьми ДОУ; о соблюдении правил ДОУ и т.д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200"/>
              <w:ind w:left="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музей «Моя любимая игрушка» (выставка любимых детских игрушек с рассказом о ней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иничева В.А.</w:t>
            </w:r>
          </w:p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sz w:val="28"/>
              </w:rPr>
              <w:t>Медсестра</w:t>
            </w:r>
          </w:p>
        </w:tc>
      </w:tr>
      <w:tr>
        <w:trPr>
          <w:trHeight w:val="6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200"/>
              <w:ind w:left="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ставки семейных работ из природного материала на тему «Чудесные превращения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200"/>
              <w:ind w:left="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с родителями «Мы учимся. Чему и как?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формационного стенда для родителей: «Здоровый образ жизни семьи». Информационный лист «Режим дня и его значение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-передвижка «Осень – Зима – Весна – Лето»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«С днем рождения, малыш!»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материалы о деятельности детей в группе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с родителями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с мамами развлечение «Моя мама лучше всех» (приурочено ко Дню матери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Калиничева В.А.</w:t>
            </w:r>
          </w:p>
        </w:tc>
      </w:tr>
      <w:tr>
        <w:trPr>
          <w:trHeight w:val="74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before="0" w:after="200"/>
              <w:ind w:left="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беседа-презентация «Мои пальчики умеют…» (о роли пальчиковых игр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before="0" w:after="200"/>
              <w:ind w:left="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лист «Волшебник светофор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-передвижка «Осень – Зима – Весна – Лето»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«С днем рождения, малыш!»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материалы о деятельности детей в группе.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с родителям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0" w:after="200"/>
              <w:ind w:left="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семейных работ «Подарок Деду Морозу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Калиничева В.А.</w:t>
            </w:r>
          </w:p>
        </w:tc>
      </w:tr>
      <w:tr>
        <w:trPr>
          <w:trHeight w:val="4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0" w:after="200"/>
              <w:ind w:left="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ак встретить Новый год с ребенком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0" w:after="200"/>
              <w:ind w:left="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с родителями  развлечение «Подарок Деду Морозу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-передвижка «Осень – Зима – Весна – Лето»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«С днем рождения, малыш!»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материалы о деятельности детей в группе.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с родителям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0" w:after="200"/>
              <w:ind w:left="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фотовыставки «Дело было в январе!»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Калиничева В.А.</w:t>
            </w:r>
          </w:p>
        </w:tc>
      </w:tr>
      <w:tr>
        <w:trPr>
          <w:trHeight w:val="3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0" w:after="200"/>
              <w:ind w:left="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ллективных построек из снега на участк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-передвижка «Осень – Зима – Весна – Лето»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«С днем рождения, малыш!»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материалы о деятельности детей в группе.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с родителям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before="0" w:after="200"/>
              <w:ind w:left="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 (оформление стенгазеты) «Мой любимый папа» (приурочена ко Дню защитника Отечества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Калиничева В.А.</w:t>
            </w:r>
          </w:p>
          <w:p>
            <w:pPr>
              <w:pStyle w:val="Normal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Медсестра.</w:t>
            </w:r>
          </w:p>
        </w:tc>
      </w:tr>
      <w:tr>
        <w:trPr>
          <w:trHeight w:val="72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before="0" w:after="200"/>
              <w:ind w:left="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ый с родителями досуг «Кто наш дом оберегает?» (приурочен ко Дню Домового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before="0" w:after="200"/>
              <w:ind w:left="0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лист «Профилактика простудных заболеваний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тическая выставка-конкурс «Куклы-обереги» своими руками». Масленица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-передвижка «Осень – Зима – Весна – Лето»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«С днем рождения, малыш!»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материалы о деятельности детей в группе.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с родителям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before="0" w:after="200"/>
              <w:ind w:left="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 (оформление стенгазеты) «Мамочка милая, мамочка любимая!» (приурочена к Международному женскому дню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Калиничева В.А.</w:t>
            </w:r>
          </w:p>
        </w:tc>
      </w:tr>
      <w:tr>
        <w:trPr>
          <w:trHeight w:val="22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-передвижка «Осень – Зима – Весна – Лето»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«С днем рождения, малыш!»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материалы о деятельности детей в группе.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с родителями: информирование о ходе образовательного процесса; о своевременной оплате квитанций за посещение детьми ДОУ; о соблюдении правил ДОУ и т.д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200"/>
              <w:ind w:left="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стенд для родителей «Будь здоров, малыш!» (приурочен к Всемирному дню здоровья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Калиничева В.А.</w:t>
            </w:r>
          </w:p>
          <w:p>
            <w:pPr>
              <w:pStyle w:val="Normal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Медсестра.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ник на участке «День добрых дел».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-передвижка «Осень – Зима – Весна – Лето»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«С днем рождения, малыш!»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материалы о деятельности детей в группе.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с родителям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before="0" w:after="200"/>
              <w:ind w:left="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родительское собрание «Итоги нашей работы за год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Калиничева В.А.</w:t>
            </w:r>
          </w:p>
        </w:tc>
      </w:tr>
      <w:tr>
        <w:trPr>
          <w:trHeight w:val="66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стенд для родителей «Организация летнего отдыха для ребенка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пка-передвижка «Осень – Зима – Весна – Лето»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«С днем рождения, малыш!»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материалы о деятельности детей в группе.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с родителям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665" w:leader="none"/>
        </w:tabs>
        <w:spacing w:before="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15:00Z</dcterms:created>
  <dc:creator>Анюшка</dc:creator>
  <dc:description/>
  <cp:keywords/>
  <dc:language>en-US</dc:language>
  <cp:lastModifiedBy>555</cp:lastModifiedBy>
  <dcterms:modified xsi:type="dcterms:W3CDTF">2020-08-19T07:33:00Z</dcterms:modified>
  <cp:revision>20</cp:revision>
  <dc:subject/>
  <dc:title/>
</cp:coreProperties>
</file>