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раткосрочный проект для подготовительной группы на тему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«Удивительный мир часов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ий, познавательно-творческ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группа детей, воспитатели, родите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 реализации проекта:</w:t>
      </w:r>
      <w:r>
        <w:rPr>
          <w:rFonts w:cs="Times New Roman" w:ascii="Times New Roman" w:hAnsi="Times New Roman"/>
          <w:sz w:val="28"/>
          <w:szCs w:val="28"/>
        </w:rPr>
        <w:t xml:space="preserve"> краткосрочны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«Часы» возникла в соответствии с реализацией «Программы воспитания в детском саду» по разделу «Формирование элементарных математических представлений» - блок: ориентировка во времен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ная цель - дать детям представление о понятии времени в игровой форме, интересной детям. Что такое время? Для чего нужны часы? Какие бывают часы? В рамках проекта попробуем найти ответ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ка во времени жизненно необходима ребенку как будущему члену общества, служит базисом его личностной культуры. Специфическими особенностями времени как объективной реальности затрудняют его восприятие детьми. </w:t>
      </w:r>
    </w:p>
    <w:p>
      <w:pPr>
        <w:pStyle w:val="Style16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проект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истории возникновения различных видов часов. Познакомить с историей возникновения часов, их разновидностями в прошлом и настоящем. Закреплять знания о принципе их работы и роли в жизни человека. Развивать исследовательский интерес, любознательность, творческое воображение. Научить отображать абстрактные понятия о времени в конкретных действиях с моделями часов. Развивать «чувство времени», умение беречь время, регулировать свою деятельность в соответствии со временем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знакомить с историей возникновения часов, их разновидностями в прошлом и настоящем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акрепить знания о принципе их работы и роли в жизни челове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  <w:shd w:fill="FFFFFF" w:val="clear"/>
        </w:rPr>
        <w:t>Систематизировать и обобщить знания детей о временных отношениях </w:t>
      </w:r>
      <w:r>
        <w:rPr>
          <w:rStyle w:val="C17"/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(части суток, дни недели, месяц, год, час, минута, секунда)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исследовательский интерес, любознательность, творческое воображе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полагаемый результа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работаны цикл бесед, рассказов, совместной деятельности по формированию интереса к истории возникновения часов, их разновидностям (что стало причиной их появления). Дети получат новые знания: главное назначение часов – фиксация времени; что давным-давно были: солнечные, часы- цветы, часы-петух, огненные часы, водяные часы, песочные часы. Часы давних времен не могут показывать точное время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а основе систематизации и обобщения знаний дети научатся ориентироваться во временных отношениях (час, минута, секунда, части суток), научатся отражать абстрактные понятия о времени в конкретных действиях с моделями часов. У детей повысится уровень знаний, исследовательского интереса, любознательности, творческого воображ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 реализации  проект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этап «Выбор темы или планирование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0"/>
        <w:gridCol w:w="3124"/>
        <w:gridCol w:w="3121"/>
      </w:tblGrid>
      <w:tr>
        <w:trPr/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вы знаете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вы хотите узнать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можно узнать об этом</w:t>
            </w:r>
          </w:p>
        </w:tc>
      </w:tr>
      <w:tr>
        <w:trPr>
          <w:trHeight w:val="1029" w:hRule="atLeast"/>
        </w:trPr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Для чего нужны часы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C1"/>
                <w:rFonts w:eastAsia="Times New Roman"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Как возникли часы?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осить у взрослых, прочитать в  энциклопедии</w:t>
            </w:r>
          </w:p>
        </w:tc>
      </w:tr>
      <w:tr>
        <w:trPr>
          <w:trHeight w:val="1375" w:hRule="atLeast"/>
        </w:trPr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C1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История часов или какие бывают часы?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осить у взрослых. Посмотреть в интернете, прочитать в энциклопедии.</w:t>
            </w:r>
          </w:p>
        </w:tc>
      </w:tr>
      <w:tr>
        <w:trPr>
          <w:trHeight w:val="1638" w:hRule="atLeast"/>
        </w:trPr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C1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Что мы знаем о времени?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осить у взрослых. Посмотреть в интернете, прочитать в энциклопедии.</w:t>
            </w:r>
          </w:p>
        </w:tc>
      </w:tr>
      <w:tr>
        <w:trPr>
          <w:trHeight w:val="350" w:hRule="atLeast"/>
        </w:trPr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асы у меня дома. Механические часы и электронные часы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чем различия?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осить у взрослых. Посмотреть в интернете, прочитать в энциклопедии, догадаться самому.</w:t>
            </w:r>
          </w:p>
        </w:tc>
      </w:tr>
      <w:tr>
        <w:trPr>
          <w:trHeight w:val="1572" w:hRule="atLeast"/>
        </w:trPr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то случится, если часы будут идти по-разному?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осить у взрослых. Посмотреть в интернете, прочитать в энциклопедии, вести опыт.</w:t>
            </w:r>
          </w:p>
        </w:tc>
      </w:tr>
      <w:tr>
        <w:trPr/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й режим дня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то мы делаем в разное время?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осить у взрослых. Посмотреть в интернете, прочитать в энциклопедии.</w:t>
            </w:r>
          </w:p>
        </w:tc>
      </w:tr>
      <w:tr>
        <w:trPr>
          <w:trHeight w:val="355" w:hRule="atLeast"/>
        </w:trPr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осить у взрослых. Посмотреть в интернете, прочитать в энциклопедии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этап «Сбор сведений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здать развивающую среду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смотр 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слайд-шоу «Как возникли часы?». Просмотр </w:t>
      </w:r>
      <w:r>
        <w:rPr>
          <w:rFonts w:cs="Times New Roman" w:ascii="Times New Roman" w:hAnsi="Times New Roman"/>
          <w:sz w:val="28"/>
          <w:szCs w:val="28"/>
        </w:rPr>
        <w:t xml:space="preserve">мультфильм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Изготовление часов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Уголок книги: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икл рассказов: «Механические часы»; «Электронные часы»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сказка Б. Грешников «Сказка о волшебных часах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Цикл рассказов: «Живые часы»; «Солнечные часы или часы на небе»;  О. Анофриева «Тик- Так», Ю. Мориц «Шли часы через дорогу», М. Манакова «Мой день», О. Подтуркин «Часы»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ини-музея «Удивительный мир часов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Изготовление макетов водяных, огненных и песочных час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Разучивание физкультурных минуток «Утро-день-вечер-ночь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А часы идут, идут…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 Разучивание пальчиковой гимнастики «Часы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Дидактические игры  «Когда это бывает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Успей вовремя»,  «Учим время»,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«Определи который час», «Какие часы сломались», «Поставь стрелку на часах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южетно-ролевые игр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Часовая мастерская», «Магазин часов»</w:t>
      </w:r>
      <w:r>
        <w:rPr>
          <w:rFonts w:cs="Times New Roman" w:ascii="Times New Roman" w:hAnsi="Times New Roman"/>
          <w:sz w:val="28"/>
          <w:szCs w:val="28"/>
        </w:rPr>
        <w:t xml:space="preserve"> (Продолжать учить детей распределять роли и действовать в соответствии с сюжетом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вижные игры: 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«Часы пробили ровно час», </w:t>
      </w:r>
      <w:r>
        <w:rPr>
          <w:rFonts w:cs="Times New Roman" w:ascii="Times New Roman" w:hAnsi="Times New Roman"/>
          <w:sz w:val="28"/>
          <w:szCs w:val="28"/>
        </w:rPr>
        <w:t>«Быстрые часики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деятельност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знавательное развит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, фотографий, рассматривание альбома, экспериментирование, презент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овательная деятельность: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к в старые времена в деревне определяли время», «Путешествие в прошлое часов», «Мы живём по часам»,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«Для чего нужны часы»,</w:t>
      </w:r>
      <w:r>
        <w:rPr>
          <w:rFonts w:cs="Times New Roman" w:ascii="Times New Roman" w:hAnsi="Times New Roman"/>
          <w:sz w:val="28"/>
          <w:szCs w:val="28"/>
        </w:rPr>
        <w:t xml:space="preserve"> «Северные олени», «Солнечные часы», «Как устроены водяные часы», «Познакомьтесь: огненные часы», «Песочные часы», «Часы наручные, настенные, напольные, башенные, карманные», «Дело мастера боится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чевое развитие: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коротких рассказов из личного опыта «Какие бывают часы?» . «Нужны ли человеку часы?». Развивать умение детей аргументировать свои ответы, уметь употреблять в речи сложносочинённые предложения, не перебивать друг друга, «Я загадаю – вы отгадайте!»- загадывание загадок о времени и часах. Учить мыслить, запоминать загадк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удожественное чтени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. Вишнякова «Часы-будильник»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сказка Б. Грешников «Сказка о волшебных часах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. Берестов «Без четверти шесть», С. Маршак «Мы в часы мячом попали», И. Фомичёва «Солнечные часы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удожественное творчеств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епка: «Часы- солнышко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: «Часы такие разные и нужные», №Часы будущего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пликация: «Наручные часы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деятельность детей</w:t>
      </w:r>
      <w:r>
        <w:rPr>
          <w:rFonts w:cs="Times New Roman" w:ascii="Times New Roman" w:hAnsi="Times New Roman"/>
          <w:sz w:val="28"/>
          <w:szCs w:val="28"/>
        </w:rPr>
        <w:t xml:space="preserve">.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дактические   упражнения:</w:t>
      </w:r>
      <w:r>
        <w:rPr>
          <w:rFonts w:cs="Times New Roman" w:ascii="Times New Roman" w:hAnsi="Times New Roman"/>
          <w:sz w:val="28"/>
          <w:szCs w:val="28"/>
        </w:rPr>
        <w:t xml:space="preserve"> «Что сначала, что потом?», «Всё о времени», « Часы пробили ровно час», «Что мы делаем сейчас?», «Пазлы -  время», «Выбери, что нужно для часов», «Кто больше знает?», «Какие бывают часы?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южетно-ролевые игры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Часовая мастерская», «Магазин часов»</w:t>
      </w:r>
      <w:r>
        <w:rPr>
          <w:rFonts w:cs="Times New Roman" w:ascii="Times New Roman" w:hAnsi="Times New Roman"/>
          <w:sz w:val="28"/>
          <w:szCs w:val="28"/>
        </w:rPr>
        <w:t xml:space="preserve"> , «Семья»(продолжать учить детей распределять роли и действовать в соответствии с сюжетом; развитие сюжета и использование предметов-заместителей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одвижные игр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Волк во рву», «Не попадись», «Палочка-выручалочк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Самостоятельное конструирование</w:t>
      </w:r>
      <w:r>
        <w:rPr>
          <w:rFonts w:cs="Times New Roman" w:ascii="Times New Roman" w:hAnsi="Times New Roman"/>
          <w:sz w:val="28"/>
          <w:szCs w:val="28"/>
        </w:rPr>
        <w:t xml:space="preserve"> из бумаги и картона «Мои любимые часы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Свободное рисование</w:t>
      </w:r>
      <w:r>
        <w:rPr>
          <w:rFonts w:cs="Times New Roman" w:ascii="Times New Roman" w:hAnsi="Times New Roman"/>
          <w:sz w:val="28"/>
          <w:szCs w:val="28"/>
        </w:rPr>
        <w:t xml:space="preserve"> «Что было интересного в часовой мастерской?», «Часы для любимой игрушк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семье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стихов, загадок, иллюстраций на тему «Часы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111111"/>
          <w:sz w:val="28"/>
          <w:szCs w:val="28"/>
          <w:shd w:fill="FFFFFF" w:val="clear"/>
        </w:rPr>
        <w:t>Привлечение родителей к созданию мини – музея «Удивительный мир часов»»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111111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  <w:shd w:fill="FFFFFF" w:val="clear"/>
        </w:rPr>
        <w:t>Совместное детско-родительское творчество «Такие разные часы» (создание макетов часов из различного бросового материала)</w:t>
      </w:r>
    </w:p>
    <w:p>
      <w:pPr>
        <w:pStyle w:val="C7"/>
        <w:shd w:fill="FFFFFF" w:val="clear"/>
        <w:spacing w:before="0" w:after="0"/>
        <w:ind w:left="-284" w:firstLine="426"/>
        <w:jc w:val="both"/>
        <w:rPr>
          <w:rStyle w:val="C1"/>
          <w:color w:val="111111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Консультация «Ребёнок и время», «Зачем ребёнку знать время»</w:t>
      </w:r>
      <w:r>
        <w:rPr>
          <w:rStyle w:val="C3"/>
          <w:color w:val="111111"/>
          <w:sz w:val="28"/>
          <w:szCs w:val="28"/>
          <w:shd w:fill="FFFFFF" w:val="clear"/>
        </w:rPr>
        <w:t>,</w:t>
      </w:r>
      <w:r>
        <w:rPr>
          <w:rStyle w:val="C1"/>
          <w:color w:val="111111"/>
          <w:sz w:val="28"/>
          <w:szCs w:val="28"/>
          <w:shd w:fill="FFFFFF" w:val="clear"/>
        </w:rPr>
        <w:t> «Как    научить ребёнка определять время»</w:t>
      </w:r>
    </w:p>
    <w:p>
      <w:pPr>
        <w:pStyle w:val="C7"/>
        <w:shd w:fill="FFFFFF" w:val="clear"/>
        <w:spacing w:before="0" w:after="0"/>
        <w:ind w:left="-284" w:firstLine="426"/>
        <w:jc w:val="both"/>
        <w:rPr>
          <w:color w:val="000000"/>
          <w:sz w:val="28"/>
          <w:szCs w:val="28"/>
        </w:rPr>
      </w:pPr>
      <w:r>
        <w:rPr>
          <w:rStyle w:val="C17"/>
          <w:i/>
          <w:iCs/>
          <w:color w:val="111111"/>
          <w:sz w:val="28"/>
          <w:szCs w:val="28"/>
        </w:rPr>
        <w:t> </w:t>
      </w:r>
    </w:p>
    <w:p>
      <w:pPr>
        <w:pStyle w:val="C7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Папки передвижки «Необычные часы», «Время - часть нашей жизни»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этап «Выбор проекта, как продукта творческой деятельност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ини-музея «Удивительный мир часов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этап «Реализация проектов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Интегрированная образовательная деятельность на тему: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утешествие в прошлое часов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ыставка совместной  продуктивной деятельности в семье (поделки на тему «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  <w:shd w:fill="FFFFFF" w:val="clear"/>
        </w:rPr>
        <w:t>Такие разные часы</w:t>
      </w:r>
      <w:r>
        <w:rPr>
          <w:rFonts w:cs="Times New Roman" w:ascii="Times New Roman" w:hAnsi="Times New Roman"/>
          <w:sz w:val="28"/>
          <w:szCs w:val="28"/>
        </w:rPr>
        <w:t xml:space="preserve">»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литературы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2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1. Алешина Н. В. Ознакомление дошкольников с окружающей и социальной действительностью. Подготовительная группа. Конспект занятия - МУЦ Перспектива, 2008 – 248 с.</w:t>
      </w:r>
    </w:p>
    <w:p>
      <w:pPr>
        <w:pStyle w:val="C2"/>
        <w:shd w:fill="FFFFFF" w:val="clear"/>
        <w:spacing w:before="0" w:after="0"/>
        <w:ind w:left="-284" w:hanging="0"/>
        <w:jc w:val="both"/>
        <w:rPr/>
      </w:pPr>
      <w:r>
        <w:rPr>
          <w:rStyle w:val="C1"/>
          <w:sz w:val="28"/>
          <w:szCs w:val="28"/>
        </w:rPr>
        <w:t>2. Шварц Е. П. «Сказки о потерянном времени», Оникс, 2009 г.</w:t>
      </w:r>
    </w:p>
    <w:p>
      <w:pPr>
        <w:pStyle w:val="C2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3.</w:t>
      </w:r>
      <w:r>
        <w:rPr>
          <w:bCs/>
          <w:sz w:val="28"/>
          <w:szCs w:val="28"/>
          <w:shd w:fill="FFFFFF" w:val="clear"/>
        </w:rPr>
        <w:t>Новикова</w:t>
      </w:r>
      <w:r>
        <w:rPr>
          <w:sz w:val="28"/>
          <w:szCs w:val="28"/>
          <w:shd w:fill="FFFFFF" w:val="clear"/>
        </w:rPr>
        <w:t> В.П. </w:t>
      </w:r>
      <w:r>
        <w:rPr>
          <w:bCs/>
          <w:sz w:val="28"/>
          <w:szCs w:val="28"/>
          <w:shd w:fill="FFFFFF" w:val="clear"/>
        </w:rPr>
        <w:t>Математика</w:t>
      </w:r>
      <w:r>
        <w:rPr>
          <w:sz w:val="28"/>
          <w:szCs w:val="28"/>
          <w:shd w:fill="FFFFFF" w:val="clear"/>
        </w:rPr>
        <w:t> в детском саду: </w:t>
      </w:r>
      <w:r>
        <w:rPr>
          <w:bCs/>
          <w:sz w:val="28"/>
          <w:szCs w:val="28"/>
          <w:shd w:fill="FFFFFF" w:val="clear"/>
        </w:rPr>
        <w:t>Подготовительна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группа</w:t>
      </w:r>
      <w:r>
        <w:rPr>
          <w:sz w:val="28"/>
          <w:szCs w:val="28"/>
          <w:shd w:fill="FFFFFF" w:val="clear"/>
        </w:rPr>
        <w:t>. Учебно-методическое пособие –М: МОЗАИКА-СИНТЕЗ, 2006</w:t>
      </w:r>
    </w:p>
    <w:p>
      <w:pPr>
        <w:pStyle w:val="C2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4. Котляр Э. П. «Часы-часики», малыш, 1984 г.</w:t>
      </w:r>
    </w:p>
    <w:p>
      <w:pPr>
        <w:pStyle w:val="C2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5. Прокофьева С. Л. «Часы с кукушкой» Малыш 1984 г.</w:t>
      </w:r>
    </w:p>
    <w:p>
      <w:pPr>
        <w:pStyle w:val="C2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6. Помораева И. В., Позина В. А. Формирование элементарных математических представлений. Система работы в подготовительной к школе группе детского сада – М. Мозаика – синтез. 2013 -176 с.</w:t>
      </w:r>
    </w:p>
    <w:p>
      <w:pPr>
        <w:pStyle w:val="C2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7. Рихтерман Т. Д. Формирование представлений о времени у детей дошкольного возраста. Книга для воспитателей детского сада – 2-е изд. дороб. – М: просвещение, 1991 – 47 с.</w:t>
      </w:r>
    </w:p>
    <w:p>
      <w:pPr>
        <w:pStyle w:val="C2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8. Сорокина А. В. «Дидактические игры в детском саду».</w:t>
      </w:r>
    </w:p>
    <w:p>
      <w:pPr>
        <w:pStyle w:val="C2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9. Соболева А. В. «Загадки – смекалки» Гном – пресс,2006 г.</w:t>
      </w:r>
    </w:p>
    <w:p>
      <w:pPr>
        <w:pStyle w:val="C2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10. Сапгир Г. В. «Часы» Лабиринт Пресс, 2009 г.</w:t>
      </w:r>
    </w:p>
    <w:p>
      <w:pPr>
        <w:pStyle w:val="C2"/>
        <w:shd w:fill="FFFFFF" w:val="clear"/>
        <w:spacing w:before="0" w:after="0"/>
        <w:ind w:left="-284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7">
    <w:name w:val="c17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9:00Z</dcterms:created>
  <dc:creator>user</dc:creator>
  <dc:description/>
  <cp:keywords/>
  <dc:language>en-US</dc:language>
  <cp:lastModifiedBy>Сергей</cp:lastModifiedBy>
  <dcterms:modified xsi:type="dcterms:W3CDTF">2020-09-09T13:42:00Z</dcterms:modified>
  <cp:revision>4</cp:revision>
  <dc:subject/>
  <dc:title/>
</cp:coreProperties>
</file>