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37"/>
        <w:gridCol w:w="336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 МБОУ СОШ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о. Колом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…..…… / Е.В.Успенская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от  «…..»…………….2017 г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 …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 Ю.Ю. Татаринова /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от «….»…….2017 г. №…                             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/ В.Ю. Евстигнее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от «…..»……2017 г. №…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 русского языка и литературы МБОУ СОШ №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о. Колом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ля 5 класса «_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61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о на заседании педагогического совета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от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</w:t>
        <w:tab/>
        <w:t xml:space="preserve">2017 г. 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бочая программа по литературе для 5 класс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ы (Примерные программы по учебным предметам. Литература 5 – 9 классы М.: «Просвещение», 2011 год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 авторской программ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.Я. Корови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- Москва «Просвещение», 2011   и учебника  для учащихся 5 класса  общеобразовательных учреждений с приложением на электронном носителе в 2-х частя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.-сост. В.Я. Коровина, В.П. Журавлёв, В.И. Коровин, М: Просвещение, 2012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ми целями из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мета «Литература»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фика учебного предм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ая идея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 пробл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литературы в 5 классе – внимание к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 литературы в 5-8 классах строится на основе сочет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центрического, историко-хронологического и проблемно-тематического принцип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в 9 классе предлагается изучение линейного курса на историко-литературной основе (древнерусская литература – литература XVIII в. – литература первой половины XIX 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изучения предмета   «Литера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предмета «Литература» в основной шко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овое чт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9" w:hanging="2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ов основной школы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авторской позиции и свое отношение к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) в коммуникатив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) в эстет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курса «Литерату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базисный учебный образовательный план для   образовательных учреждений Российской Федерации предусматривает обязательное изучение литературы  на этапе основного общего образования в объёме: в 5 классе — 105 ч, в 6 классе — 105 ч, в 7 классе — 70 ч., в 8 классе – 70 часов, в 9 классе – 105 ча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Формы организации образовательного процесс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осознанное, творческое чтение художественных произведений разных жанр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Cs w:val="28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Cs w:val="28"/>
        </w:rPr>
        <w:t>ответы на вопросы, раскрывающие знание и понимание текста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Cs w:val="28"/>
        </w:rPr>
        <w:t>заучивание наизусть стихотворных и прозаических текс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szCs w:val="28"/>
        </w:rPr>
      </w:pPr>
      <w:r>
        <w:rPr>
          <w:szCs w:val="28"/>
        </w:rPr>
        <w:t>анализ и интерпретация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составление планов и написание отзывов о произведен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азвание учебно – методического комплекта:                                                                           </w:t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овина В.Я., Журавлев В.П., Коровин В.И. Литература 5 класса: учебник-хрестоматия: в 2-х частях. М.: Просвещение, 201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 Поурочное разработки под редакцией  В.Я. Коровиной 5 кл. – М: Дрофа,   2011г</w:t>
      </w:r>
    </w:p>
    <w:p>
      <w:pPr>
        <w:pStyle w:val="Normal"/>
        <w:shd w:fill="FFFFFF" w:val="clear"/>
        <w:spacing w:before="173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НОЕ НАРОДНОЕ ТВОРЧ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ИЕ НАРОДНЫЕ СКА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Царевна-лягуш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Иван - крестьянский сын и чудо-юд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герои сказки в оценке автора-народа. Особенности жан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Журавль и цапля», «Солдатская шинель» 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родное представление о справедливости, добре и зле в сказках о животных и бытовых сказ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ДРЕВНЕРУССК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овесть временных л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литературный памятник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одвиг отрока-киевлянина и хитрость воеводы Претич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 литературы. Летопись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хаил Васильевич Ломоно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лучились вместе два астронома в пиру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ие бас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нр басни. Истоки басенного жанра (Эзоп, Лафонтен, русские баснописц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 Андреевич Крыл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баснописце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орона и Лисица», «Волк и Ягненок», «Свинья под дубом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олк на псар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силий Андреевич Жуковск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пящая царевн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убо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агородство и жестокость. Герои бал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ллада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ександр Сергеевич Пушк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жизни поэта (детство, годы уч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Ня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У лукоморья дуб зеленый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казка о мертвой царевне и семи богатыря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АЯ ЛИТЕРАТУРНАЯ СКАЗКА Х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тоний Погорельский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Черная курица, или Подземные жител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р Павлович Ершов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Конек-Горбунок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внеклассного чтения).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волод Михайлович Гаршин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AttaleaPrinceps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хаил Юрьевич Лермонт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й рассказ о поэ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Бороди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олай Васильевич Гог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Заколдованное мест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Ночь перед Рождеством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ля внеклассного чтения).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олай Алексеевич Некра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На Волг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ы природы. Раздумья поэта о судьбе народа. Вера в потенциальные силы народ, лучшую его судьбу. (Для внеклассного чт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Есть женщины в русских селеньях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ический образ русской женщ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рестьянские дет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Эпитет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 Сергеевич Турген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ум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фанасий Афанасьевич Ф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й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Весенний дожд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в Николаевич Толст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вказский пленни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тон Павлович Чех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Хирург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ЭТ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ыразительное чтение наизусть стихотворений (по выбору учителя и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ван Алексеевич Буни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осц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ассказ «Подснежник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ладимир Галактионович Королен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 дурном обществ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гей Александрович Есен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Я покинул родимый дом…», «Низкий дом с голубыми ставнями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АЯ ЛИТЕРАТУРНАЯ СКАЗКА ХХ ВЕК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зо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вел Петрович Баж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едной горы Хозяй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тантин Георгиевич Пауст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Теплый хлеб», «Заячьи лап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уил Яковлевич Марша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Двенадцать месяце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дрей Платонович Плато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Никит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тор Петрович Астафь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асюткино озер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ди жизни на Земле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ные произведения о войне. Патриотические подвиги в годы Великой Отечественной войны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.М.Симоно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айор привез мальчишку на лафет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.Т.Твардовски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ассказ танкиста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а и дети –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ИЗВЕДЕНИЯ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Бунин «Помню долгий зимний вечер…»; А.Прокофьев «Аленушка»; Д.Кедрин «Аленушка»; Н.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АТЕЛИ УЛЫБАЮ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ша Черный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вказский пленник», «Игорь-Робинзон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ы и сюжеты литературной классики как темы произведений дл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Юмор (развитие пон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ЗАРУБЕЖНОЙ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берт Льюис Стивенс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ересковый мед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ллада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иэль Деф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обинзон Круз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с Кристиан Андерс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нежная королев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Художественная деталь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орж Сан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«О чем говорят цвет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к Тв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риключения Тома Сойер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етательность в играх – умение сделать окружающий мир интерес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жек Лонд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казание о Киш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самостоятельного ч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чные мифы. Вначале был хаос. Зевс на Олим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ревнерусск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икитин. Из «Хождений за три мор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усской литературы 18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Д.Кантемир. Верблюд и лисица.                                                                                                                 М.В. Ломоносов. «Лишь только дневный шум умолк…»                                                                                                 Басни В. Тридиаковского, А. Сумарокова, В. Майкова, И. Хемницера (на выбо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усской литературы 19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 Крылов (3 - 4 басни на выбор)                                                                                                       К.Ф. Рылеев. Иван Сусанин.                                                                                                                         А.А. Дельвиг. Русская пес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. Баратынский. Водопад. «Чудный град порой сольется..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. Зимняя дорога. Кавк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Ю. Лермонтов. Ветка Палестины. Пленный рыцарь. Утес. Ашик-Кериб (сказ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. Кольцов. Осень. Урож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В. Гоголь. Страшная м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Некрасов. Накануне светлого празд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. Григорович. Гуттаперчевый мальч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Тургенев. Стихотворения в прозе, рассказ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. Гаршин. Сказка о жабе и роз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Фет. «Облаком волнистым...». «Печальная береза...» и д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Никитин. Утро. Паха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 П. Полонский. Утр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Майков. Весна. «Осенние листья по ветру кру</w:t>
        <w:softHyphen/>
        <w:t>жат....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Тютчев. Утро в го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. Лесков. Привидение в Инженерном замке. Из кадетских воспоми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Толстой. Севастопольские рассказы (на выбо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Островский. Снегур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. Чехов. 3—4 рассказа на выбо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Горький. Дети Пармы. Из «Сказок об Итали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. Куприн. Чудесный докт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А. Бунин. «Шире, грудь, распахнись...». Деревен</w:t>
        <w:softHyphen/>
        <w:t>ский нищий. Затишье. «Высоко полный месяц стоит...». «Помню — долгий зимний вечер...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Блок. «Встану я в утро туманное...». «На весеннем пути в теремок..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. Есенин. Песнь о соба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 Аминадо. Колыбель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Соколов-Микитов. Зи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. Бажов. Каменный цве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. Пришвин. Моя род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. Маршак. Двенадцать меся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. Т. Твардовский. Лес осен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И. Носов. Варь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. Астафьев. Зачем я убил коростеля? Белогруд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з зарубежной литературы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сни Эзопа, Лафонтена, Лессинга   (на выбор).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Дефо. Жизнь и удивительные приключения морехода Робинзона Круз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вен. Приключения Тома Сойера.</w:t>
      </w:r>
    </w:p>
    <w:p>
      <w:pPr>
        <w:pStyle w:val="Normal"/>
        <w:spacing w:lineRule="auto" w:line="240" w:before="0" w:after="0"/>
        <w:rPr>
          <w:rStyle w:val="Dash041e0431044b0447043d044b0439char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Dash041e0431044b0447043d044b0439char1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567" w:right="42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/>
        <w:t xml:space="preserve">Календарно-тематическое планирование    уроков литературы  в 5 классе </w:t>
      </w:r>
    </w:p>
    <w:tbl>
      <w:tblPr>
        <w:tblW w:w="1626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2410"/>
        <w:gridCol w:w="1701"/>
        <w:gridCol w:w="2127"/>
        <w:gridCol w:w="1843"/>
        <w:gridCol w:w="1669"/>
        <w:gridCol w:w="1307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ЕДЕНИЕ</w:t>
            </w:r>
          </w:p>
        </w:tc>
      </w:tr>
      <w:tr>
        <w:trPr>
          <w:trHeight w:val="41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и ее роль в духовной жизни человека и общ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роль литературы в духовной жизни России, место книги в жизни человек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>: владеть навыками литературного чтения, использовать приобретённые знания для создания творчески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</w:tc>
      </w:tr>
      <w:tr>
        <w:trPr>
          <w:trHeight w:val="43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 ч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ифы и мифология. Славянские мифы. Миф «Сотворение зем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чтения и изучения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ифы разных народов, разнообразие тематики мифов, их связь с историей народа, религией, жизненным циклом человека, календарем, как он связан с историей народ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тличать миф от сказки, легенды и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-фикации, устанав-ливает причинно-следственные связи, делает обобщения,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«Что такое миф?»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тное народное творчество. Понятие о фольклоре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Малые жанры фольклора. Детский фольклор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воспринимать и анализировать поэтику детского фолькл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по малым жанрам фольклора</w:t>
            </w:r>
          </w:p>
        </w:tc>
      </w:tr>
      <w:tr>
        <w:trPr>
          <w:trHeight w:val="12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а как вид народной проз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 нового материала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жанровые особенности сказки, схему построения волшебной 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отличать виды сказок,  строить рассказ о герое, характеризовать героев сказки, пересказывать узловые сцены и эпиз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 желание осваивать новые виды деятельности, участвовать в творческом 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 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просы и за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и «Обогащайте свою речь» (с. 8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Царевна – лягушка». Образ Василисы Премудрой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Царевна – лягушка». Образ Ивана-Царевич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Иван-крестьянский сын и чудо-юдо» - волшебная сказка героического содержания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казки, вопросы и задания 1-6 (с. 37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 главного героя сказки. Герои сказки в оценке автора-народ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Составление волшебной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личные наблюдения учителя, контрольные ср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  о животных «Журавль и цапля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ытовая сказка  «Солдатская шинель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Художники – иллюстраторы сказ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ить отличие  сказки о животных (животные не помощники, а главные герои) и бытовой сказки (отражен быт, повседневная жизнь) от волшеб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, беседа, художественный пересказ, выставка книг, иллюстраций к сказкам, защита проектов</w:t>
            </w:r>
          </w:p>
        </w:tc>
      </w:tr>
      <w:tr>
        <w:trPr>
          <w:trHeight w:val="49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й любимый герой русской народной сказки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3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чему я люблю читать  сказки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чему в  сказках добро всегда побеждает зло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ДРЕВНЕРУССКОЙ ЛИТЕРАТУРЫ</w:t>
            </w:r>
          </w:p>
        </w:tc>
      </w:tr>
      <w:tr>
        <w:trPr>
          <w:trHeight w:val="49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есть временных лет» как литературный памятни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г отрока-киевлянина и хитрость воеводы Претич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Русские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ый альбом «Сюжеты и герои русских летописей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особенности повествования, сюжет отрывка из «Повести…», атмосферу эпохи; летописный св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текст; определять тему, идею; выделять главное в прослушанном сообщении, работать с учебником и иллюстрац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; 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, выводы; 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; задаёт вопросы, слушает и отвечает на вопросы других, формулирует собственные мысли, высказывает свою точку зрения и обосновывает её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(2-3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развернутый ответ на вопрос: «Каково значение памятника ДЛ «Из похвалы князю Ярославу»</w:t>
            </w:r>
          </w:p>
        </w:tc>
      </w:tr>
      <w:tr>
        <w:trPr>
          <w:trHeight w:val="355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.В. Ломоносов. Стихотворение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лучились вместе два астронома в пиру…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В. Ломоносова (кратко); содержание стихотворения «Случились вместе два астронома в пиру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авать развернутые ответы на вопросы по прочитанному произ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же-лание осваи-вать новые ви-ды деятельнос-ти, участвует в творческом, со-зидательном процессе; осоз-нает себя как индивидуальность и одновре-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тр. 5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40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А. Крылов. Жанр басни в творчестве Крылова. </w:t>
            </w:r>
            <w:r>
              <w:rPr>
                <w:rFonts w:cs="Times New Roman" w:ascii="Times New Roman" w:hAnsi="Times New Roman"/>
              </w:rPr>
              <w:t>Басня «Волк на псарне»- отражение исторических событий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легенды об Эзопе, роль басен в жизни об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разительно читать басни, выявлять лексическое значение слов,  выделять главное в прослушанном сооб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желание осваивать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вопросы и задания (с. 58, 60-61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сни И.А. Крылова «Ворона и Лисица», «Свинья под дубом». Обличение человеческих пороков в басня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басен И.А. Крылова; одну басню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басни наизусть; давать развернутые ответы на вопросы по прочитанным произве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словарная работа, вопросы 1-2 (с.63), 1-2 (с.6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н. чт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Жанр басни в мировой литератур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басен И.А. Крылова. Одну басню наизусть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басни наизусть; давать развернутые ответы на вопросы по прочитанным произведения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Басни Крылова. Анализ и исполн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Герои басен И. А. Крылова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- конкур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приобретению новых знаний, умений, совершенствует имеющие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-вляет для решения учебных задач опе-рации анализа, син-теза, сравнения, устанавливает причинно-следст-венные связи, дела-ет об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наизусть, описание иллюстраций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 – сказочник. Сказка «Спящая царевн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жизни и творчестве В.А. Жуковского (кратко); сюжет и содержание сказки «Спящая царев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-вать сказку; характеризовать героев и их поступки; находить в тексте черты литературной и народной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5 (с. 80), 1-6 (с. 80-81, «Фонохрестоматия»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пящая царевна» как литературная сказк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ное своеобразие сказки гуманистический пафос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раскрывать нравственное содержание произведения, находить лирические и эпические черты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 героев, вопросы 1-3, 7 (с. 87), составление плана баллады</w:t>
            </w:r>
          </w:p>
        </w:tc>
      </w:tr>
      <w:tr>
        <w:trPr>
          <w:trHeight w:val="25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А. Жуковский. Начало литературного творчества. Жанр баллады. «Куб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ворческую историю, сюжет и содержание баллады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 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ыразительно читать и пересказывать балладу; находить в тексте признаки жанра баллады; составлять план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ролог к поэме «Руслан и Людмила» как собирательная картина народных сказ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биографии А.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нятия поэма, пролог, сравнение, эпитет, метафо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действия, операции, действует по план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90), 1-2 (с. 91), 1-2 (с. 92), описание иллюстрации к прологу (первый форзац учебника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 Пушкин.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а о мертвой царевне и о семи богатыр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казки о мертвой царевне и о семи богатырях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и пересказывать сказку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-ния, умения, совершенствовать имеющиеся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дей-ствия, опера-ции, действует по план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12 (с. 109-110), задание рубрики «Будьте внимательны к слову» (с. 110)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ые образы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опоставление сказки «Спящая царевна» В.А. Жуковского «Со сказкой о мертвой царевне…» А.С. Пушк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ы и содержание сказок В.А. Жуковского и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сравнении произведений и об-суждении их исполнения аргумен-тированно и последо-вательно доказать свою точку зр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рубрики «Фонохрестоматия» (с. 111), описание иллюстраций к сказке А.С. Пушкин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ихи и проза. Рифма и рит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ифма (перекрестная, парная, опоясывающая), ритм, стоп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здавать собственные стихотворения по заданным рифмам (бури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процессе; осознает себя как индивиду-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использует знаково-символические средства для решения различных учеб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13-11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обытия и герои сказок А. С. Пушкина в книжной графике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поставлять литературные произведения с иллюстрациями к ним;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 чём превосходство царевны над царицей?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 Что помогло царевичу Елисею в поисках невесты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сская литературная сказка. А. Погорельский. Сказка «Черная курица, или Подземные жите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А. Погорельского (кратко); сюжет и содержание сказк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оить развернутые высказывания; прослежи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7 (с. 151-152), 1-2 (с. 152, выборочный пересказ, элементы лингвистического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шин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ttalea princeps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М. Гаршина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62), выборочный пересказ,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 П. Ершов «Конёк-Горбун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ероев и их поступ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-тва, проявляет интерес и уважение к другим наро-дам; признает общепринятые морально-этически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165), 1-7 (с. 169-170)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Ю. 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тихотворение «Бородино». Патриотический пафос стихотвор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Ю. Лермонтова (кратко); содержание стихотворения «Бородино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ринимать и анализировать текст, давать характеристику геро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удожественные особенности стихотворения М.Ю. Лермонтова «Бородин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ересказывать и выразительно читать стихотворение наизусть; находить изобразительно-выразительные средства и определять их роль; оценивать актерское ч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70-171), выразительное чтение наизусть, описание репродукции,   «Поразмышляем над прочитанным» (с. 170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В. Гогол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Общее знакомство со сборником «Вечера на хуторе близ Диканьки». Повесть «Заколдованное мест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ких и юношеских годах Н.В. Гоголя, его увлечениях; историю создания сборника «Вечера на хуторе близ Диканьки»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фрагменты повести; давать развернутые ответы на вопросы по прочитан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ся к учению, позна-вательной дея-тельности; же-лает приобре-тать новые знания, уме-ния, совершен-ствовать имеющиес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1 (с. 174), 1-2 (с. 184)</w:t>
            </w:r>
          </w:p>
        </w:tc>
      </w:tr>
      <w:tr>
        <w:trPr>
          <w:trHeight w:val="28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ести из сборника Н. В. Гоголя «Вечера на хуторе близ Диканьки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ая презентация «Фантастические картины «Вечеров на хуторе близ Диканьки» в иллюстрациях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у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 и содержание повести «Заколдованное мест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есказывать повесть; выразительно читать текст по ролям; характеризовать героев и их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свои трудности и стремится к их преодолению, проявляет способность к самооцен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станавливает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, вопросы и задания «Фонохрестоматия» (с. 184-1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А. Некрас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На Волге». Раздумья поэта о судьбе нар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едения о детских и юношеских годах Н.А. Некрасова; историю создания  стихотворения «На Волг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произведение; прослеживать изменение настроения в стихот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положительное отношение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элементы лингвистического анализа, вопросы и задания (с. 191-19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.А. Некрасов. «Мороз, Красный нос»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(отрывок из поэмы)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зображение судьбы русской женщ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отрывка «Есть женщины в русских селеньях…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разительно читать отрывок из поэмы; сопоставлять произведения литературы и живо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195-196), (205-206), 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р детства в стихотворении «Крестьянские дети». Анализ стихотво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трывка из поэмы «Крестьянские дети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отрывок; со-поставлять произве-дения литературы и живописи;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05-206), сопоставление отрывка из поэмы с иллюстрацией И.И. Пчелко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.С. Тургене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 «Муму». Знакомство с героя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семье, детстве и начале литературной деятельности И.С. Тургенева; историю создания, сюжет и содержание рассказа «Муму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ступать с сообщениями на литературн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, вопросы 1-3 (с. 241), 1-2 (с. 242-243, рубрика «Фонохрестоматия»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ерасим и его окружение. Духовные и нравственные качества геро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зовать героев и их поступки; находить в тексте изобразительно-выразительные средства, прослежи-вать изменения в характере героя; выяснять значение незнакомых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иному мнению; развитие мышления,  внимания, фонематического слуха; развитие самостоятельности и личной ответственности за результаты своей деятельности, доброжелатель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ть умения осознавать значимость чтения для дальнейшего обучения, понимать цель чтения</w:t>
            </w:r>
            <w:r>
              <w:rPr>
                <w:rFonts w:cs="Times New Roman" w:ascii="Times New Roman" w:hAnsi="Times New Roman"/>
                <w:color w:val="444444"/>
                <w:lang w:eastAsia="ru-RU"/>
              </w:rPr>
              <w:t xml:space="preserve">; </w:t>
            </w:r>
            <w:r>
              <w:rPr>
                <w:rFonts w:eastAsia="SchoolBookC;Arial Unicode MS" w:cs="Times New Roman" w:ascii="Times New Roman" w:hAnsi="Times New Roman"/>
                <w:iCs/>
              </w:rPr>
              <w:t>излагать</w:t>
            </w:r>
            <w:r>
              <w:rPr>
                <w:rFonts w:eastAsia="SchoolBookC;Arial Unicode MS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содержание прочитанного текста  сжато, выбор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Формировать умение аргументировать своё  предложение, убеждать и уступать; формировать умение договариваться, находить общее решение; </w:t>
            </w:r>
            <w:r>
              <w:rPr>
                <w:rFonts w:eastAsia="SchoolBookC;Arial Unicode MS" w:cs="Times New Roman" w:ascii="Times New Roman" w:hAnsi="Times New Roman"/>
              </w:rPr>
              <w:t xml:space="preserve">владеть монологической и диалогической формами речи; </w:t>
            </w:r>
            <w:r>
              <w:rPr>
                <w:rFonts w:cs="Times New Roman" w:ascii="Times New Roman" w:hAnsi="Times New Roman"/>
                <w:iCs/>
              </w:rPr>
              <w:t xml:space="preserve">слуш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слышать </w:t>
            </w:r>
            <w:r>
              <w:rPr>
                <w:rFonts w:eastAsia="SchoolBookC;Arial Unicode MS" w:cs="Times New Roman" w:ascii="Times New Roman" w:hAnsi="Times New Roman"/>
              </w:rPr>
              <w:t>други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>тему и цели урока; иметь способность к целеполаган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, сравнительная характеристика герое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 и Муму. Счастливый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героев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троить развернутые выска-зывания; пересказы-вать по плану; прослеживать изме-нения в характере героя; объяснять зна-чение слов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 эпизодов по плану, вопросы и задания 4-5 </w:t>
            </w:r>
          </w:p>
        </w:tc>
      </w:tr>
      <w:tr>
        <w:trPr>
          <w:trHeight w:val="28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восходство Герасима над челядью. Протест против крепостнич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оретико-литературные понят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эпитет, сравнение, метафора, гипербол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рослеживать изменения в характере  героя; при обсуждении вопросов аргументиро-ванно доказывать свою точку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-собность к са-мооценке сво-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пересказ, вопросы и задания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-отзыв о прочитанной повести И.С. Тургенева «Муму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ртрет, интерьер,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сочинения; подбирать материалы к сочинению (герои, события, эпиз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лана сочинения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Словесные портреты и пейзажи в повести «Муму» глазами книжных графико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воспевает И. С. Тургенев в образе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овы друзья и враги Герасим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В чём вина и в чём беда барыни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Чудные картины» А.А.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А. Фета (кратко);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тать стихотворения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ют эмоциональную отзывчивость; формируют представления о благотворном влиянии природы на душу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 главное в сообщении учащихся и учителя; самостоятельно находят и создают способы решения проблем твор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собственное мнение и позицию, участвуют в коллективном обсуждении, продуктивно взаимодействуют со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; планировать свое действие; оценивать правильность выполнения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учить наизусть одно из стихотворени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(с. 245-24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е тестирование за первое полугод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и проблематику произведений А.С. Пушкина, М.Ю. Лермонтова, Н.В. Гоголя и Н.А. Некрасова, И.С. Тургене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анализировать прозаические и поэтические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 Толстой. Рассказ «Кавказский пленник» как протест против национальной вражд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Л.Н. Толстого (кратко); историю создания, содержание рассказа «Кавказский пленник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ересказывать текст; строить развернутые высказывания; характеризовать героев и их пост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2 (с. 275), 1-2 (с. 276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ин и Костылин. Обучение сравнительной характеристики герое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наний по предмету, ответы на вопрос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дружбы в рас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авать сравнительную характеристику героев; строить развернутые высказывания на основе прочитанного; аргументиро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гуманистические чувства, прежде всего доброжелательность и эмоционально-нравственную отзывчивость; выявляет первоначальные впечатления о прочитанном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 и формулирует пробле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орочный аналитический пересказ, , вопросы и задания 7-8 (с. 275), 4-6 (с. 276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д страхом смерт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делать аналитический пере-сказ произведения; сопоставлять произведения литературы и живописи; составлять план и подбирать материалы по теме сочи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ние иллюстраций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Р </w:t>
            </w:r>
            <w:r>
              <w:rPr>
                <w:rFonts w:cs="Times New Roman" w:ascii="Times New Roman" w:hAnsi="Times New Roman"/>
              </w:rPr>
              <w:t>Обучение сочинению по рассказу «Кавказский пленник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Электронная презентация «Жилин и Костылин: два характера – две разных судьбы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здавать письменные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амостоятельно поэтапно выполняет задания; строит рассуждения; анализирует 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,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ет собственное мнение и позиц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Строит рассуждения;</w:t>
            </w:r>
            <w:r>
              <w:rPr>
                <w:rFonts w:cs="Times New Roman" w:ascii="Times New Roman" w:hAnsi="Times New Roman"/>
              </w:rPr>
              <w:t xml:space="preserve"> принимает и сохраняет учебную задачу; планирует действия согласно поставленной задач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ы сочинени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«Жилин и Костылин: разные судьбы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«Друзья и враги Жилин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П. Чехов. «Хирургия». Юмористический рассказ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 юношеских увлечениях А.П. Чехова; историю создания, содержание рас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Хирургия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ыразительно читать и пересказывать рассказ; находить в тексте изобразительно-выразительные средства и определять их рол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eastAsia="NewtonCSanPin-Regular;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/>
                <w:color w:val="000000"/>
                <w:sz w:val="22"/>
                <w:szCs w:val="22"/>
              </w:rPr>
              <w:t>Воспринимает и анализирует сообщения и важнейшие их компоненты – тексты;</w:t>
            </w:r>
            <w:r>
              <w:rPr>
                <w:rFonts w:eastAsia="NewtonCSanPin-Italic;Times New Roman"/>
                <w:color w:val="000000"/>
                <w:sz w:val="22"/>
                <w:szCs w:val="22"/>
              </w:rPr>
              <w:t xml:space="preserve"> собирает информ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, предлагает помощь и сотрудничество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инимает и сохраняет учебную задачу; </w:t>
            </w:r>
            <w:r>
              <w:rPr>
                <w:rFonts w:cs="Times New Roman" w:ascii="Times New Roman" w:hAnsi="Times New Roman"/>
              </w:rPr>
              <w:t xml:space="preserve">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279), 1-3 (с. 284), вопросы и задания рубрики «Будьте внимательны к слову» (с. 284-28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смешном в литературном произведении. Особенности чеховского юмо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проблематику произведения, давать характеристику геро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eastAsia="NewtonCSanPin-Regular;Times New Roman" w:cs="Times New Roman"/>
                <w:color w:val="000000"/>
                <w:sz w:val="22"/>
                <w:szCs w:val="22"/>
              </w:rPr>
            </w:pPr>
            <w:r>
              <w:rPr>
                <w:rFonts w:eastAsia="NewtonCSanPin-Regular;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. В. Григорович «Гуттаперчевый мальчик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и инсценировать рассказы; характеризовать героев и их поступ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ет и формулирует познавательную цель;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ет активность во взаимодействии для решения коммуникативных и познавательных задач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; контролирует и оценивает свои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сказ, чтение по ролям, инсценирование рассказов, характеристика героев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Русские поэ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Стихи о Родине и родной природе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 века о родине, о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 наизусть; оценивать актер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ение наизусть. Обучение домашнему сочинению по анализу лирического текста 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 (19 часов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А. Бунин. Рассказ «Косц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детстве И.А. Бунина; сюжет и содержание расск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ет на-выки сотрудни-чества в раз-ных ситуациях, находит выхо-ды из спорных ситуа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4)*, 1-3 (с. 9), 1-5 (с. 10,), описание репродукци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 А. Бунин «Подснежни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.Г.Короленко. Повесть «В дурном обществе». Вася и его отец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В.Г.Короленко; содержание повести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ориентироваться в тексте; анализировать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 (с. 11), 1, 3, 6 (с. 45), пересказ, составление плана повести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вые знакомые Вас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анровые признаки повести; сюжет повести;  способы создания обр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пересказывать и анализировать фрагменты повес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0, 13 (С. 46), 1-3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ыбурций Драб – «замечательная личност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 а также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, участвует в общей беседе, соблюдая правила речевого повед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одготовка к сочинению по повести В.Г. Короленко «В дурном обществе»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тапы и приемы над сочинением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; прослеживать изменения в характере геро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небольш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анализа текста, составление плана сочинения, подбор материалов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 И. Куприн «Тапёр», «Белый пудель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.А. Есенин. Стихотворения «Я покинул родимый дом…», «Низкий дом с голубыми ставнями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детстве и юности С.А. Есенина (кратко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использовать теоретико-литературные понятия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ёт объективную оценку своей деятельности по выполнению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</w:rPr>
              <w:t>Осознанно и произвольно строит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ет и осуществляет сотрудничество и кооперацию с учителем и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и удерживает учебную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 стихотворение «Нивы сжаты, рощи голы..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. Сказ «Медной горы Хозяйка». Сила характера Данилы-маст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Медной горы Хозяйк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характеризовать героев и их поступки; соотносить реальное и фантастическое в повествован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103"/>
                <w:sz w:val="22"/>
                <w:szCs w:val="22"/>
              </w:rPr>
              <w:t>Интерес к изучению языка; способность к самооцен</w:t>
              <w:softHyphen/>
              <w:t>ке на основе наблюдения за собственной речь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03"/>
                <w:color w:val="000000"/>
                <w:sz w:val="22"/>
                <w:szCs w:val="22"/>
              </w:rPr>
              <w:t xml:space="preserve">Извлекать фактуальную информацию из текстов, </w:t>
            </w:r>
            <w:r>
              <w:rPr>
                <w:rFonts w:cs="Times New Roman" w:ascii="Times New Roman" w:hAnsi="Times New Roman"/>
                <w:color w:val="000000"/>
              </w:rPr>
              <w:t>уметь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ы на вопросы, используя учебник, свой жизненный опыт и информацию, полученную на уроках</w:t>
            </w:r>
            <w:r>
              <w:rPr>
                <w:rFonts w:cs="Times New Roman" w:ascii="Times New Roman" w:hAnsi="Times New Roman"/>
                <w:iCs/>
                <w:color w:val="000000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 xml:space="preserve">продуктивное речевое высказывание, точно и ясно </w:t>
            </w:r>
            <w:r>
              <w:rPr>
                <w:rFonts w:cs="Times New Roman" w:ascii="Times New Roman" w:hAnsi="Times New Roman"/>
                <w:i/>
                <w:iCs/>
              </w:rPr>
              <w:t>выраж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и и оценивать свою и чужую реч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 определять и формулировать цель на уроке; </w:t>
            </w:r>
            <w:r>
              <w:rPr>
                <w:rFonts w:cs="Times New Roman" w:ascii="Times New Roman" w:hAnsi="Times New Roman"/>
              </w:rPr>
              <w:t xml:space="preserve"> строить устные и письменные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 по прочитанному произведению, понимать чужую точку зрения и аргументировано отстаивать свою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ворческая работа по сказ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элементы анализа текс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з хозяйки Медной горы. Понятие о сказ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 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Бажов «Малахитовая шкатулк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 внеклассного чт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ы сказов П.П. Бажов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ов; видеть связь произведений П.П. Бажова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контроль и самопровер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Выбирать действия в соответствии с поставленной задачей и условиями её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Организовывать и осуществлять сотрудничество и кооперацию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, описание иллюстраций палехских мастеров и рисунков учеников к сказ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Г. Паустовский.  Сказка  «Теплый хлеб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К.Г. Паустовского (кратко); сюжет и содержание сказки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 сказки; соотносить реальное и фантастическое в повеств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tonCSanPin-Regular;Times New Roman" w:cs="Times New Roman"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Формирует нравственно-эстетические представл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Понимает  чувства других людей и сопереживает и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Использует знаково-символически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задаёт вопросы, сотрудничает, работая в пар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ет и сохраняет учебную цель и задач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.Г. Паустовский. Рассказ «Заячьи лапы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ыразительно пересказывать фрагменты рассказа; находить в тексте изобразительно-выразительные сред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значимость чтения;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процесс и результат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>Формулирует собственное мнение и позицию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онтролирует и оценивает свои действия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опросы и задания (с. 75), словесное рисов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К. Г. Паустовск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сказок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ыразительно пересказывать фрагменты; находить в тексте изобразительно-выразитель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iCs/>
                <w:color w:val="000000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.Я. Маршак. Пьеса-сказ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Двенадцать месяце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С.Я. Маршака; сюжет сказки; признаки драмы как рода литературы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идеть связь пьесы-сказки с фолькл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 небольш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ые срезы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ложительные и отрицательные герои в пьесе-сказке С.Я. Маршака «Двенадцать месяцев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 и содержание пьесы-сказки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пьесу по ролям; соотносить реальное и фантастическое в произведении; аргументированно доказывать свою точку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по ролям пьесы-сказки, вопросы статьи «Прочитайте, это интересно!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Постановка спектакля по фрагменту ска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спектакл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/>
              <w:t>1.Чем похожи и чем отличаются Падчерица и Королева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2.Почему в пьесе-сказке добро побеждает зло?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 Платонов. Рассказ  «Ники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етстве и начале литературной деятельности А.П. Платонова; 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оотносить реальное и фантастическое в произведении; выделять эпизоды расск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высказывает и обосновывает свою точку зрения, строит небольшие монологические высказыв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разительное чтение, составление плана рассказа, вопросы и задания 1-4 (с. 111-112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еловеческого труда в рассказе «Никит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разительно читать фрагменты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, нравственно-этическая ориентация, способность к самооценке своих поступков, действ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и выделение необходимой информации, осознанное и произвольное построение  речевого высказывания в устной форме, свободная ориентация и восприятие текста художественного произведения, смыслов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ого сотрудничества с учителем и сверстниками, соблюдение правил речевого поведения, умение высказывать и обосновывать  свою точку зрен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планирование саморегуляция, выделение и осознание обучающимися того, что уже усвоено и что еще нужно усвоить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. Рассказ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В.П. Астафьеве; литературное понят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втобиографическое произвед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ересказывать эпизоды рассказ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задания 1-7, 9 (с. 140-141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 и природа в рассказ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слеживать изменения в поведении и характере героя; определять роль природы в произведении, способы ее изображения; описывать иллю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героев произведений, прочитанных ранне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озаические и поэтические тексты, писать развернут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один из проблемных вопросов: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кой изображена русская природа в творчестве писателей 20 в.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кие поступки сверстников вызывают моё восхищение в их произведениях?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Подготовка к сочинению по рассказу В.П. Астафьева «Васюткино озе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ассказа; теоретико-литературные понятия пейзаж, литературный геро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составлять план и подбирать материалы по теме сочи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очинения, подбор материалов, написание сочинения на черновик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П. Мериме «Маттео Фальк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оспринимать и анализировать текст, давать характеристику герою, определять жанр и идею произвед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очный пересказ, выразительное чте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М. Симонов «Майор привёз мальчишку на лафете». Дети и вой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и задания 1-2, 4 (с. 146), 1-2 (с.146-147, рубрика «Фонохрестоматия», 1 (с. 147, рубрика «Совершенствуйте свою речь»), 1-2 (с. 149), 1-2 (с. 149, 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Т. Твардовский «Рассказ танкис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я; сопоставлять друг с другом; сопоставлять произведения литературы и жив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1-2, 4 (с. 146), 1-2 (с.146-147, рубрика «Фонохрестоматия», 1 (с. 147, рубрика «Совершенствуйте свою речь»), 1-2 (с. 149), 1-2 (с. 149, рубрика «Фонохрестоматия»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исатели и поэты ХХ века о Родине, родной природе и о себ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Электронный альбом «Русские поэты XX в. о Родине и родной природе» в иллюстрация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-практик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, выразительное чтение наизусть, вопросы и задания (с. 151, 152, 153-154, 156-157), элементы анализа поэтического текста, вопросы и задания (с. 271-272)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атели улыбаются. Саша Черный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Кавказский пленник», «Игорь- Робинзон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С. Черного и Ю. Кима (кратко); содержание рассказов С. Черног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сопоставлять литературные произведения друг с другом; характеризовать героев и их поступки; находить в тексте изобразительно-выразитель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Ч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 А. Тэффи «Валя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находить в тексте изобразительно-выразительные средства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(с. 173, 175)</w:t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берт Льюис Стивенсон «Вересковый мед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Р.Л. Стивенсона; ); сюжет и содержание баллады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Вересковый мед»; понятие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«баллад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ицию автора и е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баллады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ниель Дефо «Робинзон Круз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жизни и творчестве Д. Дефо (кратко); сюжет и содержание роман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: выразительно пересказывать текст; характеризовать героя и его поступки; прослеживать изменения в поведении и характере героя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поставлять литературные произведения друг с другом (Д. Деф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Робинзон Крузо», В.П. Астафьев «Васюткино озеро», С. Черный «Игорь-Робинзон»; оценивать актерское чт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 1-5 (с. 193-194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.-К. Андерсен «Снежная королева». Кай и Гер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вторая и третья. Внутренняя красота герои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себя гражданином своего Отечества, проявляет интерес и уважение к другим народам, признаёт общепринятые моральные нор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задач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, анализ эпизодов романа, характеристика героя, вопросы и задани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четвёртая и пят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воспринимать и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рии шестая и седьмая. Победа добра, любви и дружбы над зл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анализировать текст, формулировать идею, давать характеристик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ет связи между целью учебной деятельности и её мотивом; нравственно-этически оценивает усваиваем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процесс и результаты деятельности, вносит необходимые коррективы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и Х.- К. Андерсена (сочинение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нормы русского литературного язык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создавать письменные высказывания, осуществлять выбор и использование выразительных средств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предложенным темам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. Лондон «Сказание о Киш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Дж. Лондона (кратко); 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пересказывать текст; характеризо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1-3, 5-6 (с. 268), выразительное чтение, характеристика геро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н.ч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Жорж Санд «О чем говорят цвет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неклассн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Ж. Санд (кратко); сюжет и содержание сказки «О чем говорят цветы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сказки; оценивать актерское чтение; характеризовать героя и его поступ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лемен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я образования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18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  Твен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жизни и творчестве М. Твена (кратко); сюжет и содержание романа «Приключения Тома Сойер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сказывать текст; инсценировать эпизоды романа; характеризовать героя и его пост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необходимые операции, дейст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</w:t>
            </w:r>
            <w:r>
              <w:rPr>
                <w:bCs/>
                <w:sz w:val="22"/>
                <w:szCs w:val="22"/>
              </w:rPr>
              <w:t>инсценирование эпизодов сказки, характеристика героев, вопросы и задания 1-2 (с. 240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 Контрольное тестирование за второе полугод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ая презентация «Памятники литературным героям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тест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-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вый урок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творческий отчёт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тературный праздник «Путешествие по стране Литературии 5 класс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повторения и обобщения изуч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держание и героев прочитанных произведений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пересказывать прочитанные произведения и их отдельные эпизоды; анализировать поэтические и прозаические тексты; характеризовать героев; аргументировать свою точку з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желает приобретать новые знания, умения, совершенствует име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а также самостоятельно находит её в материалах учебников, рабочих тетр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-честве с учи-телем и одно-классниками или самостоя-тельно) необ-ходимые опе-рации, дейст-вует по план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е вопросы (с. 176), выразительный пересказ, описание иллюстраций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оровина В.Я. и др. Литература: Учебник-хрестоматия для 5 класса: В 2ч. - М.: Просвещение, 2013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 Литература: 5 класс: 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/ Сост. В.Я.Коровина, В.П.Журавлев, В.И.Коровин. - М.: Просвещение, 2012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продукции картин художник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ограмма общеобразовательных учреждений  5 - 9 классы (базовый уровень) под редакцией В.Я. Коровиной. М., «Просвещение», 2011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. В. Карасёва, В. Н. Пташкина «Система уроков по учебнику В. Я. Коровиной, В. П. Журавлёва, В. И. Коровина». Волгоград, Изд. «Учитель», 2013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Золотарева И.В., Егорова Н.В. Поурочные разработки по литературе. 5 класс. – 3-е изд., перераб. и доп. - М: ВАКО, 2007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Литература в таблицах : 5-11 кл.: справ. материалы / Н.А. Миронова. – М.: АСТ: Астрель, 2011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Репин А.В. Литература. 5 класс. Проверочные работы. – Саратов: Лицей, 2007. – 8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СТВА ОБУЧЕНИЯ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ы русских и зарубежных поэтов и писате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й материал по темам кур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продукции картин художник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/ Сост. В.Я. Коровина, В.П. Журавлев, В.И. Коровин. - М.: Просвещение, 201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ранные пособ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удожественная литература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sfol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усский фольклор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pogovor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Пословицы и поговорки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ssia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ревнерусская литература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klassi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иблиотека классической русской литератур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theni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o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cente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– Мастерская «В помощь учителю. Литератур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за курс литературы    5 класса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зультате изучения литературы ученик должен знать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основные факты жизненного и творческого пути писателей-классиков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основные теоретико-литературные понятия;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 xml:space="preserve">работать с книгой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 xml:space="preserve">выявлять авторскую позицию;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выражать свое отношение к прочитанному;</w:t>
      </w:r>
    </w:p>
    <w:p>
      <w:pPr>
        <w:pStyle w:val="Style19"/>
        <w:spacing w:before="0" w:after="0"/>
        <w:rPr>
          <w:sz w:val="28"/>
          <w:szCs w:val="28"/>
        </w:rPr>
      </w:pPr>
      <w:bookmarkStart w:id="1" w:name="ф"/>
      <w:bookmarkEnd w:id="1"/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владеть различными видами пересказа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     </w:t>
      </w:r>
      <w:r>
        <w:rPr>
          <w:sz w:val="28"/>
          <w:szCs w:val="28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рма оценок по литературе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устных ответов учащихс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Оценкой «5» </w:t>
      </w:r>
      <w:r>
        <w:rPr>
          <w:sz w:val="28"/>
          <w:szCs w:val="28"/>
        </w:rPr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ценкой «4»</w:t>
      </w:r>
      <w:r>
        <w:rPr>
          <w:sz w:val="28"/>
          <w:szCs w:val="28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9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ценкой «3»</w:t>
      </w:r>
      <w:r>
        <w:rPr>
          <w:sz w:val="28"/>
          <w:szCs w:val="28"/>
        </w:rPr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19"/>
        <w:ind w:firstLine="72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Оценкой «2»</w:t>
      </w:r>
      <w:r>
        <w:rPr>
          <w:sz w:val="28"/>
          <w:szCs w:val="28"/>
        </w:rPr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spacing w:before="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ЗА СОЧИНЕНИЕ</w:t>
      </w:r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769"/>
        <w:gridCol w:w="5165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и речь </w:t>
            </w:r>
          </w:p>
        </w:tc>
        <w:tc>
          <w:tcPr>
            <w:tcW w:w="5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мотность 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</w:rPr>
            </w:pPr>
            <w:bookmarkStart w:id="2" w:name="TOC-5-"/>
            <w:bookmarkEnd w:id="2"/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орфографическая или 1 пунктуационная ошибка, или 1 грамматическая ошибка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bookmarkStart w:id="3" w:name="TOC-4-"/>
            <w:bookmarkEnd w:id="3"/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bookmarkStart w:id="4" w:name="TOC-3-"/>
            <w:bookmarkEnd w:id="4"/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5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TOC--"/>
      <w:bookmarkStart w:id="6" w:name="TOC--"/>
      <w:bookmarkEnd w:id="6"/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11"/>
        <w:gridCol w:w="5388"/>
      </w:tblGrid>
      <w:tr>
        <w:trPr/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4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тавится за сочинение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Допускается: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орфографических и 7 пунктуационных ошибок, или 6 орфографических и 8 пунктуационных ошибок, 5 орфографических  и 9 пунктуационных ошибок,8 орфографических и 6 пунктуационных ошибок, а также 7 грамматических ошиб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708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basedOn w:val="Style12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basedOn w:val="Style12"/>
    <w:qFormat/>
    <w:rPr>
      <w:rFonts w:ascii="Times New Roman" w:hAnsi="Times New Roman" w:cs="Times New Roman"/>
      <w:sz w:val="20"/>
      <w:szCs w:val="20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6:24:00Z</dcterms:created>
  <dc:creator>stavropol</dc:creator>
  <dc:description/>
  <cp:keywords/>
  <dc:language>en-US</dc:language>
  <cp:lastModifiedBy>HHH</cp:lastModifiedBy>
  <cp:lastPrinted>2012-10-20T20:48:00Z</cp:lastPrinted>
  <dcterms:modified xsi:type="dcterms:W3CDTF">2017-06-16T16:24:00Z</dcterms:modified>
  <cp:revision>2</cp:revision>
  <dc:subject/>
  <dc:title/>
</cp:coreProperties>
</file>