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формация и Контрреформация в Европ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Цель. Изучить основные черты и особенности религиозных процессов в Европе Нового времени.</w:t>
      </w:r>
    </w:p>
    <w:p>
      <w:pPr>
        <w:pStyle w:val="Normal"/>
        <w:ind w:firstLine="360"/>
        <w:jc w:val="both"/>
        <w:rPr/>
      </w:pPr>
      <w:r>
        <w:rPr/>
        <w:t>Детализация цели.</w:t>
      </w:r>
    </w:p>
    <w:p>
      <w:pPr>
        <w:pStyle w:val="Normal"/>
        <w:ind w:firstLine="360"/>
        <w:jc w:val="both"/>
        <w:rPr/>
      </w:pPr>
      <w:r>
        <w:rPr/>
        <w:t>Знание: основных вех развития христианской церкви в Средние века и в Новое время; значения понятий «католичество», «инквизиция», «индульгенция», «догмат», «таинство», «Реформация».</w:t>
      </w:r>
    </w:p>
    <w:p>
      <w:pPr>
        <w:pStyle w:val="Normal"/>
        <w:ind w:firstLine="360"/>
        <w:jc w:val="both"/>
        <w:rPr/>
      </w:pPr>
      <w:r>
        <w:rPr/>
        <w:t>Понимание: причины возникновения протестантства в Европе, сущности протестантизма.</w:t>
      </w:r>
    </w:p>
    <w:p>
      <w:pPr>
        <w:pStyle w:val="Normal"/>
        <w:ind w:firstLine="360"/>
        <w:jc w:val="both"/>
        <w:rPr/>
      </w:pPr>
      <w:r>
        <w:rPr/>
        <w:t>Применение: Умение отбирать из предложенных категорий и имен относящиеся к протестантизму.</w:t>
      </w:r>
    </w:p>
    <w:p>
      <w:pPr>
        <w:pStyle w:val="Normal"/>
        <w:ind w:firstLine="360"/>
        <w:jc w:val="both"/>
        <w:rPr/>
      </w:pPr>
      <w:r>
        <w:rPr/>
        <w:t>Анализ: сравнивать католицизм и протестантство.</w:t>
      </w:r>
    </w:p>
    <w:p>
      <w:pPr>
        <w:pStyle w:val="Normal"/>
        <w:ind w:firstLine="360"/>
        <w:jc w:val="both"/>
        <w:rPr/>
      </w:pPr>
      <w:r>
        <w:rPr/>
        <w:t>Синтез: на основе изученного материала обобщить усвоенные знания о Реформации в Европе.</w:t>
      </w:r>
    </w:p>
    <w:p>
      <w:pPr>
        <w:pStyle w:val="Normal"/>
        <w:ind w:firstLine="360"/>
        <w:jc w:val="both"/>
        <w:rPr/>
      </w:pPr>
      <w:r>
        <w:rPr/>
        <w:t>Оценка: Оценить вклад реформаторского движения в современную религиозную и культурную ситуацию в Европе, в развитие протестантских государств Европы и СШ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лан.</w:t>
      </w:r>
    </w:p>
    <w:p>
      <w:pPr>
        <w:pStyle w:val="Normal"/>
        <w:ind w:firstLine="360"/>
        <w:jc w:val="both"/>
        <w:rPr/>
      </w:pPr>
      <w:r>
        <w:rPr/>
        <w:t>1. Организационный момент. Проверка присутствующих.</w:t>
      </w:r>
    </w:p>
    <w:p>
      <w:pPr>
        <w:pStyle w:val="Normal"/>
        <w:ind w:firstLine="360"/>
        <w:jc w:val="both"/>
        <w:rPr/>
      </w:pPr>
      <w:r>
        <w:rPr/>
        <w:t>2. Вводная часть, опрос на знания.</w:t>
      </w:r>
    </w:p>
    <w:p>
      <w:pPr>
        <w:pStyle w:val="Normal"/>
        <w:ind w:firstLine="360"/>
        <w:jc w:val="both"/>
        <w:rPr/>
      </w:pPr>
      <w:r>
        <w:rPr/>
        <w:t xml:space="preserve">3. Положение и состояние католической церкви к началу </w:t>
      </w:r>
      <w:r>
        <w:rPr>
          <w:lang w:val="en-US"/>
        </w:rPr>
        <w:t>XVI</w:t>
      </w:r>
      <w:r>
        <w:rPr/>
        <w:t xml:space="preserve"> в. Выступление Мартина Лютера с 95 тезисами. Выполнение задания № 2: объяснить причины протестантского движения.</w:t>
      </w:r>
    </w:p>
    <w:p>
      <w:pPr>
        <w:pStyle w:val="Normal"/>
        <w:ind w:firstLine="360"/>
        <w:jc w:val="both"/>
        <w:rPr/>
      </w:pPr>
      <w:r>
        <w:rPr/>
        <w:t>4. Развитие протестантского движения, распространение его на другие страны Европы. Выполнение задания № 3: из предложенных категорий выбрать те, которые относятся к протестантизму. Дополнительное задание (по желанию) – создание презентации-биографии Мартина Лютера, Жана Кальвина.</w:t>
      </w:r>
    </w:p>
    <w:p>
      <w:pPr>
        <w:pStyle w:val="Normal"/>
        <w:ind w:firstLine="360"/>
        <w:jc w:val="both"/>
        <w:rPr/>
      </w:pPr>
      <w:r>
        <w:rPr/>
        <w:t>5. Выполнение задания № 4, составление сравнительной таблицы: католичество и протестантство.</w:t>
      </w:r>
    </w:p>
    <w:p>
      <w:pPr>
        <w:pStyle w:val="Normal"/>
        <w:ind w:firstLine="360"/>
        <w:jc w:val="both"/>
        <w:rPr/>
      </w:pPr>
      <w:r>
        <w:rPr/>
        <w:t>6. Борьба с протестантизмом в Европе и его дальнейшее развитие. Выполнение заданий из накопительной части (дома): эссе «Один день из жизни протестанта и его семьи»; мини-исследование «Вклад реформаторского движения в развитие протестантских государств Европы и США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лан.</w:t>
      </w:r>
    </w:p>
    <w:p>
      <w:pPr>
        <w:pStyle w:val="Normal"/>
        <w:ind w:firstLine="360"/>
        <w:jc w:val="both"/>
        <w:rPr/>
      </w:pPr>
      <w:r>
        <w:rPr/>
        <w:t>1. Организационный момент. Студенты садятся по местам, у каждого на столе лежит его ТК и комплект документов для работы (бортовой журнал, тетрадь). На экране тема.</w:t>
      </w:r>
    </w:p>
    <w:p>
      <w:pPr>
        <w:pStyle w:val="Normal"/>
        <w:ind w:firstLine="360"/>
        <w:jc w:val="both"/>
        <w:rPr/>
      </w:pPr>
      <w:r>
        <w:rPr/>
        <w:t>2. Вводная часть.</w:t>
      </w:r>
    </w:p>
    <w:p>
      <w:pPr>
        <w:pStyle w:val="Normal"/>
        <w:ind w:firstLine="360"/>
        <w:jc w:val="both"/>
        <w:rPr/>
      </w:pPr>
      <w:r>
        <w:rPr/>
        <w:t>Учитель. Сегодня мы с вами изучим явление, которое оказало огромное влияние на жизнь большинства европейских государств, изменив мировоззрение сотен тысяч людей – Реформацию. Но перед тем, как перейти к изучению данной темы, вам нужно будет ответить на несколько вопросов (слайд с вопросами на экране):</w:t>
      </w:r>
    </w:p>
    <w:p>
      <w:pPr>
        <w:pStyle w:val="Normal"/>
        <w:ind w:firstLine="360"/>
        <w:jc w:val="both"/>
        <w:rPr/>
      </w:pPr>
      <w:r>
        <w:rPr/>
        <w:t xml:space="preserve">1) На какие две ветви разделилось христианство в </w:t>
      </w:r>
      <w:r>
        <w:rPr>
          <w:lang w:val="en-US"/>
        </w:rPr>
        <w:t>XI</w:t>
      </w:r>
      <w:r>
        <w:rPr/>
        <w:t xml:space="preserve"> веке? (православие и католичество).</w:t>
      </w:r>
    </w:p>
    <w:p>
      <w:pPr>
        <w:pStyle w:val="Normal"/>
        <w:ind w:firstLine="360"/>
        <w:jc w:val="both"/>
        <w:rPr/>
      </w:pPr>
      <w:r>
        <w:rPr/>
        <w:t>2) К какой ветви принадлежало население Западной Европы? (католической).</w:t>
      </w:r>
    </w:p>
    <w:p>
      <w:pPr>
        <w:pStyle w:val="Normal"/>
        <w:ind w:firstLine="360"/>
        <w:jc w:val="both"/>
        <w:rPr/>
      </w:pPr>
      <w:r>
        <w:rPr/>
        <w:t>3) Что отличало церковную службу и дисциплину католичества от православия? (отсутствие икон, музыкальные инструменты в храмах, безбрачие всего священства, крещение слева направо).</w:t>
      </w:r>
    </w:p>
    <w:p>
      <w:pPr>
        <w:pStyle w:val="Normal"/>
        <w:ind w:firstLine="360"/>
        <w:jc w:val="both"/>
        <w:rPr/>
      </w:pPr>
      <w:r>
        <w:rPr/>
        <w:t>4) На каком языке совершались церковные службы в католических странах? (на латыни).</w:t>
      </w:r>
    </w:p>
    <w:p>
      <w:pPr>
        <w:pStyle w:val="Normal"/>
        <w:ind w:firstLine="360"/>
        <w:jc w:val="both"/>
        <w:rPr/>
      </w:pPr>
      <w:r>
        <w:rPr/>
        <w:t>На это задание Вам дается 4 минуты (время отмеряется по таймеру, студенты выполняют задание в бортовом журнале).</w:t>
      </w:r>
    </w:p>
    <w:p>
      <w:pPr>
        <w:pStyle w:val="Normal"/>
        <w:ind w:firstLine="360"/>
        <w:jc w:val="both"/>
        <w:rPr/>
      </w:pPr>
      <w:r>
        <w:rPr/>
        <w:t>Теперь давайте проверим, что у вас получилось (на доске слайд с правильными ответами). Перед Вами лежат технологические карты урока, первое задание в которых – опрос. После проверки вы должны будете проставить в соответствии с критериями в карту полученные вами баллы. Обратите, пожалуйста, внимание на то, какие задания мы с вами сегодня будем выполнять и какими видами деятельности заниматься.</w:t>
      </w:r>
    </w:p>
    <w:p>
      <w:pPr>
        <w:pStyle w:val="Normal"/>
        <w:ind w:firstLine="360"/>
        <w:jc w:val="both"/>
        <w:rPr/>
      </w:pPr>
      <w:r>
        <w:rPr/>
        <w:t>Теперь откройте тетради и начертите в них (или в бортовом журнале) таблицы ЗХУ (на слайде). Заполните, пожалуйста, графы «Знаю» и «Хочу узнать», вам на это дается 3 минуты, можно советоваться с товарищем по парте. … Теперь я попрошу вас высказаться. Имейте в виду, что активность на уроке тоже оценивается, и баллы идут в накопительную часть.</w:t>
      </w:r>
    </w:p>
    <w:p>
      <w:pPr>
        <w:pStyle w:val="Normal"/>
        <w:ind w:firstLine="360"/>
        <w:jc w:val="both"/>
        <w:rPr/>
      </w:pPr>
      <w:r>
        <w:rPr/>
        <w:t>А теперь пришло время для основной части нашей с вами работы. Я прошу вас записывать те важные сведения, которые вы услышите из моего рассказа, в графу «Узнали», но не все подряд, а тезисами, содержащими самую главную информацию. Услышанные в ходе моего рассказа термины и имена вы будете записывать в графу «Категории», а если появятся вопросы, их тоже вы запишете в соответствующую графу.</w:t>
      </w:r>
    </w:p>
    <w:p>
      <w:pPr>
        <w:pStyle w:val="Normal"/>
        <w:ind w:firstLine="360"/>
        <w:jc w:val="both"/>
        <w:rPr/>
      </w:pPr>
      <w:r>
        <w:rPr/>
        <w:t xml:space="preserve">Итак… </w:t>
      </w:r>
    </w:p>
    <w:p>
      <w:pPr>
        <w:pStyle w:val="Normal"/>
        <w:ind w:firstLine="360"/>
        <w:jc w:val="both"/>
        <w:rPr/>
      </w:pPr>
      <w:r>
        <w:rPr/>
        <w:t xml:space="preserve">Шел 1517 год… Какая эпоха в культурном и общественном развитии наступила в это время в странах Центральной и Западной Европы? (ренессанс или возрождение, 0,5 балла за ответ). Основные черты эпохи Возрождения стали прослеживаться и в поведении церковных служителей: в конце </w:t>
      </w:r>
      <w:r>
        <w:rPr>
          <w:lang w:val="en-US"/>
        </w:rPr>
        <w:t>XV</w:t>
      </w:r>
      <w:r>
        <w:rPr/>
        <w:t xml:space="preserve"> – первой трети </w:t>
      </w:r>
      <w:r>
        <w:rPr>
          <w:lang w:val="en-US"/>
        </w:rPr>
        <w:t>XVI</w:t>
      </w:r>
      <w:r>
        <w:rPr/>
        <w:t xml:space="preserve"> в. римский престол один за другим занимали так называемые «ренессансные папы», которые отличались качествами и пристрастиями, несовместимыми со служением Богу. Стремление к роскоши и военной славе превращало их в придворных, а их беспринципность и неразборчивость в средствах дискредитировали их и как священнослужителей, и как людей. Особое возмущение вызывало несоответствие поведения служителей Церкви тому, что они проповедовали, становясь теми самыми «книжниками и фарисеями, лицемерами, возлагающими бремена неудобоносимые и не желающими и перстом двинуть их». Неприятие вызывали, прежде всего, растущие материальные запросы римской церкви.</w:t>
      </w:r>
    </w:p>
    <w:p>
      <w:pPr>
        <w:pStyle w:val="Normal"/>
        <w:ind w:firstLine="360"/>
        <w:jc w:val="both"/>
        <w:rPr/>
      </w:pPr>
      <w:r>
        <w:rPr/>
        <w:t xml:space="preserve">Итак, шел 1517 год… В это время папе Римскому потребовалась особенно крупная сумма, так как началось строительство собора святого Петра в Ватикане (показать собор на картинке). Чтобы найти деньги, папа пустил в ход излюбленное средство – индульгенции (особые свидетельства об отпущении грехов). Вначале это свидетельство давали после действительной исповеди, отбывания епитимии и отпущения грехов, и католик мог отдать любое количество денег для покупки индульгенции, в зависимости от своего благосостояния. Эти деньги были скорее пожертвованием, чем ценой за отпущенный грех. Но из-за строительства собора продажа индульгенций стала вестись особенно цинично: прощались не только прошлые, но и будущие прегрешения. Столкнувшись с этим, один саксонский монах утром 31 октября прибил к дверям Виттенбергской церкви, в которой служил, составленные им «95 тезисов». Звали этого монаха Мартин Лютер. </w:t>
      </w:r>
    </w:p>
    <w:p>
      <w:pPr>
        <w:pStyle w:val="Normal"/>
        <w:ind w:firstLine="360"/>
        <w:jc w:val="both"/>
        <w:rPr/>
      </w:pPr>
      <w:r>
        <w:rPr/>
        <w:t>В 1520 г. Лютер выступает уже с опровержением основных догматов католической церкви (догмат – твердо установленное и незыблемое утверждение или разъяснение того или иного вопроса веры) и осуждает господствовавшие в ней нравы. Однако Лютер не имел цели разрушить или свергнуть католическую церковь, любимую им. Единственное, чего он хотел, это освободить ее от царящих в ней пороков. Выполнение задания № 2: объясните, пожалуйста, причины протестантского движения. На это вам дается 3 минуты.</w:t>
      </w:r>
    </w:p>
    <w:p>
      <w:pPr>
        <w:pStyle w:val="Normal"/>
        <w:ind w:firstLine="360"/>
        <w:jc w:val="both"/>
        <w:rPr/>
      </w:pPr>
      <w:r>
        <w:rPr/>
        <w:t>Причины Реформации: - изменение сознания большинства образованных людей под влиянием идей Ренессанса; недовольство «мирскими» наклонностями католических священнослужителей, идущими вразрез с ожиданиями от них святости.</w:t>
      </w:r>
    </w:p>
    <w:p>
      <w:pPr>
        <w:pStyle w:val="Normal"/>
        <w:ind w:firstLine="360"/>
        <w:jc w:val="both"/>
        <w:rPr/>
      </w:pPr>
      <w:r>
        <w:rPr/>
        <w:t>Основными тезисами и положениями, выдвинутыми Лютером, были следующие:</w:t>
      </w:r>
    </w:p>
    <w:p>
      <w:pPr>
        <w:pStyle w:val="Normal"/>
        <w:ind w:firstLine="360"/>
        <w:jc w:val="both"/>
        <w:rPr/>
      </w:pPr>
      <w:r>
        <w:rPr/>
        <w:t>1) Спасение души – личное дело верующего. Идея «оправдания верой». Какое таинство таким образом объявлялось ненужным? (таинство исповеди, покаяния – 1 балл).</w:t>
      </w:r>
    </w:p>
    <w:p>
      <w:pPr>
        <w:pStyle w:val="Normal"/>
        <w:ind w:firstLine="360"/>
        <w:jc w:val="both"/>
        <w:rPr/>
      </w:pPr>
      <w:r>
        <w:rPr/>
        <w:t>2) Священное Писание – единственный авторитет в вопросах веры, и оно не нуждается ни в каких истолкованиях. Каждый имеет право читать и комментировать Библию самостоятельно.</w:t>
      </w:r>
    </w:p>
    <w:p>
      <w:pPr>
        <w:pStyle w:val="Normal"/>
        <w:ind w:firstLine="360"/>
        <w:jc w:val="both"/>
        <w:rPr/>
      </w:pPr>
      <w:r>
        <w:rPr/>
        <w:t>3) Все богослужения должны совершаться на понятном для верующего языке.</w:t>
      </w:r>
    </w:p>
    <w:p>
      <w:pPr>
        <w:pStyle w:val="Normal"/>
        <w:ind w:firstLine="360"/>
        <w:jc w:val="both"/>
        <w:rPr/>
      </w:pPr>
      <w:r>
        <w:rPr/>
        <w:t>4) Отменялось монашество (Лютер сам женился на бывшей монахине).</w:t>
      </w:r>
    </w:p>
    <w:p>
      <w:pPr>
        <w:pStyle w:val="Normal"/>
        <w:ind w:firstLine="360"/>
        <w:jc w:val="both"/>
        <w:rPr/>
      </w:pPr>
      <w:r>
        <w:rPr/>
        <w:t xml:space="preserve">5) Церковь как особая организация, посредник между человеком и Богом, объявлялась ненужной. Вместо нее появились общины во главе с пасторами. </w:t>
      </w:r>
    </w:p>
    <w:p>
      <w:pPr>
        <w:pStyle w:val="Normal"/>
        <w:ind w:firstLine="360"/>
        <w:jc w:val="both"/>
        <w:rPr/>
      </w:pPr>
      <w:r>
        <w:rPr/>
        <w:t>6) Вместо роскошных католических храмов – «дешевая церковь» без пышных обрядов и украшений (показать внутреннее убранство католического храма и внутреннее убранство протестантской церкви).</w:t>
      </w:r>
    </w:p>
    <w:p>
      <w:pPr>
        <w:pStyle w:val="Normal"/>
        <w:ind w:firstLine="360"/>
        <w:jc w:val="both"/>
        <w:rPr/>
      </w:pPr>
      <w:r>
        <w:rPr/>
        <w:t xml:space="preserve">Выполнение заданий № 3 и 4. </w:t>
      </w:r>
    </w:p>
    <w:p>
      <w:pPr>
        <w:pStyle w:val="Normal"/>
        <w:ind w:firstLine="360"/>
        <w:jc w:val="both"/>
        <w:rPr/>
      </w:pPr>
      <w:r>
        <w:rPr/>
        <w:t xml:space="preserve">Первоначально Реформация приняла характер народного движения, но вскоре руководство ею захватили германские князья (почему? – можно было разбогатеть за счет церкви – 1 балл). Главным содержанием княжеской Реформации стал захват монастырских земель и секуляризация (обращение в светскую собственность) церковных владений. Благодаря князьям Реформация начала стремительно распространяться по всей империи. </w:t>
      </w:r>
    </w:p>
    <w:p>
      <w:pPr>
        <w:pStyle w:val="Normal"/>
        <w:ind w:firstLine="360"/>
        <w:jc w:val="both"/>
        <w:rPr/>
      </w:pPr>
      <w:r>
        <w:rPr/>
        <w:t xml:space="preserve">А что же делал в это время император? Ведь он был католиком, и его власть, благословляемая самим папой, зависела от дружбы с ним, поэтому наказать сторонников лютеранства было его святым долгом. </w:t>
      </w:r>
    </w:p>
    <w:p>
      <w:pPr>
        <w:pStyle w:val="Normal"/>
        <w:ind w:firstLine="360"/>
        <w:jc w:val="both"/>
        <w:rPr/>
      </w:pPr>
      <w:r>
        <w:rPr/>
        <w:t xml:space="preserve">Однако в это время шли итальянские войны, начавшиеся в 1494 году (шли до 1559 года), и Карл </w:t>
      </w:r>
      <w:r>
        <w:rPr>
          <w:lang w:val="en-US"/>
        </w:rPr>
        <w:t>V</w:t>
      </w:r>
      <w:r>
        <w:rPr/>
        <w:t xml:space="preserve"> поспешил покинуть страну, чтобы принять участие в военных действиях. Когда же в 1529 году, после подписания перемирия с Францией, Карл </w:t>
      </w:r>
      <w:r>
        <w:rPr>
          <w:lang w:val="en-US"/>
        </w:rPr>
        <w:t>V</w:t>
      </w:r>
      <w:r>
        <w:rPr/>
        <w:t xml:space="preserve"> попытался запретить захват церковного имущества и подтвердил запрет лютеранства, сторонники Реформации – князья и имперские города – выразили протест против его действий. Именно от этого протеста происходит общее название для всего реформационного движения и его последователей. Так будем называть его и мы – «протестантами».</w:t>
      </w:r>
    </w:p>
    <w:p>
      <w:pPr>
        <w:pStyle w:val="Normal"/>
        <w:ind w:firstLine="360"/>
        <w:jc w:val="both"/>
        <w:rPr/>
      </w:pPr>
      <w:r>
        <w:rPr/>
        <w:t xml:space="preserve">Вновь начавшаяся война снова отвлекала Карла </w:t>
      </w:r>
      <w:r>
        <w:rPr>
          <w:lang w:val="en-US"/>
        </w:rPr>
        <w:t>V</w:t>
      </w:r>
      <w:r>
        <w:rPr/>
        <w:t xml:space="preserve"> от борьбы с протестантами. Однако, едва был заключен мир в 1544 году, как Германия превратилась в арену первых религиозных войн. Потерпев поражение в первой войне, протестанты добились победы во второй в союзе с королем Франции. В 1555 г. в Аугсбурге был созван рейхстаг, на котором был заключен мирный договор со следующими условиями:</w:t>
      </w:r>
    </w:p>
    <w:p>
      <w:pPr>
        <w:pStyle w:val="Normal"/>
        <w:ind w:firstLine="360"/>
        <w:jc w:val="both"/>
        <w:rPr/>
      </w:pPr>
      <w:r>
        <w:rPr/>
        <w:t>1) Признавалось равенство перед законом католического и протестантского вероисповедания.</w:t>
      </w:r>
    </w:p>
    <w:p>
      <w:pPr>
        <w:pStyle w:val="Normal"/>
        <w:ind w:firstLine="360"/>
        <w:jc w:val="both"/>
        <w:rPr/>
      </w:pPr>
      <w:r>
        <w:rPr/>
        <w:t>2) Провозглашался принцип «</w:t>
      </w:r>
      <w:r>
        <w:rPr>
          <w:lang w:val="en-US"/>
        </w:rPr>
        <w:t>Cuius</w:t>
      </w:r>
      <w:r>
        <w:rPr/>
        <w:t xml:space="preserve"> </w:t>
      </w:r>
      <w:r>
        <w:rPr>
          <w:lang w:val="en-US"/>
        </w:rPr>
        <w:t>regio</w:t>
      </w:r>
      <w:r>
        <w:rPr/>
        <w:t xml:space="preserve">, </w:t>
      </w:r>
      <w:r>
        <w:rPr>
          <w:lang w:val="en-US"/>
        </w:rPr>
        <w:t>eius</w:t>
      </w:r>
      <w:r>
        <w:rPr/>
        <w:t xml:space="preserve"> </w:t>
      </w:r>
      <w:r>
        <w:rPr>
          <w:lang w:val="en-US"/>
        </w:rPr>
        <w:t>religio</w:t>
      </w:r>
      <w:r>
        <w:rPr/>
        <w:t>»: Чья власть, того и вера. По этому принципу главенство признавалось за тем вероисповеданием, которые имел король или император.</w:t>
      </w:r>
    </w:p>
    <w:p>
      <w:pPr>
        <w:pStyle w:val="Normal"/>
        <w:ind w:firstLine="360"/>
        <w:jc w:val="both"/>
        <w:rPr/>
      </w:pPr>
      <w:r>
        <w:rPr/>
        <w:t>Отныне в Германской империи признавалось и католическое, и лютеранское вероисповедание. Протестантство исповедовалось преимущественно на севере; южные государства оказались католическими.</w:t>
      </w:r>
    </w:p>
    <w:p>
      <w:pPr>
        <w:pStyle w:val="Normal"/>
        <w:ind w:firstLine="360"/>
        <w:jc w:val="both"/>
        <w:rPr/>
      </w:pPr>
      <w:r>
        <w:rPr>
          <w:i/>
        </w:rPr>
        <w:t>Текст для размышления. Лютеранство быстро вышло за пределы Германии. Уже в 1525 г. владения древнего Тевтонского ордена были преобразованы в герцогство Пруссия, в котором утвердилась новая вера. Лютеранская реформация победила также в землях Ливонского ордена (современные Латвия и Эстония). К концу 1530-х гг. лютеранской становится вся Северная Европа. В ходе борьбы за независимость от Дании лютеранство превратилось в государственную религию Швеции, а также подвластной ей Финляндии. Вслед за тем учение Лютера приняла и сама Дания, а затем подчиненные ей Норвегия и Исландия. Таким образом, весь Балтийский регион обратился в новую веру.</w:t>
      </w:r>
    </w:p>
    <w:p>
      <w:pPr>
        <w:pStyle w:val="Normal"/>
        <w:ind w:firstLine="360"/>
        <w:jc w:val="both"/>
        <w:rPr/>
      </w:pPr>
      <w:r>
        <w:rPr/>
        <w:t>Вопросы для размышления .</w:t>
      </w:r>
    </w:p>
    <w:p>
      <w:pPr>
        <w:pStyle w:val="Normal"/>
        <w:ind w:firstLine="360"/>
        <w:jc w:val="both"/>
        <w:rPr/>
      </w:pPr>
      <w:r>
        <w:rPr/>
        <w:t>1. Почему лютеранское учение так быстро распространилось по Европе?</w:t>
      </w:r>
    </w:p>
    <w:p>
      <w:pPr>
        <w:pStyle w:val="Normal"/>
        <w:ind w:firstLine="360"/>
        <w:jc w:val="both"/>
        <w:rPr/>
      </w:pPr>
      <w:r>
        <w:rPr/>
        <w:t>2. Почему оно распространилось именно в Балтийском регионе – странах Северной Европы?</w:t>
      </w:r>
    </w:p>
    <w:p>
      <w:pPr>
        <w:pStyle w:val="Normal"/>
        <w:ind w:firstLine="360"/>
        <w:jc w:val="both"/>
        <w:rPr/>
      </w:pPr>
      <w:r>
        <w:rPr/>
        <w:t>Учитель. Вслед за лютеранством началось широкое распространение кальвинизма, получившего свое название от имени его основателя Жана Кальвина (1509 – 1564). (</w:t>
      </w:r>
      <w:r>
        <w:rPr>
          <w:i/>
        </w:rPr>
        <w:t>Если будет докладчик о Кальвине и кальвинизме, слушаем доклад, если нет, краткий рассказ учителя</w:t>
      </w:r>
      <w:r>
        <w:rPr/>
        <w:t xml:space="preserve">). Кальвин учил, что жизнь дается человеку для того, чтобы выявить способности, заложенные в нем Богом, а успех в земных делах представляет знак спасения. Кальвинизм провозглашал новые моральные ценности – умеренность в быту, дух предприимчивости, бережливость и расчетливость в сочетании с неустанным трудом. Из наказания труд превратился в высшую форму самовыражения человека. </w:t>
      </w:r>
    </w:p>
    <w:p>
      <w:pPr>
        <w:pStyle w:val="Normal"/>
        <w:ind w:firstLine="360"/>
        <w:jc w:val="both"/>
        <w:rPr/>
      </w:pPr>
      <w:r>
        <w:rPr/>
        <w:t xml:space="preserve">Прежде всего, кальвинизм оказал сильнейшее воздействие на родину Кальвина, где его последователей называли гугенотами (в переводе со старо-германского – «собрат»). Если в 1555 г. в Париже появилась первая кальвинистская община, то в 1559 г. (год смерти Генриха </w:t>
      </w:r>
      <w:r>
        <w:rPr>
          <w:lang w:val="en-US"/>
        </w:rPr>
        <w:t>II</w:t>
      </w:r>
      <w:r>
        <w:rPr/>
        <w:t>, можно порекомендовать для прочтения «Две Дианы» А. Дюма) их было уже 2000 по всей Франции. Где распространялась новая вера? (</w:t>
      </w:r>
      <w:r>
        <w:rPr>
          <w:i/>
        </w:rPr>
        <w:t>ответ студентов – в городах, население там было активное, и ему было тесно в рамках традиционного общества – 1 балл</w:t>
      </w:r>
      <w:r>
        <w:rPr/>
        <w:t>). Постепенно, по мере роста социальной напряженности, к ней обратилось и оппозиционное дворянство, значительная часть которого после завершения Итальянских войн оказалась просто не у дел.</w:t>
      </w:r>
    </w:p>
    <w:p>
      <w:pPr>
        <w:pStyle w:val="Normal"/>
        <w:ind w:firstLine="357"/>
        <w:jc w:val="both"/>
        <w:rPr/>
      </w:pPr>
      <w:r>
        <w:rPr/>
        <w:t>Особенностью Франции оказалось то, что религиозное соперничество сочеталось с борьбой за сохранение единого государства, а в гугенотах государи Франции видели разрушительную силу. В результате разразились гугенотские войны, основными причинами которых были:</w:t>
      </w:r>
    </w:p>
    <w:p>
      <w:pPr>
        <w:pStyle w:val="Normal"/>
        <w:ind w:firstLine="357"/>
        <w:jc w:val="both"/>
        <w:rPr/>
      </w:pPr>
      <w:r>
        <w:rPr/>
        <w:t>- нарастание религиозных разногласий;</w:t>
      </w:r>
    </w:p>
    <w:p>
      <w:pPr>
        <w:pStyle w:val="Normal"/>
        <w:ind w:firstLine="357"/>
        <w:jc w:val="both"/>
        <w:rPr/>
      </w:pPr>
      <w:r>
        <w:rPr/>
        <w:t>- политическая борьба и соперничество аристократических родов, в том числе за власть.</w:t>
      </w:r>
    </w:p>
    <w:p>
      <w:pPr>
        <w:pStyle w:val="Normal"/>
        <w:ind w:firstLine="357"/>
        <w:jc w:val="both"/>
        <w:rPr/>
      </w:pPr>
      <w:r>
        <w:rPr/>
        <w:t xml:space="preserve">Гугенотские войны начались в 1562 г. и продолжались с перерывами до 1594 г., унеся в могилу огромное количество человек. Внутренний конфликт с самого начала осложнялся иностранным вмешательством: со стороны гугенотов – английская королева Елизавета и германские протестантские князья, со стороны католиков – король Испании Филипп </w:t>
      </w:r>
      <w:r>
        <w:rPr>
          <w:lang w:val="en-US"/>
        </w:rPr>
        <w:t>II</w:t>
      </w:r>
      <w:r>
        <w:rPr/>
        <w:t xml:space="preserve"> и его итальянские союзники. В свою очередь, французские гугеноты оказывали поддержку своим единоверцам в Нидерландах, которые боролись за независимость от Испании.</w:t>
      </w:r>
    </w:p>
    <w:p>
      <w:pPr>
        <w:pStyle w:val="Normal"/>
        <w:ind w:firstLine="357"/>
        <w:jc w:val="both"/>
        <w:rPr/>
      </w:pPr>
      <w:r>
        <w:rPr/>
        <w:t>Особую роль в истории гугенотских войн сыграл Париж с его принципом «Один король, один закон, одна вера». Опираясь на эти настроения, Екатерина Медичи решила покончить со всеми гугенотами разом. В ночь на 24 августа 1572 г., в праздник святого апостола Варфоломея, католики Парижа перебили почти все гугенотское население, кроме тех, кто перешел в католичество. Сам Генрих Наваррский едва спасся, и то благодаря принятию мессы. Убийства продолжались три дня не только в Париже, но и в других городах. Страшная жестокость при истреблении гугенотов была возведена в добродетель, а наиболее отличившихся католиков считали героями.</w:t>
      </w:r>
    </w:p>
    <w:p>
      <w:pPr>
        <w:pStyle w:val="Normal"/>
        <w:ind w:firstLine="360"/>
        <w:jc w:val="both"/>
        <w:rPr/>
      </w:pPr>
      <w:r>
        <w:rPr/>
        <w:t xml:space="preserve">В ходе гугенотских войн закончилось владычество династии Валуа: последний ее представитель, Генрих </w:t>
      </w:r>
      <w:r>
        <w:rPr>
          <w:lang w:val="en-US"/>
        </w:rPr>
        <w:t>III</w:t>
      </w:r>
      <w:r>
        <w:rPr/>
        <w:t xml:space="preserve">, был убит в 1589 г. католическим фанатиком Клеманом. Новой французской династией стала династия Бурбонов, основателем которой был Генрих </w:t>
      </w:r>
      <w:r>
        <w:rPr>
          <w:lang w:val="en-US"/>
        </w:rPr>
        <w:t>IV</w:t>
      </w:r>
      <w:r>
        <w:rPr/>
        <w:t xml:space="preserve"> Бурбон (1589 – 1610). В 1598 г. был издан Нантский эдикт, узаконивший сосуществование католичества и протестантства:</w:t>
      </w:r>
    </w:p>
    <w:p>
      <w:pPr>
        <w:pStyle w:val="Normal"/>
        <w:ind w:firstLine="360"/>
        <w:jc w:val="both"/>
        <w:rPr/>
      </w:pPr>
      <w:r>
        <w:rPr/>
        <w:t>1) гугеноты получили свободу вероисповедания и гарантированные права на участие в политической жизни;</w:t>
      </w:r>
    </w:p>
    <w:p>
      <w:pPr>
        <w:pStyle w:val="Normal"/>
        <w:ind w:firstLine="360"/>
        <w:jc w:val="both"/>
        <w:rPr/>
      </w:pPr>
      <w:r>
        <w:rPr/>
        <w:t>2) в распоряжение гугенотов было отдано 100 крепостей и собственные вооруженные силы.</w:t>
      </w:r>
    </w:p>
    <w:p>
      <w:pPr>
        <w:pStyle w:val="Normal"/>
        <w:ind w:firstLine="360"/>
        <w:jc w:val="both"/>
        <w:rPr/>
      </w:pPr>
      <w:r>
        <w:rPr/>
        <w:t xml:space="preserve">Вопрос: какова была особенность религиозных войн во Франции? </w:t>
      </w:r>
    </w:p>
    <w:p>
      <w:pPr>
        <w:pStyle w:val="Normal"/>
        <w:ind w:firstLine="360"/>
        <w:jc w:val="both"/>
        <w:rPr/>
      </w:pPr>
      <w:r>
        <w:rPr/>
        <w:t xml:space="preserve">В Англии история Реформации была так же тесно связана с историей страны. Самым яростным противником папства стал инициатор Реформации, король Генрих </w:t>
      </w:r>
      <w:r>
        <w:rPr>
          <w:lang w:val="en-US"/>
        </w:rPr>
        <w:t>VIII</w:t>
      </w:r>
      <w:r>
        <w:rPr/>
        <w:t xml:space="preserve"> Тюдор (1509 – 1547), при котором был принят целый ряд законов, выводивших английскую церковь из-под власти Рима. Особенно важным был Акт о супрематии, провозглашавший короля главой Английской церкви (1534 г.; супрематия - верховенство). После смерти Генриха </w:t>
      </w:r>
      <w:r>
        <w:rPr>
          <w:lang w:val="en-US"/>
        </w:rPr>
        <w:t>VIII</w:t>
      </w:r>
      <w:r>
        <w:rPr/>
        <w:t xml:space="preserve"> королем стал его единственный сын, Эдуард </w:t>
      </w:r>
      <w:r>
        <w:rPr>
          <w:lang w:val="en-US"/>
        </w:rPr>
        <w:t>VI</w:t>
      </w:r>
      <w:r>
        <w:rPr/>
        <w:t xml:space="preserve">, унаследовавший престол в возрасте 10 лет (1547-1553). Несчастный юноша умер в 16 лет от болезней.  Сменившая его на престоле старшая сестра Мария Тюдор (Мария Кровавая, 1553-1558 годы правления, 1516 год рождения) была католичкой, как и ее мать, первая жена Генриха </w:t>
      </w:r>
      <w:r>
        <w:rPr>
          <w:lang w:val="en-US"/>
        </w:rPr>
        <w:t>VIII</w:t>
      </w:r>
      <w:r>
        <w:rPr/>
        <w:t>, вернула английскую церковь под власть папы Римского и проводила политику репрессий в отношении протестантов. Однако в 1559 г., в начале правления королевы Елизаветы (1558 – 1603), парламент подтвердил Акт о супрематии и принял акт об унификации, согласно которому богослужения в соответствии с правилами реформированной Церкви становились обязательными для всех англичан.</w:t>
      </w:r>
    </w:p>
    <w:p>
      <w:pPr>
        <w:pStyle w:val="Normal"/>
        <w:ind w:firstLine="360"/>
        <w:jc w:val="both"/>
        <w:rPr/>
      </w:pPr>
      <w:r>
        <w:rPr/>
        <w:t>1571 г. – закон «39 статей», принятый парламентом: изложены основные принципы вероучения английской протестантской церкви (англиканской) – «Англиканский символ веры». Признавалось учение об оправдании верой, а Священное Писание – единственным источником Божественного откровения. Сохранились два таинства – крещение и причащение. Но не отвергались «добрые дела» (обряды), сохранилось пышное католическое богослужение и епископальный строй, управление было в ведении архиепископа Кентерберийского. Сокращалось количество праздников, отменены почитание мощей, индульгенции, подчинение папе римскому.</w:t>
      </w:r>
    </w:p>
    <w:p>
      <w:pPr>
        <w:pStyle w:val="Normal"/>
        <w:ind w:firstLine="360"/>
        <w:jc w:val="both"/>
        <w:rPr/>
      </w:pPr>
      <w:r>
        <w:rPr/>
        <w:t>Обновленная англиканская церковь была полностью независимой от Рима и перешла с латыни на английский язык, но католическая догматика и церковное устройство во многом были сохранены (сохранилась ведущая роль епископов в церковной организации). По всей Англии были закрыты тысячи монастырей.</w:t>
      </w:r>
    </w:p>
    <w:p>
      <w:pPr>
        <w:pStyle w:val="Normal"/>
        <w:ind w:firstLine="360"/>
        <w:jc w:val="both"/>
        <w:rPr/>
      </w:pPr>
      <w:r>
        <w:rPr/>
        <w:t>Последствия Реформации в Англии:</w:t>
      </w:r>
    </w:p>
    <w:p>
      <w:pPr>
        <w:pStyle w:val="Normal"/>
        <w:ind w:firstLine="360"/>
        <w:jc w:val="both"/>
        <w:rPr/>
      </w:pPr>
      <w:r>
        <w:rPr/>
        <w:t>1) Массовое распространение грамотности;</w:t>
      </w:r>
    </w:p>
    <w:p>
      <w:pPr>
        <w:pStyle w:val="Normal"/>
        <w:ind w:firstLine="360"/>
        <w:jc w:val="both"/>
        <w:rPr/>
      </w:pPr>
      <w:r>
        <w:rPr/>
        <w:t>2)  Перевод Священного Писания на английский язык и превращение его в главное чтение англичан;</w:t>
      </w:r>
    </w:p>
    <w:p>
      <w:pPr>
        <w:pStyle w:val="Normal"/>
        <w:ind w:firstLine="360"/>
        <w:jc w:val="both"/>
        <w:rPr/>
      </w:pPr>
      <w:r>
        <w:rPr/>
        <w:t>3) Зарождение пуританского движения в Англии, стремившегося очистить церковь от остатков католичества (</w:t>
      </w:r>
      <w:r>
        <w:rPr>
          <w:i/>
        </w:rPr>
        <w:t>можно порекомендовать для прочтения роман В. Скотта «Пуритане»</w:t>
      </w:r>
      <w:r>
        <w:rPr/>
        <w:t>).</w:t>
      </w:r>
    </w:p>
    <w:p>
      <w:pPr>
        <w:pStyle w:val="Normal"/>
        <w:ind w:firstLine="360"/>
        <w:jc w:val="both"/>
        <w:rPr/>
      </w:pPr>
      <w:r>
        <w:rPr>
          <w:b/>
        </w:rPr>
        <w:t>Контрреформация – борьба католической церкви с протестантизмом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правления Контрреформации: </w:t>
      </w:r>
    </w:p>
    <w:p>
      <w:pPr>
        <w:pStyle w:val="Normal"/>
        <w:ind w:firstLine="360"/>
        <w:jc w:val="both"/>
        <w:rPr/>
      </w:pPr>
      <w:r>
        <w:rPr/>
        <w:t>- насилие по отношению к протестантам;</w:t>
      </w:r>
    </w:p>
    <w:p>
      <w:pPr>
        <w:pStyle w:val="Normal"/>
        <w:ind w:firstLine="360"/>
        <w:jc w:val="both"/>
        <w:rPr/>
      </w:pPr>
      <w:r>
        <w:rPr/>
        <w:t>- умеренные реформы в самой католической церкви, направленные на ее частичное обновление.</w:t>
      </w:r>
    </w:p>
    <w:p>
      <w:pPr>
        <w:pStyle w:val="Normal"/>
        <w:ind w:firstLine="360"/>
        <w:jc w:val="both"/>
        <w:rPr/>
      </w:pPr>
      <w:r>
        <w:rPr/>
        <w:t>Главным оружием католической церкви в борьбе с протестантской «ересью» стали орден иезуитов, обновленная инквизиция и цензура печа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рден иезуитов был образован в 1534 г. по инициативе испанского дворянина Игнасио Лойолы (1491 – 1556). Не должны были носить монашескую одежду и соблюдать церковные обряды, не жили в монастырях. Поощрялось умение скрывать свою принадлежность к ордену. Чем занимались: воспитание молодежи, государственная служба. Учебные заведения, находившиеся в ведении ордена иезуитов, заслужили репутацию образцовых учебных заведений для юношества, иезуиты часто служили советниками и духовниками монархов, выполняли их дипломатические пору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нквизиция – церковный суд, рассматривавший дела о преступлениях против веры и церкви. Обвиняемый мог сохранить себе жизнь, признав себя виновным и раскаявшись. Нераскаявшихся приговаривали к сожжению на костре – аутодафе (акт веры – </w:t>
      </w: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e</w:t>
      </w:r>
      <w:r>
        <w:rPr/>
        <w:t xml:space="preserve">). Особой жестокостью прославилась испанская инквизиция, которую в конце </w:t>
      </w:r>
      <w:r>
        <w:rPr>
          <w:lang w:val="en-US"/>
        </w:rPr>
        <w:t>XV</w:t>
      </w:r>
      <w:r>
        <w:rPr/>
        <w:t xml:space="preserve"> века возглавил Томазо Торквемада, великий инквизитор, которому принадлежит «заслуга» изгнания из Испании мавров и массовые преследования морисков («мавританишки», мусульмане, официально принявшие христианство) и иудеев. 1542 г. – реорганизация инквизиции папой Павлом </w:t>
      </w:r>
      <w:r>
        <w:rPr>
          <w:lang w:val="en-US"/>
        </w:rPr>
        <w:t>III</w:t>
      </w:r>
      <w:r>
        <w:rPr/>
        <w:t>. Создан Высший апостольский трибунал, или Священная канцелярия. Суровым преследованием удалось помешать распространению Реформации на Апеннинском и Пиренейском полуостр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Закрепление изученного материала.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Что такое Реформация?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очему Реформация была поддержана князьями и герцогами германских земель?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В чем состоят различия Реформации в германских землях, Англии и Франции?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Что такое Контрреформация? Как Вы думаете, какое из направлений Контрреформации было более эффективным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8:04:00Z</dcterms:created>
  <dc:creator>localuser</dc:creator>
  <dc:description/>
  <cp:keywords/>
  <dc:language>en-US</dc:language>
  <cp:lastModifiedBy>localuser</cp:lastModifiedBy>
  <dcterms:modified xsi:type="dcterms:W3CDTF">2020-09-09T18:04:00Z</dcterms:modified>
  <cp:revision>2</cp:revision>
  <dc:subject/>
  <dc:title/>
</cp:coreProperties>
</file>