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детский сад </w:t>
      </w:r>
      <w:r>
        <w:rPr>
          <w:rFonts w:eastAsia="Segoe UI Symbol" w:cs="Segoe UI Symbol" w:ascii="Segoe UI Symbol" w:hAnsi="Segoe UI Symbol"/>
          <w:sz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hd w:fill="FFFFFF" w:val="clear"/>
        </w:rPr>
        <w:t>11 компенсирующего вида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расногвардейского района   Санкт–Петербурга.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онспект непрерывной образовательной деятельности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Тема: «Первая помощь»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(старший дошкольный возраст)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righ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hd w:fill="FFFFFF" w:val="clear"/>
        </w:rPr>
        <w:t>Составила: воспитатель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hd w:fill="FFFFFF" w:val="clear"/>
        </w:rPr>
        <w:t>Барабанова Елена Викторовна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2019 год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                            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Цель: </w:t>
      </w:r>
      <w:r>
        <w:rPr>
          <w:rFonts w:cs="Times New Roman" w:ascii="Times New Roman" w:hAnsi="Times New Roman"/>
          <w:bCs/>
          <w:sz w:val="24"/>
          <w:shd w:fill="FFFFFF" w:val="clear"/>
        </w:rPr>
        <w:t>познакомить детей с элементарными приемами оказания первой медицинской помощи.</w:t>
      </w:r>
    </w:p>
    <w:p>
      <w:pPr>
        <w:pStyle w:val="Normal"/>
        <w:rPr>
          <w:rFonts w:ascii="Times New Roman" w:hAnsi="Times New Roman" w:eastAsia="Calibri" w:cs="Calibri"/>
          <w:bCs/>
          <w:sz w:val="24"/>
          <w:shd w:fill="FFFFFF" w:val="clear"/>
        </w:rPr>
      </w:pPr>
      <w:r>
        <w:rPr>
          <w:rFonts w:eastAsia="Calibri" w:cs="Calibri" w:ascii="Times New Roman" w:hAnsi="Times New Roman"/>
          <w:bCs/>
          <w:sz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4"/>
        </w:rPr>
      </w:pPr>
      <w:r>
        <w:rPr>
          <w:rFonts w:eastAsia="Calibri" w:cs="Calibri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ррекционно - образовательные</w:t>
      </w:r>
      <w:r>
        <w:rPr>
          <w:rFonts w:cs="Times New Roman" w:ascii="Times New Roman" w:hAnsi="Times New Roman"/>
          <w:sz w:val="24"/>
        </w:rPr>
        <w:t xml:space="preserve">: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B3B3B"/>
          <w:sz w:val="24"/>
        </w:rPr>
      </w:pPr>
      <w:r>
        <w:rPr>
          <w:rFonts w:cs="Times New Roman" w:ascii="Times New Roman" w:hAnsi="Times New Roman"/>
          <w:color w:val="3B3B3B"/>
          <w:sz w:val="24"/>
        </w:rPr>
        <w:t>Закрепление основных правил безопасного поведения человека в бы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B3B3B"/>
          <w:sz w:val="24"/>
        </w:rPr>
      </w:pPr>
      <w:r>
        <w:rPr>
          <w:rFonts w:cs="Times New Roman" w:ascii="Times New Roman" w:hAnsi="Times New Roman"/>
          <w:color w:val="3B3B3B"/>
          <w:sz w:val="24"/>
        </w:rPr>
        <w:t xml:space="preserve"> </w:t>
      </w:r>
      <w:r>
        <w:rPr>
          <w:rFonts w:cs="Times New Roman" w:ascii="Times New Roman" w:hAnsi="Times New Roman"/>
          <w:color w:val="3B3B3B"/>
          <w:sz w:val="24"/>
        </w:rPr>
        <w:t>Формирование представлений детей об оказании первой медицинской помощи, если человек заболел или травмировался (какие действия надо предпринять и кому сообщит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B3B3B"/>
          <w:sz w:val="24"/>
        </w:rPr>
      </w:pPr>
      <w:r>
        <w:rPr>
          <w:rFonts w:cs="Times New Roman" w:ascii="Times New Roman" w:hAnsi="Times New Roman"/>
          <w:color w:val="3B3B3B"/>
          <w:sz w:val="24"/>
        </w:rPr>
        <w:t>Развитие интереса к ЗОЖ, используя ИКТ, посредством презентации «Учимся оказывать первую помощ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ррекционно - </w:t>
      </w:r>
      <w:r>
        <w:rPr>
          <w:rFonts w:cs="Times New Roman" w:ascii="Times New Roman" w:hAnsi="Times New Roman"/>
          <w:b/>
          <w:sz w:val="24"/>
        </w:rPr>
        <w:t>развивающи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4"/>
        </w:rPr>
      </w:pPr>
      <w:r>
        <w:rPr>
          <w:rFonts w:eastAsia="Calibri" w:cs="Calibri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внимания и наблюдательности, умения самостоятельно пользоваться полученными знаниями в повседневной жиз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ррекционно – 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0"/>
          <w:sz w:val="24"/>
        </w:rPr>
      </w:pPr>
      <w:r>
        <w:rPr>
          <w:rFonts w:eastAsia="Calibri" w:cs="Calibri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ание желания быть здоровым, чувства ответственности за личную безопасность, желание оказать первую помощ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ание доброжелательного отношения, чувство взаимовыручки, стремление оказывать помощь друг другу, учить заботиться о своем теле и здоровь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вести до понимания детей, что зачастую оказанная первая помощь может спасти человеку здоровье и жизн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4"/>
        </w:rPr>
      </w:pPr>
      <w:r>
        <w:rPr>
          <w:rFonts w:eastAsia="Calibri" w:cs="Calibri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Методы и приемы:</w:t>
      </w:r>
      <w:r>
        <w:rPr>
          <w:rFonts w:cs="Times New Roman" w:ascii="Times New Roman" w:hAnsi="Times New Roman"/>
          <w:sz w:val="24"/>
          <w:shd w:fill="FFFFFF" w:val="clear"/>
        </w:rPr>
        <w:t xml:space="preserve"> наглядный метод; словесный метод; приём эмоциональной заинтересованности; использование игрового приема.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Предварительная работа: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Подбор материала по теме;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Беседы о ЗОЖ;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Экскурсия в медицинский кабинет, беседа с медсестрой;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Рассматривание плакатов, брошюр по оказанию первой помощи;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/р игры: «Больница», «Поликлиника», «Аптека»;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Д/и «Если малыш поранился», «Окажи первую помощь»;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здание презентации «Учимся оказывать первую помощь»;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Привлечение родителей: рисование вместе с детьми рисунков на тему проекта, беседы с детьми дома.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sz w:val="24"/>
          <w:shd w:fill="FFFFFF" w:val="clear"/>
        </w:rPr>
        <w:t>мультимедийный комплекс для демонстрации презентации, презентация «Учимся оказывать первую помощь», книги и иллюстрации о ЗОЖ, различные инструменты и материалы для оказания первой медицинской помощи. Д/И «Если малыш поранился», « Окажи первую помощь».</w:t>
      </w:r>
    </w:p>
    <w:p>
      <w:pPr>
        <w:pStyle w:val="Normal"/>
        <w:spacing w:lineRule="auto" w:line="240" w:before="100" w:after="0"/>
        <w:ind w:left="-851" w:right="142" w:firstLine="284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совместной непрерывной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сирена скор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прашивает, что это может быть за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риглашает просмотреть презентаци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слушиваются. Обращают внимание на зв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сматривают презента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Дорогие ребята, мы посмотрели презентацию, узнали какими средствами можно помочь в случаях каких-то травм и неосторожных случаев, в моментах, когда мы теряем здор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ет помешать нам быть здоровыми? Какие факторы влияют на наше здоровь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могает нам вылечиться, сохранить наше здоровь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сообщаем врачу о том, что забол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знать, чтобы вызвать вр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ообщить, когда позвонишь в поликлин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кстренных случаях надо вызыва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микробы, погода, неосторожно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елефону, в поликлиник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 телефона поликли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ю и имя, возраст больного, домашний адрес, что бол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ую помощ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сейчас мы с вами отправимся на станцию «Скоро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нает, Что такое «Станция скорой помощ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 наш большой, в нем много жителей и одновременно заболеть могут сразу несколько человек. Тогда поспешат машины «скорой помощи» в разные концы города. Давайте посмотрим, как быстро едут машины «скорой помощ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ля пальчиков «Помощь скорая как птица по шоссе к больному мчится» (К рифленому карандашу привязана веревочка, другой ее конец к машинке «скорой помощи». Дети в руках крутят карандаш, накручивая веревочку –  чья «скорая помощь» быстрее приедет к больному)</w:t>
            </w:r>
          </w:p>
        </w:tc>
      </w:tr>
      <w:tr>
        <w:trPr>
          <w:trHeight w:val="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 нам в гости пришла Здрав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ушка: Здравствуйте, ребята! Все ли здоровы? Нет ли у вас шишек, ссадин, порезов? Вы бережете свое здоровье? Слышала я, что недавно Маша дома баловался с братиком и прищемила палец дверью. А Лера дома обожгла руку горячим чайником. Врачи, несомненно, помогут вам справиться с бедой, но до их прихода необходимо оказать пострадавшему первую помощь. Зачастую оказанная первая помощь может спасти человеку здоровье и жизнь. Я сегодня хочу поговорить с вами о травмах и о том, как оказать первую помощь при несчастных случаях. А поможет нам в этом моя аптечка и волшебная кни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перекись водорода . Она нужна для промывания 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зеленка. Она нужна для смазывания ран, чтобы убить микро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пластырь. Он нужен для заклеивания ранок.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особое внимание детей на то, что таблетки назначает только врач, самим ни в коем случае нельзя их есть, а обработку ран производят только чистыми ру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щаются со Здравуш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содержимое апте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Для чего это надо?» (бинт, вата, перекись водорода, зеленка, йод, лейкопластырь, ватные палочки, таблет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ран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ехал мальчик Пе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оем велосип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том лихачить стал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ь руками не держа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валился на доро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драл себе он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и руками он заж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как больно!» - закрич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паденья избеж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о крепче руль держ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етя поранил себе колени. Ему надо помочь. К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ыграет роль Пети, получившего травму при падении на велосипе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челях качался Ва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нему подбежала Та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ли взлетели и во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юше ударили в ло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ьте, что вы оказались на месте Тани. Что вы будете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менно этот предмет вы выбрали? Как можно использовать носовой платок при уши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 носик у Ал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 вдруг стала кап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знак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надо плак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посоветуете Але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 сильный 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ет он щеки и 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аня домой не ид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т весь день на пр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т пальцы рук онем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 он, что теперь дел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вы знаете, что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, если просто почувствовали, что вам холодн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чтение книги доктора Здрав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ссадине и ранке, надо: 1. Сказать взрос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мыть ранку перекисью вод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мазать вокруг ранки йодом и зеленкой (эти жидкости убивают микробов)4. Заклеить лейкопластырем, забинтовать чистым бин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выполнение оказания первой помощи: обработка перекисью водорода, смазывание краев ссадины йодом, накладывание повя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шибе надо: 1. Сказать взросл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ожить к ушибленному месту что-нибудь холод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Выбери предмет для прикладывания к ушибленному месту». На столе различгые предметы: ложки, линейки, кружки (деревянные, металлические, пластмссовые и т.д), шпатель, монета, носовой платок, совочек, коробочки и т.д). Дети выбирают предмет и прикладывают его ко лб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намочить его холодной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 из носа: 1. Сказать взрос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сть, опустив подборо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ложить холод к н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ржать у носа платок (взрослый поместит в ноздрю тампон с перекисью водор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пальчиков «Скрути тампон». Детям предлагается попробовать скрутить тампончик из ваты. Напомнить, что делать это надо чисты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морожении: 1. Сказать взрос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торожно растереть обмороженное место рукой, чистым платком пока не порозове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ирать снегом нельз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рнуться в теплое место (попить горячего ч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попрыгать, побег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зли пальчики немно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х просто разот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хлопаем в ладо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й воздух в них вдох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осик, щечки то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зают на мороз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 их пот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е снегом, а ру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холодно нога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ть, прыгать надо 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се же ты замерз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и с прогулки проч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ят пальцами обеих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 пальчиками друг по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лодочкой, вдох носом, выдыхание ртом в лад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нос и щ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жали ладони к ще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 щ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 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ваются с пятки на но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т и прыгают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имают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ют к стульчикам и садя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гня игрался К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грою был дов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гда огонь обже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и выдержать не мог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т боли закрич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 жаловаться с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что Коля побежал к маме. Как вы думаете, что мама посоветует Кол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 При ожоге 1. Сказать взрос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ставить под струю холодной воды (15 мин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ушка: С некоторыми ребятами из моей книжки случились неприятности, потому что они не соблюдали осторожность, не берегли свое здоровье. А вы тоже так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Доктор Здравушка бдагодаит всех деток за  интересное общение и хочет проверить, как дети усвоили правила оказания первой помощ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Окажи первую помощ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уш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, ребята, должны уч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знать и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еды избежать, уцел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с тобою случиться бе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м рассказывай все и 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ы надо мазать йо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студе - чай пить с ме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е – лек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рача давать опа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можно доверить любому реб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ырь и йод, бинты и зел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Здравушка прощается и желает детям быть всегда здоровым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щаются со Здравушкой и желают всего хорош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дводит итоги занятия, интересуется, что больше всего запомнилось и понравилось детям и родителя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7:12:00Z</dcterms:created>
  <dc:creator>Администратор</dc:creator>
  <dc:description/>
  <cp:keywords/>
  <dc:language>en-US</dc:language>
  <cp:lastModifiedBy>Елена Елена</cp:lastModifiedBy>
  <dcterms:modified xsi:type="dcterms:W3CDTF">2020-09-03T17:41:00Z</dcterms:modified>
  <cp:revision>33</cp:revision>
  <dc:subject/>
  <dc:title/>
</cp:coreProperties>
</file>