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«Юбилей – 5 лет детскому са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улиц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под музыку выходит Мальвина обходит всю площадку, машет детям рукой. Останавливается в цент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Здравствуйте, мои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узнали все меня, Мальвиной все меня зову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евочка из сказ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й дверь откроет клю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? Скажите без подсказки! (Золот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Ребята, а у вас хорошее настроение сегодн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 У всех без исключ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Ничего не понятно! Давайте, я вас буду спрашивать, а вы отвечать «Вот та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ВОТ ТАК!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ти и Мальвина показывает «класс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! (показывает пал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ете? Вот так! (показывает пал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дем мы в детский сад? Вот так! (шаг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мой из садика бежим? Вот так! (бег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з воспитателя шуми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! (топаем ногами и кричи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мы тихий часик спи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! (ладошки к щечке и закрываем глаз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д шутками смеем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! (хватаются на живот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Я слышала у кого- то день рождения сегодня? Так! (потирает рука об руку) И кто же у нас сегодня именин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люблю отгадывать именинников! (кружится на месте) Кручу-верчу, угадать хочу! О! Знаю! Именинник сегодня вот этот мальчишка в нарядных штанишка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 (кружится на месте): Кручу-верчу, угадать хочу! Тогда вот эта девчонка в светло-розовой юбочк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Тогда вот этот? (показывает на одного из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А кто же тог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етский с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Так сегодня день рождения у Детского Сада? Конечно! Как же я-сразу-то не догадалась! Тогда я поздравляю вас всех! Поздравляю! (горячо жмет по очереди детям руку) Поздравляю! А раз я попала на день рождения, то нужно срочно поводить Карав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ти делают большой круг Мальвина в центр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Д «КАРАВАЙ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саду на день рожд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и мы поздравл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выш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ниж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шир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уж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, ну дав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ья приним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вина: Ребята, я очень люблю сладкое! А вы? Тоже? Но больше всего я люблю воздушное пирожное! Там много- много крема! И игру такую знаю! Поиграе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оздушный шар» (Только мальчики будут игр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ти под веселую музыку встают в 2 команды. Воздушный шар кладется на пластиковую тарелочку, которая берется одной рукой. Вторая убирается за спину. Необходимо донести «пирожное» до ориентира, вернуться обратно и передать тарелочку следующему игроку. Придерживать шарик нельз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А теперь танцуем развеселый танец под названьем «Ты и я – мы с тобой друзья…» (из мультфильма «Барбоскины») Мальвина показывает движения, дети за ними повторя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вина: Ой, что-то я устала танцевать. А давайте пошалим немножко!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– ОБМАН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А вы любите загадки? (Да, отгадайте их тогда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загадках есть секрет - дайте правильный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заборе по утру, кукарекал кенгуру (Пету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 зимой в берлоге спит, догадались, это кит (медвед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омко крякает в пруду, утят купая какаду (У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инный хобот – это нос, перед вами добрый пёс (сл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Он толстый, как кадушка, рог на носу это лягушка (носоро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Молодцы какие, не смогла вас запутать!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играть я и шал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нем играть? Тебе водить! (показывает на 2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 приносит 2 веника и 2 шара воздуш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«Скоростной шарик» (Только девочки будут игр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узыку Елки «На большом воздушном шаре» дети строятся в 2 команды и по одному ведут шарик веником до ориентира и бегом назад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Так! Ну, кажется, чудесный получился праздник! В игры игр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Кричалки крич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Свечи задув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вина: Точно! И тортика то не был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крикнем: «С Днем Рождения, сад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 музыку Барбарики «С днем рождения!» воспитатель вносят бутафорский торт, ставит в середину площад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 Торт с сюрпризом! (Любое угощ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узыка. Барбарики «С днем рождения!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вина: Вот спасибо, поварам! Вы нас удивили! А теперь пришла пора проща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: Мне пора к другим малышам! Может еще кого надо поздравить?! И все ждут в гости Мальвину! До свиданья, детвора! Попрощаться нам п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вина пробегает вокруг площадки, машет детям рукой и ухо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2"/>
    </w:pPr>
    <w:rPr>
      <w:rFonts w:ascii="Calibri" w:hAnsi="Calibri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17:00Z</dcterms:created>
  <dc:creator>Fidelman Andrei</dc:creator>
  <dc:description/>
  <cp:keywords/>
  <dc:language>en-US</dc:language>
  <cp:lastModifiedBy>Fidelman Andrei</cp:lastModifiedBy>
  <dcterms:modified xsi:type="dcterms:W3CDTF">2020-09-09T18:38:00Z</dcterms:modified>
  <cp:revision>7</cp:revision>
  <dc:subject/>
  <dc:title/>
</cp:coreProperties>
</file>