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168"/>
        <w:gridCol w:w="1980"/>
        <w:gridCol w:w="1800"/>
      </w:tblGrid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Календарно –тематическое планирование учебного предмета « Физическая культура», 11б класс, 105 часов, 3 часа в неделю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рока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пла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фак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Полугодие. Легкая атлетика. Основы знаний. 14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 Спринтерский бе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нтерский бег. Старт и стартовый разгон в беге на короткие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дистанции и финиширование в беге на короткие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 метров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отталкива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лета и приземле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гранаты 700гр(ю), 500 гр(д) на да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гранаты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ходное диагност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коростной выносливости. Челночный бег 3х10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ходное диагно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качеств. Прыжок в длину с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00 м(д), 3000 м (ю)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. Волейбол. 15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 Стойки и перемещения. Остановки и повор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 прием волейбольного мяча сверх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волейбольного мяча сверху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волейбольного мяча сни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передача волейбольного мяча снизу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и волейбольн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олейбольного мяча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и его блок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я в нападении и защи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 волейбол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. 21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. Комбинация на гимнастическом бревне и высокой переклад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гимнастическом бревне и высокой перекладине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ая комбинация (ю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ическая комбинация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коростно-силовых качеств. Опорный прыжок через коня  в ширину(д) и в длину (ю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 через коня в ширину  (д) и в длину (ю)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ы и уп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овых способ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по канату (м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по канату на технику: в три приема (д), на время без помощи ног  (ю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брусьях: разновысоких (д), равновысоких (ю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брусьях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в висе (ю), подтягивание из виса лежа (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способностей. Прыжки со скакалкой (ю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упражнений с гантелями (ю) и с обручем (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 на месте и в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качеств. Сгибание рук в упоре лежа (ю и 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угодие. Кроссовая подготовка.18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горизонтальных препят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-5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вертикальных препят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горизонтальных и вертикальных препят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6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й выносливости. Равномерный бег до 2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6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ециальной вынослив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пересеченной мес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иминутный бег (тест Куппер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. Баскетбол.2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и остановки, повороты и стойки иг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-7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, передача и ловля баскетбольного мяча на месте и в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-7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скетбольн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скетбольного мяча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-7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баскетболь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с близкой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с близкой дистанции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в кольцо со средней диста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 баскетбольн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в кольцо со штрафной линии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-8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яча в кольцо после 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баскетбольного мча в кольцо после ведения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я и владение мяч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7-8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 против игрока с мячом и без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-9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действия в нападении и защи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баскетбол на техн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ая атлетика. 1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на уро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отталкивание в прыжках в высот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лета и приземление в прыжках в высот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высоту с разбег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 и отталкива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лета и приземление в прыжках в длину с разбе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диагност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коростной выносливости. Челночный бег 3х10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диагност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коростно-силовых способностей. Прыжок в длину с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1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00  м (д), 3000 м (ю)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 (3ч.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54:00Z</dcterms:created>
  <dc:creator>user</dc:creator>
  <dc:description/>
  <cp:keywords/>
  <dc:language>en-US</dc:language>
  <cp:lastModifiedBy>Учитель</cp:lastModifiedBy>
  <cp:lastPrinted>2016-09-09T14:15:00Z</cp:lastPrinted>
  <dcterms:modified xsi:type="dcterms:W3CDTF">2018-03-29T01:01:00Z</dcterms:modified>
  <cp:revision>4</cp:revision>
  <dc:subject/>
  <dc:title/>
</cp:coreProperties>
</file>