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Календарно-тематическое планирова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учебного предмета «Физическая культура», 2 А; Б ;В классы, 100 часов, 3 часа в недел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89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8496"/>
        <w:gridCol w:w="1701"/>
        <w:gridCol w:w="1843"/>
      </w:tblGrid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Дата по план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Дата по факту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Cs/>
              </w:rPr>
              <w:t>1</w:t>
            </w:r>
            <w:r>
              <w:rPr>
                <w:b/>
                <w:bCs/>
              </w:rPr>
              <w:t>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хника безопасности во время занятий физкультуро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</w:t>
            </w:r>
            <w:r>
              <w:rPr/>
              <w:t>2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естирование.</w:t>
            </w:r>
            <w:r>
              <w:rPr/>
              <w:t xml:space="preserve"> </w:t>
            </w:r>
            <w:r>
              <w:rPr>
                <w:lang w:val="en-US"/>
              </w:rPr>
              <w:t>Мониторинг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Круговая эстафета» (расстояние 15-30 м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окий старт. Прыжки в длину с разбег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ночный бег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</w:t>
            </w:r>
            <w:r>
              <w:rPr>
                <w:b/>
                <w:bCs/>
              </w:rPr>
              <w:t>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тание мяча с места в цель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ногоскок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вномерный бег до 4 ми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9</w:t>
            </w:r>
            <w:r>
              <w:rPr>
                <w:b/>
                <w:bCs/>
              </w:rPr>
              <w:t>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хника безопасности во время занятий  п/играм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мяча с изменением направл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овля и передача мяча на мест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2</w:t>
            </w:r>
            <w:r>
              <w:rPr>
                <w:b/>
                <w:bCs/>
              </w:rPr>
              <w:t>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оски в кольцо двумя руками снизу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овля и передача мяча на месте   и в движени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хняя передача мяча над собой (упрощенный вариант)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ижняя передача мяча над собой (упрощенный вариант)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хняя передача мяча в пар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ижняя передача мяча в пар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овля и передача мяча на месте   и в движении в тройк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хняя и нижняя передачи мяча в пар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хника безопасности во время занятий гимнастик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каты в группировк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занье по канату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23</w:t>
            </w:r>
            <w:r>
              <w:rPr>
                <w:b/>
                <w:bCs/>
              </w:rPr>
              <w:t>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тойка на лопатк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зание по наклонной скамейке на коленя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хника безопасности во время занятий гимнастикой. Лазание по наклонной скамейке на коленя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каты в группировке. Кувырок вперед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занье по канату .Кувырок вперед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тойка на лопатках. Мостик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29</w:t>
            </w:r>
            <w:r>
              <w:rPr>
                <w:b/>
                <w:bCs/>
              </w:rPr>
              <w:t>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занье по наклонной скамейке в упоре стоя на коленя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Мост» из  положения  лежа на спин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жнения в висе стоя и леж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Акробатическая комбинация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Лазан</w:t>
            </w:r>
            <w:r>
              <w:rPr/>
              <w:t>и</w:t>
            </w:r>
            <w:r>
              <w:rPr>
                <w:lang w:val="en-US"/>
              </w:rPr>
              <w:t>е по канату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жнения в висе стоя и леж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35</w:t>
            </w:r>
            <w:r>
              <w:rPr>
                <w:b/>
                <w:bCs/>
              </w:rPr>
              <w:t>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жнения в равновесии на гимнастическом бревн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пражнения в висе на разновысоких брусья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жнения в равновесии на гимнастическом бревн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занье по наклонной скамейке в упоре стоя, леж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жнения на гимнастической стенк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40</w:t>
            </w:r>
            <w:r>
              <w:rPr>
                <w:b/>
                <w:bCs/>
              </w:rPr>
              <w:t>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бинация из  элементов на разновысоких брусья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бинация из  элементов на гимнастическом бревн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одоление гимнастической полосы препятстви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вижные игры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вижная игра «Отгадай: чей голос?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вижная игра:  «Точно в мишень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одвижная игра: «Вызов номеров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«Шишки — желуди — орехи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Подвижная игра «Невод»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вижная игра: «Заяц без дома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вижная игра: «Пустое место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вижная игра: «Мяч соседу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вижная игра: «Космонавты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вижная игра: «Мышеловка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ВИЖНЫЕ ИГРЫ С ЭЛЕМЕНТАМИ СПОРТИВНЫХ ИГ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хника безопасности во время занятий  по спортиграм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мяча на месте и в движени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мяча с изменением направл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овля и передача мяча на месте   и в движени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овля и передача мяча на месте   и в движении в тройк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бная игра  в «мини-баскетбол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1</w:t>
            </w:r>
            <w:r>
              <w:rPr>
                <w:b/>
                <w:bCs/>
              </w:rPr>
              <w:t>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хняя и нижняя передачи мяча над соб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хняя и нижняя передачи мяча в пар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Нижняя прямая подача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хняя и нижняя передачи мяча в кругу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бная игра в  «Пионербол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хняя и нижняя передачи мяча в кругу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Учебная игра в  «Пионербол»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АТЛЕТИЧЕСКИЕ УПРАЖНЕНИЯ. Техника безопасности во время занятий легкой атлетик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рыжки в высоту с разбега способом «Перешагивание».  Фаза полет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бег в метании  мяча на дальность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за полета  в метании мяча на дальность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ыжки в длину с разбег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дленный бег до 5 мин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г 1500 м без учета времен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Эстафетный  легкоатлетический бег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ирование: - прыжок в длину с места,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ирование: - челночный бег 3х10 метров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дленный бег до 5 мин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</w:t>
            </w:r>
            <w:r>
              <w:rPr>
                <w:b/>
                <w:bCs/>
              </w:rPr>
              <w:t>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стафетный  легкоатлетический бег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г 30 метров на результат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мяча с изменением направл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дачи футбольного мяча в движени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ары по воротам после ведения футбольного мяч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бная игра в футбо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евые упражнения на месте и в движени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бег в прыжках в длину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за полета в прыжках в длину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тание мяча на дальность с мест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/>
                <w:bCs/>
              </w:rPr>
              <w:t>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бег в метании мяч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тание малого мяча на дальность с разбег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хника метане малого мяча на дальность с разбег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дача эстафетной палочки в коридор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4</w:t>
            </w:r>
            <w:r>
              <w:rPr>
                <w:b/>
                <w:bCs/>
              </w:rPr>
              <w:t>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футбольного мяча с изменением направл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евые упражнения на месте и в движени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стафеты  мячам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7</w:t>
            </w:r>
            <w:r>
              <w:rPr>
                <w:b/>
                <w:bCs/>
              </w:rPr>
              <w:t>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стафеты с предметам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евые упражнения на мест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евые упражнения в движени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.</w:t>
            </w:r>
          </w:p>
        </w:tc>
        <w:tc>
          <w:tcPr>
            <w:tcW w:w="8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евые упражнения на месте  в движени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60"/>
        <w:jc w:val="center"/>
        <w:rPr/>
      </w:pPr>
      <w:r>
        <w:rPr/>
      </w:r>
    </w:p>
    <w:p>
      <w:pPr>
        <w:pStyle w:val="Normal"/>
        <w:ind w:right="-571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Составил: учитель высшей категории Кутарев В.В.</w:t>
      </w:r>
    </w:p>
    <w:sectPr>
      <w:type w:val="nextPage"/>
      <w:pgSz w:orient="landscape" w:w="15840" w:h="12240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8:09:00Z</dcterms:created>
  <dc:creator>Home</dc:creator>
  <dc:description/>
  <cp:keywords/>
  <dc:language>en-US</dc:language>
  <cp:lastModifiedBy>Пользователь</cp:lastModifiedBy>
  <cp:lastPrinted>2016-09-08T10:43:00Z</cp:lastPrinted>
  <dcterms:modified xsi:type="dcterms:W3CDTF">2019-09-25T18:25:00Z</dcterms:modified>
  <cp:revision>11</cp:revision>
  <dc:subject/>
  <dc:title>Календарно-тематическое планирование</dc:title>
</cp:coreProperties>
</file>