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8"/>
          <w:szCs w:val="18"/>
        </w:rPr>
      </w:pPr>
      <w:r>
        <w:object w:dxaOrig="4881" w:dyaOrig="47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.95pt;margin-top:17pt;width:58.65pt;height:56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81717286" r:id="rId2"/>
        </w:object>
      </w:r>
      <w:r>
        <w:rPr>
          <w:rFonts w:cs="Times New Roman" w:ascii="Times New Roman" w:hAnsi="Times New Roman"/>
          <w:sz w:val="18"/>
          <w:szCs w:val="18"/>
        </w:rPr>
        <w:t xml:space="preserve">Муниципальное бюджетное учреждение дополнительного образован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м детского творчеств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ранского района Киров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1190</wp:posOffset>
            </wp:positionH>
            <wp:positionV relativeFrom="paragraph">
              <wp:posOffset>20320</wp:posOffset>
            </wp:positionV>
            <wp:extent cx="5713730" cy="95250"/>
            <wp:effectExtent l="0" t="0" r="0" b="0"/>
            <wp:wrapNone/>
            <wp:docPr id="1" name="BD1030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10307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305" w:leader="none"/>
        </w:tabs>
        <w:spacing w:lineRule="auto" w:line="2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612260 Кировская область, город Яранск, улица Свободы, 27а, </w:t>
      </w:r>
    </w:p>
    <w:p>
      <w:pPr>
        <w:pStyle w:val="Normal"/>
        <w:tabs>
          <w:tab w:val="clear" w:pos="708"/>
          <w:tab w:val="left" w:pos="384" w:leader="none"/>
        </w:tabs>
        <w:spacing w:lineRule="auto" w:line="2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Телефон (83367) 2-15-75 </w:t>
      </w:r>
      <w:r>
        <w:rPr>
          <w:rFonts w:cs="Times New Roman" w:ascii="Times New Roman" w:hAnsi="Times New Roman"/>
          <w:sz w:val="18"/>
          <w:szCs w:val="18"/>
          <w:lang w:val="de-DE"/>
        </w:rPr>
        <w:t>E</w:t>
      </w:r>
      <w:r>
        <w:rPr>
          <w:rFonts w:cs="Times New Roman" w:ascii="Times New Roman" w:hAnsi="Times New Roman"/>
          <w:sz w:val="18"/>
          <w:szCs w:val="18"/>
        </w:rPr>
        <w:t>-</w:t>
      </w:r>
      <w:r>
        <w:rPr>
          <w:rFonts w:cs="Times New Roman" w:ascii="Times New Roman" w:hAnsi="Times New Roman"/>
          <w:sz w:val="18"/>
          <w:szCs w:val="18"/>
          <w:lang w:val="de-DE"/>
        </w:rPr>
        <w:t>mail</w:t>
      </w:r>
      <w:r>
        <w:rPr>
          <w:rFonts w:cs="Times New Roman" w:ascii="Times New Roman" w:hAnsi="Times New Roman"/>
          <w:sz w:val="18"/>
          <w:szCs w:val="18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18"/>
            <w:szCs w:val="18"/>
            <w:lang w:val="de-DE"/>
          </w:rPr>
          <w:t>svoboda</w:t>
        </w:r>
        <w:r>
          <w:rPr>
            <w:rStyle w:val="InternetLink"/>
            <w:rFonts w:cs="Times New Roman" w:ascii="Times New Roman" w:hAnsi="Times New Roman"/>
            <w:sz w:val="18"/>
            <w:szCs w:val="18"/>
          </w:rPr>
          <w:t>27@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de-DE"/>
          </w:rPr>
          <w:t>bk</w:t>
        </w:r>
        <w:r>
          <w:rPr>
            <w:rStyle w:val="InternetLink"/>
            <w:rFonts w:cs="Times New Roman" w:ascii="Times New Roman" w:hAnsi="Times New Roman"/>
            <w:sz w:val="18"/>
            <w:szCs w:val="18"/>
          </w:rPr>
          <w:t>.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de-DE"/>
          </w:rPr>
          <w:t>ru</w:t>
        </w:r>
      </w:hyperlink>
    </w:p>
    <w:p>
      <w:pPr>
        <w:pStyle w:val="Normal"/>
        <w:keepNext w:val="true"/>
        <w:keepLines/>
        <w:numPr>
          <w:ilvl w:val="0"/>
          <w:numId w:val="0"/>
        </w:numPr>
        <w:ind w:right="28" w:hanging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Методическая разработка зан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«Рисунок в стиле Ван Гога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р: Шушканова Валентина Витальевна,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 дополнительного образования МБУ ДО ДДТ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ан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ранск,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етодическая разработка внеурочного зан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«Рисунок в стиле Ван Гога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занят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Цель занятия</w:t>
      </w:r>
      <w:r>
        <w:rPr>
          <w:rFonts w:cs="Times New Roman" w:ascii="Times New Roman" w:hAnsi="Times New Roman"/>
          <w:sz w:val="24"/>
          <w:szCs w:val="24"/>
        </w:rPr>
        <w:t>: создание условий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формирования представлений о стилях живописи и </w:t>
      </w:r>
      <w:r>
        <w:rPr>
          <w:rFonts w:cs="Times New Roman" w:ascii="Times New Roman" w:hAnsi="Times New Roman"/>
          <w:bCs/>
          <w:sz w:val="24"/>
          <w:szCs w:val="24"/>
        </w:rPr>
        <w:t>развития творческих способностей детей в процессе обучения</w:t>
      </w:r>
      <w:r>
        <w:rPr>
          <w:rFonts w:cs="Times New Roman" w:ascii="Times New Roman" w:hAnsi="Times New Roman"/>
          <w:sz w:val="24"/>
          <w:szCs w:val="24"/>
        </w:rPr>
        <w:t xml:space="preserve"> приемам живописи в стиле импрессиониз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Style18"/>
        <w:numPr>
          <w:ilvl w:val="0"/>
          <w:numId w:val="1"/>
        </w:numPr>
        <w:shd w:fill="FFFFFF" w:val="clear"/>
        <w:spacing w:before="0" w:after="167"/>
        <w:contextualSpacing/>
        <w:rPr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образовательные:  </w:t>
      </w:r>
      <w:r>
        <w:rPr>
          <w:color w:val="000000"/>
          <w:lang w:eastAsia="ru-RU"/>
        </w:rPr>
        <w:t xml:space="preserve"> познакомить со стилями живописи в изобразительном искусстве, средствах его выразительности; научить различать картины, выполненные в разных стилях, попробовать  себя в стиле импрессионизма;</w:t>
      </w:r>
    </w:p>
    <w:p>
      <w:pPr>
        <w:pStyle w:val="Style18"/>
        <w:numPr>
          <w:ilvl w:val="0"/>
          <w:numId w:val="1"/>
        </w:numPr>
        <w:shd w:fill="FFFFFF" w:val="clear"/>
        <w:spacing w:before="0" w:after="167"/>
        <w:contextualSpacing/>
        <w:rPr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развивающие: </w:t>
      </w:r>
      <w:r>
        <w:rPr>
          <w:color w:val="000000"/>
          <w:lang w:eastAsia="ru-RU"/>
        </w:rPr>
        <w:t>способствовать развитию творческой и познавательной активности; развивать наблюдательность, зрительную память, глазомер;</w:t>
      </w:r>
    </w:p>
    <w:p>
      <w:pPr>
        <w:pStyle w:val="Style18"/>
        <w:numPr>
          <w:ilvl w:val="0"/>
          <w:numId w:val="1"/>
        </w:numPr>
        <w:shd w:fill="FFFFFF" w:val="clear"/>
        <w:spacing w:before="0" w:after="167"/>
        <w:contextualSpacing/>
        <w:rPr/>
      </w:pPr>
      <w:r>
        <w:rPr>
          <w:b/>
          <w:bCs/>
          <w:i/>
          <w:iCs/>
          <w:color w:val="000000"/>
          <w:lang w:eastAsia="ru-RU"/>
        </w:rPr>
        <w:t>воспитательные:</w:t>
      </w:r>
      <w:r>
        <w:rPr>
          <w:color w:val="000000"/>
          <w:lang w:eastAsia="ru-RU"/>
        </w:rPr>
        <w:t> воспитывать любовь к искусству; интерес к творчеству художников, умение находить красоту, гармонию, прекрасное в картинах; активизировать познавательный интерес к творчеству и созидан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ип учебного занятия: </w:t>
      </w:r>
      <w:r>
        <w:rPr>
          <w:rFonts w:cs="Times New Roman" w:ascii="Times New Roman" w:hAnsi="Times New Roman"/>
          <w:sz w:val="24"/>
          <w:szCs w:val="24"/>
        </w:rPr>
        <w:t>изучение нового материала и первичного закреп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организации познаватель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фронтальная, индивидуальная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и обуч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творческих мастерских, гд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роцесс познания осуществляется через создание атмосферы, в которой обучающийся может проявить себя как творец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едагогики успеха, </w:t>
      </w:r>
      <w:r>
        <w:rPr>
          <w:rFonts w:cs="Times New Roman" w:ascii="Times New Roman" w:hAnsi="Times New Roman"/>
          <w:sz w:val="24"/>
          <w:szCs w:val="24"/>
        </w:rPr>
        <w:t>ориентированная на достижение успеха каждого ребен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оровьесберегающие технологии,</w:t>
      </w:r>
      <w:r>
        <w:rPr>
          <w:rFonts w:cs="Times New Roman" w:ascii="Times New Roman" w:hAnsi="Times New Roman"/>
          <w:sz w:val="24"/>
          <w:szCs w:val="24"/>
        </w:rPr>
        <w:t xml:space="preserve"> направленные на сохранение и укрепление здоровья обучающихся средствами изобразительн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-комуникационные технолог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обучения:</w:t>
      </w:r>
      <w:r>
        <w:rPr>
          <w:rFonts w:cs="Times New Roman" w:ascii="Times New Roman" w:hAnsi="Times New Roman"/>
          <w:sz w:val="24"/>
          <w:szCs w:val="24"/>
        </w:rPr>
        <w:t xml:space="preserve"> наглядный, словесный (беседа, обсуждение), практический метод, метод анализа, рефлексивные метод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ие приемы: </w:t>
      </w:r>
      <w:r>
        <w:rPr>
          <w:rFonts w:cs="Times New Roman" w:ascii="Times New Roman" w:hAnsi="Times New Roman"/>
          <w:sz w:val="24"/>
          <w:szCs w:val="24"/>
        </w:rPr>
        <w:t xml:space="preserve">беседа, педагогическое наблюдение, анализ, сравнение, комментирование, самостоятельная работа, метод эмоционального стимулирования, метод контроля и коррекции. </w:t>
      </w:r>
    </w:p>
    <w:p>
      <w:pPr>
        <w:pStyle w:val="Style18"/>
        <w:ind w:left="0" w:hanging="0"/>
        <w:jc w:val="both"/>
        <w:rPr>
          <w:b/>
          <w:b/>
        </w:rPr>
      </w:pPr>
      <w:r>
        <w:rPr>
          <w:b/>
        </w:rPr>
        <w:t xml:space="preserve">Основные понятия: </w:t>
      </w:r>
    </w:p>
    <w:p>
      <w:pPr>
        <w:pStyle w:val="Style18"/>
        <w:ind w:left="0" w:hanging="0"/>
        <w:jc w:val="both"/>
        <w:rPr/>
      </w:pPr>
      <w:r>
        <w:rPr/>
        <w:t>стили живописи: абстракционизм, кубизм, примитивизм, импрессионизм, классицизм,  сюрреализ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эстетических потребностей и ценностей, дисциплинированности, внимательности, терпения, эмоционально-нравственной отзывчивости, умение работать в коллективе, совершенствование коммуникативных навыков;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>: развитие умения находить общее и различное, умений решать задачи творческого характера в процессе практической деятельности рефлексивных умений, контролировать и оценивать собственные учебные действия, у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ение различать способ и результат действия;</w:t>
      </w:r>
    </w:p>
    <w:p>
      <w:pPr>
        <w:pStyle w:val="Style17"/>
        <w:spacing w:before="0" w:after="0"/>
        <w:rPr/>
      </w:pPr>
      <w:r>
        <w:rPr>
          <w:i/>
        </w:rPr>
        <w:t>предметные:</w:t>
      </w:r>
      <w:r>
        <w:rPr/>
        <w:t xml:space="preserve"> развитие эстетического вкуса, художественного мышления обучающихся, умения использовать средства художественной выразительности для передачи замысла в собственной деятельности.</w:t>
      </w:r>
    </w:p>
    <w:p>
      <w:pPr>
        <w:pStyle w:val="Normal"/>
        <w:tabs>
          <w:tab w:val="clear" w:pos="708"/>
          <w:tab w:val="left" w:pos="50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</w:t>
      </w:r>
      <w:r>
        <w:rPr>
          <w:rFonts w:cs="Times New Roman" w:ascii="Times New Roman" w:hAnsi="Times New Roman"/>
          <w:sz w:val="24"/>
          <w:szCs w:val="24"/>
        </w:rPr>
        <w:t xml:space="preserve">: выставка «Творческие работы изо-студии»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льтимедийная презентация, гуашь, кисти, мольберты.</w:t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/>
        <w:t>Структура и содержание учебного занятия</w:t>
      </w:r>
    </w:p>
    <w:tbl>
      <w:tblPr>
        <w:tblW w:w="10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4128"/>
        <w:gridCol w:w="3019"/>
      </w:tblGrid>
      <w:tr>
        <w:trPr>
          <w:trHeight w:val="431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тапы занятия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педагог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обучающихся</w:t>
            </w:r>
          </w:p>
        </w:tc>
      </w:tr>
      <w:tr>
        <w:trPr>
          <w:trHeight w:val="130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изационный момент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ветствует обучающихся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здаёт эмоциональный настрой на занятие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ветствуют гостей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яют свою готовность к учебному занятию</w:t>
            </w:r>
          </w:p>
        </w:tc>
      </w:tr>
      <w:tr>
        <w:trPr>
          <w:trHeight w:val="2012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елеполагание и мотивация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обращает внимание обучающихся на выставку и предлагает рассмотреть рисунки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ует диалог с обучающимися в ходе которого ставится цель занятия, мотивирует детей на дальнейшую деятельность.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уют в диалоге, определяют совместно с педагогом тему занят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знают смысл дальнейшей деятельности. </w:t>
            </w:r>
          </w:p>
        </w:tc>
      </w:tr>
      <w:tr>
        <w:trPr>
          <w:trHeight w:val="2188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вичное усвоение материала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/>
              <w:t xml:space="preserve">Педагог предлагает отправиться в виртуальную картинную галерею, где в ходе показа презентации «Стили живописи»  рассказывает о стилях живописи, обращает внимание детей на особенности стиля, задает вопросы.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/>
            </w:pPr>
            <w:r>
              <w:rPr/>
              <w:t>Обучающиеся рассматривают картины великих художников, знакомятся со стилями живописи, отвечают на вопросы, выделяют особенности каждого стиля.</w:t>
            </w:r>
          </w:p>
        </w:tc>
      </w:tr>
      <w:tr>
        <w:trPr>
          <w:trHeight w:val="1763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сознание и осмысление новой информации. 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 устанавливает осознанность восприятия. Предлагает сравнить репродукции картины и распределить их по стилям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уют репродукции картин и соотносят их со стилями живописи в соответствии  с полученной информацией. </w:t>
            </w:r>
          </w:p>
        </w:tc>
      </w:tr>
      <w:tr>
        <w:trPr>
          <w:trHeight w:val="1737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уализация знаний перед практической работой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ует знания обучающихся о правилах работы с гуашью, кистью, палитрой через субъектный опыт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ечают на вопросы педагога о правилах работы с гуашью, проговаривают последовательность работы.</w:t>
            </w:r>
          </w:p>
        </w:tc>
      </w:tr>
      <w:tr>
        <w:trPr>
          <w:trHeight w:val="913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вичное  закрепление учебного материала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/>
            </w:pPr>
            <w:r>
              <w:rPr/>
              <w:t xml:space="preserve">Педагог организует практическую деятельность по применению новых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Педагог показы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у над композицией на мольберте, подробно комментируя этапы работы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временно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контролируя работу обучающихся, наблюдает, советует, отвечает на вопросы обучающихся помогает затрудняющимся детям в выполнении задания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/>
            </w:pPr>
            <w:r>
              <w:rPr/>
              <w:t>Обучающиеся выполняют творческое задание - работу над рисунком, наблюдая</w:t>
              <w:br/>
              <w:t>за действиями педагога, демонстрирующего некоторые приемы на мольберте. Советуются с педагого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8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ведение итогов занятия. Рефлексия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едагог организует обсуждение выполненных работ, оценивание. Комментирует качество выполненной работы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33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матривают выполненные рисунки, оценивают их. Осуществляют рефлексию собственной деятельност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ребята!  Сегодня у нас на занятии присутствуют гости, Поприветствуем и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обратите внимание на небольшую выставку, которая на сте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вы можете сказать о картинах?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ы детей: Они все разные, где-то есть мазки, где-то четкие контуры прорисованы..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Да, действительно они выполнены по-разному, у каждого свой почерк или как мы говорим, художники - свой стил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, вы, думаете чем мы сегодня будем заниматься на заняти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ы детей: изучать стили живописи и рисовать в каком-то стил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Да, мы сегодня с вами </w:t>
      </w:r>
      <w:r>
        <w:rPr>
          <w:rFonts w:cs="Times New Roman" w:ascii="Times New Roman" w:hAnsi="Times New Roman"/>
          <w:sz w:val="24"/>
          <w:szCs w:val="24"/>
          <w:u w:val="single"/>
        </w:rPr>
        <w:t>будем знакомиться с стилями живописи, определять их особенности и будем учиться рисовать в одном из выбранных стилей.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 xml:space="preserve">А сейчас  приглашаю вас посетить виртуальную картинную галерею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тилей живописи много, мы остановимся на самых ярких примерах, которые встречаются в нашей жиз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вами картины Малевича – «Черный квадрат»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рионова – «Петух и куриц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 Базена – «Ныряльщик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ни выполнены в стиле </w:t>
      </w:r>
      <w:r>
        <w:rPr>
          <w:rFonts w:cs="Times New Roman" w:ascii="Times New Roman" w:hAnsi="Times New Roman"/>
          <w:b/>
          <w:i/>
          <w:sz w:val="24"/>
          <w:szCs w:val="24"/>
        </w:rPr>
        <w:t>Абстракциониз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тличительные черты вы видит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Ответы дете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удаление, отвлечение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дагог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Кубизм</w:t>
      </w:r>
      <w:r>
        <w:rPr>
          <w:rFonts w:cs="Times New Roman" w:ascii="Times New Roman" w:hAnsi="Times New Roman"/>
          <w:sz w:val="24"/>
          <w:szCs w:val="24"/>
        </w:rPr>
        <w:t xml:space="preserve"> (от слова «куб») почему так называется? Изображение как бы собирается из треугольников и квадра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тман «Портрет Анны Ахматовой, «Гитара на столе», «Скрипка и подсвечник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итивизм</w:t>
      </w:r>
      <w:r>
        <w:rPr>
          <w:rFonts w:cs="Times New Roman" w:ascii="Times New Roman" w:hAnsi="Times New Roman"/>
          <w:sz w:val="24"/>
          <w:szCs w:val="24"/>
        </w:rPr>
        <w:t>. Художники имеют профессиональное  образование, но сознательно упрощают свои рисунки, поэтому, появился такой новый стиль.Митьки - группа художников около 20 человек и названная по имени одного Дмитрия Шагина («Жираф», Матисс, «Гармония в красном»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мпрессионизм</w:t>
      </w:r>
      <w:r>
        <w:rPr>
          <w:rFonts w:cs="Times New Roman" w:ascii="Times New Roman" w:hAnsi="Times New Roman"/>
          <w:sz w:val="24"/>
          <w:szCs w:val="24"/>
        </w:rPr>
        <w:t xml:space="preserve"> (впечатление). Мир изображали живым, естественным и изменчивым. Нет четкого контура, заменив мелкими мазками. (Дега «Голубые танцовщицы», Ренуар «Жанна Самари», Моне «После ланча»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лассицизм</w:t>
      </w:r>
      <w:r>
        <w:rPr>
          <w:rFonts w:cs="Times New Roman" w:ascii="Times New Roman" w:hAnsi="Times New Roman"/>
          <w:sz w:val="24"/>
          <w:szCs w:val="24"/>
        </w:rPr>
        <w:t>. Точное разделение фигур, композиция предельно ясна и уравновешена. (Брюлов«Последний день Помпеи», Пуссен «Автопортрет», Брюлов«Итальянский полдень»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одерн.</w:t>
      </w:r>
      <w:r>
        <w:rPr>
          <w:rFonts w:cs="Times New Roman" w:ascii="Times New Roman" w:hAnsi="Times New Roman"/>
          <w:sz w:val="24"/>
          <w:szCs w:val="24"/>
        </w:rPr>
        <w:t xml:space="preserve"> Прямые линии отсутствуют, используют изогнутые линии, лица людей четкие, правильные с точки зрения скульптуры (Врубель «Царевна Лебедь», «Демон»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юрреализм</w:t>
      </w:r>
      <w:r>
        <w:rPr>
          <w:rFonts w:cs="Times New Roman" w:ascii="Times New Roman" w:hAnsi="Times New Roman"/>
          <w:sz w:val="24"/>
          <w:szCs w:val="24"/>
        </w:rPr>
        <w:t>. Совмещение сна и реальности. Образы сочетались между собой в виде коллажа. (Дали «Искушение Антония», Гюстав Моро, Макс Эрнст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п-арт</w:t>
      </w:r>
      <w:r>
        <w:rPr>
          <w:rFonts w:cs="Times New Roman" w:ascii="Times New Roman" w:hAnsi="Times New Roman"/>
          <w:sz w:val="24"/>
          <w:szCs w:val="24"/>
        </w:rPr>
        <w:t>. Роберт Индиана «Американская мечта», Эрих Уорхол «Дитрих Мэрилин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девры, принятые всем миром и о них необходимо знать.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Сравните картины художников. Брюлов «Последний день Помпеи» и Дега «Голубые танцовщицы» (Точное разделение фигур, композиция ясна, уравновешена. Живая композиция естественна, изменчива, нет чёткого контура).</w:t>
      </w:r>
    </w:p>
    <w:p>
      <w:pPr>
        <w:pStyle w:val="Style18"/>
        <w:ind w:left="1068" w:hanging="0"/>
        <w:jc w:val="both"/>
        <w:rPr/>
      </w:pPr>
      <w:r>
        <w:rPr/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Я предлагаю вам репродукции картин, написанных в разных стилях, вам нужно распределить их по стилям.</w:t>
      </w:r>
    </w:p>
    <w:p>
      <w:pPr>
        <w:pStyle w:val="Style18"/>
        <w:ind w:left="1068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какой стиль Вам ближе всего?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ы дет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Мы обязательно попробуем все стили живописи, а сейчас  предлагаю Вам попробовать себя в роли художников-импрессионис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шлом занятии мы приготовили простой голубой фон, а сегодня покажу, как на этом фоне могут появиться необычные подсолнухи, прямо как у Ван Гог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аботаем гуашью. А как мы работаем с гуашью, ребята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ы детей:</w:t>
      </w:r>
    </w:p>
    <w:p>
      <w:pPr>
        <w:pStyle w:val="Style18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Используем минимум воды, берём только густую гуашь, как сметана;</w:t>
      </w:r>
    </w:p>
    <w:p>
      <w:pPr>
        <w:pStyle w:val="Style18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Для получения новых оттенков, пользуемся палитрой;</w:t>
      </w:r>
    </w:p>
    <w:p>
      <w:pPr>
        <w:pStyle w:val="Style18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Промываем и протираем кисти.</w:t>
      </w:r>
    </w:p>
    <w:p>
      <w:pPr>
        <w:pStyle w:val="Style1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А чтобы нарисовать в стили импрессионизма, посмотрите на эту картину Ван Гога, как мы будем рисовать (много оттенков цвета, нет чёткого контура)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ю создать свой маленький шедевр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дет практическая работа с комментариями педагога.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Лист берем горизонтально. Рисуем  смесью черно-коричневой гуашью сердцевины подсолнухов. Переходим к фону, оставляем белые лепестки.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Кисть потоньше берем и ставим желтые точки и маленькое подобие месяца.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Смешиваем синюю и белую получится темно-голубой цвет, и небольшими мазками кончиком кисти рисуем вокруг точек и месяца.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К полученной ранее смеси красок добавляем белый цвет, получится светло-голубая и заполняем пространство по кругу, рисуем незамысловатые узоры мазками.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Немного пройдемся чисто белой гуашью и еще немного желтенького.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Охрой желтой краской рисуем сердцевину подсолнуха.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Смешиваем белую, желтую и голубую и прорисовываем сердцевину подсолнуха. Рисуем желтой гуашью лепестки наших цветов, начинаем работу от середины наружу (тогда кончики лепестков будут тонкими).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По краю середины цветка проходим черной гуашью. Лепестки прорисовываем оранжевым.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Смешиваем желтую и белую – рисуем лепестки, получится объемный подсолнух. Намечаем стебель  зеленой  гуашью и наш рисунок го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Сделаем небольшую выставку наших работ и оценим работы своих друзей смайликами. Понравилось Вам и почему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ижу, что Вы все справились с заданием, вы все-молодцы, потому что в ваших работах подсолнухи, как живые, использовано много оттенков цвета. Ребята, а в каком стиле вы хотели поработать на следующем занятии? Я обязательно Вам в этом помогу. Всем спасибо, до свидания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svoboda27@b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2:55:00Z</dcterms:created>
  <dc:creator>ДДТ</dc:creator>
  <dc:description/>
  <cp:keywords/>
  <dc:language>en-US</dc:language>
  <cp:lastModifiedBy>Методист</cp:lastModifiedBy>
  <cp:lastPrinted>2020-03-16T09:52:00Z</cp:lastPrinted>
  <dcterms:modified xsi:type="dcterms:W3CDTF">2020-09-09T07:00:00Z</dcterms:modified>
  <cp:revision>6</cp:revision>
  <dc:subject/>
  <dc:title/>
</cp:coreProperties>
</file>