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БЮДЖЕТНОЕ ДОШКОЛЬНОЕ ОБРАЗОВАТЕЛЬНОЕ УЧРЕЖДЕНИЕ ЦЕНТР РАЗВИТИЯ РЕБЕНКА «ДЕТСКИЙ САД № 8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kern w:val="2"/>
          <w:sz w:val="36"/>
          <w:szCs w:val="36"/>
        </w:rPr>
      </w:pPr>
      <w:r>
        <w:rPr>
          <w:b/>
          <w:bCs/>
          <w:caps/>
          <w:kern w:val="2"/>
          <w:sz w:val="36"/>
          <w:szCs w:val="36"/>
        </w:rPr>
        <w:t>«Я - ЧЕЛОВЕК»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caps/>
          <w:kern w:val="2"/>
          <w:sz w:val="28"/>
          <w:szCs w:val="28"/>
        </w:rPr>
        <w:t xml:space="preserve"> </w:t>
      </w:r>
      <w:r>
        <w:rPr>
          <w:b/>
          <w:bCs/>
          <w:i/>
          <w:caps/>
          <w:kern w:val="2"/>
          <w:sz w:val="28"/>
          <w:szCs w:val="28"/>
        </w:rPr>
        <w:tab/>
        <w:t xml:space="preserve">творческо-перспективный пла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л:</w:t>
      </w:r>
    </w:p>
    <w:p>
      <w:pPr>
        <w:pStyle w:val="Normal"/>
        <w:ind w:left="637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ртенкова Г.М.</w:t>
      </w:r>
    </w:p>
    <w:p>
      <w:pPr>
        <w:pStyle w:val="Normal"/>
        <w:ind w:left="637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труктор по</w:t>
      </w:r>
    </w:p>
    <w:p>
      <w:pPr>
        <w:pStyle w:val="Normal"/>
        <w:ind w:left="6372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ической культуре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</w:rPr>
        <w:t>СОДЕРЖАНИЕ  Введение………………………………………………………………………3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……………………………………….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  </w:t>
      </w:r>
      <w:r>
        <w:rPr>
          <w:b/>
          <w:i/>
          <w:caps/>
          <w:sz w:val="28"/>
          <w:szCs w:val="28"/>
        </w:rPr>
        <w:t>«МЫ - ЛЮДИ!»………………………………………………....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 </w:t>
      </w:r>
      <w:r>
        <w:rPr>
          <w:b/>
          <w:i/>
          <w:caps/>
          <w:sz w:val="28"/>
          <w:szCs w:val="28"/>
        </w:rPr>
        <w:t>«ГАРМОНИЯ ЧЕЛОВЕЧЕСКОГО ТЕЛА»………………….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caps/>
          <w:sz w:val="28"/>
          <w:szCs w:val="28"/>
        </w:rPr>
        <w:t xml:space="preserve">Блок </w:t>
      </w:r>
      <w:r>
        <w:rPr>
          <w:b/>
          <w:i/>
          <w:caps/>
          <w:sz w:val="28"/>
          <w:szCs w:val="28"/>
        </w:rPr>
        <w:t>«КАК УСТРОЕН ЧЕЛОВЕК»…………………………………16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 </w:t>
      </w:r>
      <w:r>
        <w:rPr>
          <w:b/>
          <w:i/>
          <w:caps/>
          <w:sz w:val="28"/>
          <w:szCs w:val="28"/>
        </w:rPr>
        <w:t>«Я ЧУВСТВУЮ»……………………………………………….2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caps/>
          <w:sz w:val="28"/>
          <w:szCs w:val="28"/>
        </w:rPr>
        <w:t>Блок «</w:t>
      </w:r>
      <w:r>
        <w:rPr>
          <w:b/>
          <w:i/>
          <w:caps/>
          <w:sz w:val="28"/>
          <w:szCs w:val="28"/>
        </w:rPr>
        <w:t>МОЯ СЕМЬЯ»…………………………………………………32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  </w:t>
      </w:r>
      <w:r>
        <w:rPr>
          <w:b/>
          <w:i/>
          <w:caps/>
          <w:sz w:val="28"/>
          <w:szCs w:val="28"/>
        </w:rPr>
        <w:t>«Итоговый»…………………………………………………38</w:t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Список литературы………………………………………………..44</w:t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развития общества проблема здоровья детей является как никогда ранее актуальной. Достичь необходимого уровня интеллектуально-познавательного развития может только здоровый ребенок. Понятие «здоровье» принято рассматривать не только как отсутствие заболевания, но и как способность организма быстро адаптироваться к различным условиям жизнедеятельности и противостоять воздействию вредных влияний внешней сред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ейшей задачей дошкольного образовательного учреждения является охрана и укрепление физического и психического здоровья детей. Для выполнения данной задачи мы формируем  у детей  представления о себе, как о человеке,  воспитываем  потребность в  применении базы знаний на личностном примере. Любая двигательная активность только тогда приобретает характер внутренней жизненно необходимой потребности, когда ребенок понимает и применяет полученные знания, умения, навы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етодические рекомендации разработаны  на основе программы Т.В.Шпотовой  «Движение – это жизнь». </w:t>
      </w:r>
      <w:r>
        <w:rPr>
          <w:b/>
          <w:sz w:val="28"/>
          <w:szCs w:val="28"/>
        </w:rPr>
        <w:t xml:space="preserve">Творческо – перспективный план </w:t>
      </w:r>
      <w:r>
        <w:rPr>
          <w:b/>
          <w:i/>
          <w:caps/>
          <w:sz w:val="28"/>
          <w:szCs w:val="28"/>
        </w:rPr>
        <w:t>«Я - человек»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оит из  6 блок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Блок первый </w:t>
      </w:r>
      <w:r>
        <w:rPr>
          <w:b/>
          <w:i/>
          <w:sz w:val="28"/>
          <w:szCs w:val="28"/>
        </w:rPr>
        <w:t>«МЫ - ЛЮДИ!»</w:t>
      </w:r>
      <w:r>
        <w:rPr>
          <w:sz w:val="28"/>
          <w:szCs w:val="28"/>
        </w:rPr>
        <w:t xml:space="preserve"> (2 занятия)  включает в себя: знакомство с человеком, его внешним обликом, с характерными особенностями, появлением его на свет, передачу особенностей внешнего облика себя в рисунк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Блок второй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ГАРМОНИЯ ЧЕЛОВЕЧЕСКОГО ТЕЛА»</w:t>
      </w:r>
      <w:r>
        <w:rPr>
          <w:sz w:val="28"/>
          <w:szCs w:val="28"/>
        </w:rPr>
        <w:t xml:space="preserve"> (2 занятия)  включает в себя знакомство с разнообразием движений человека и животных, беседы по здоровому образу жизн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Блок третий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«КАК УСТРОЕН ЧЕЛОВЕК»</w:t>
      </w:r>
      <w:r>
        <w:rPr>
          <w:sz w:val="28"/>
          <w:szCs w:val="28"/>
        </w:rPr>
        <w:t xml:space="preserve">  (4  занятия) включает в себя знакомство со скелетом,  общим строением, основными частями тела, внутренними органам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Блок четвертый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«Я ЧУВСТВУЮ»</w:t>
      </w:r>
      <w:r>
        <w:rPr>
          <w:sz w:val="28"/>
          <w:szCs w:val="28"/>
        </w:rPr>
        <w:t xml:space="preserve"> (5  занятий) включает в себя знакомство  с органами чувст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пятый</w:t>
      </w:r>
      <w:r>
        <w:rPr>
          <w:sz w:val="28"/>
          <w:szCs w:val="28"/>
        </w:rPr>
        <w:t xml:space="preserve"> «</w:t>
      </w:r>
      <w:r>
        <w:rPr>
          <w:b/>
          <w:i/>
          <w:sz w:val="28"/>
          <w:szCs w:val="28"/>
        </w:rPr>
        <w:t>МОЯ СЕМЬЯ»</w:t>
      </w:r>
      <w:r>
        <w:rPr>
          <w:sz w:val="28"/>
          <w:szCs w:val="28"/>
        </w:rPr>
        <w:t xml:space="preserve">  (2  занятия)  включает в себя знакомство с половыми признаками людей, с семьей, генеалогическим деревом своей семь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Блок  шестой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 Итоговый»</w:t>
      </w:r>
      <w:r>
        <w:rPr>
          <w:sz w:val="28"/>
          <w:szCs w:val="28"/>
        </w:rPr>
        <w:t xml:space="preserve"> (2 обобщающих занятия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ждого занятия разработана единая схема, которая включает в себя: круг приветствия, разминочный комплекс, основную беседу по теме, дидактическую игру, тренировочный комплекс, круг прощ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с подгруппой детей (5 – 6 человек) проводятся 2 раза в месяц, их продолжительность составляет 25 – 30 минут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нятия проводятся в спортивном зале, в котором участники могут свободно располагаться и передвигать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1 «МЫ - ЛЮДИ!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ть представления о значимости человека на планете, о его строении и характерных особенностях, способствовать проявлению положительного отношения к своему здоровью и к себе как к личности. Воспитывать уважение к людям другой расы. Дать представления о величайшем чуде – жизни, о способности организма размножаться, развиваться и возможности ощущать жизнь во всех ее проявлениях. Формировать умения передавать в рисунке свои характерные особеннос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133"/>
        <w:gridCol w:w="7396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я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занятий</w:t>
            </w:r>
          </w:p>
        </w:tc>
      </w:tr>
      <w:tr>
        <w:trPr>
          <w:trHeight w:val="1134" w:hRule="atLeast"/>
          <w:cantSplit w:val="true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 Я – человек. Человек и его тело. Мы разные. Я говорю, пишу, рисую, думаю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 зан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Круга приветствия» №1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Разминочного комплекса №1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Рассматривание  плаката  " Живые существа Земли". Беседа.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Демонстрация  слайдов с изображением люд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ртреты, танцующие фигуры, люди за работой и т.д.), репродукций с картин художников в сопровождении музыки и стихов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«Что я могу делать с помощью моего тела?». Составление мини- расск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ый комплекс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«Круг прощани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b/>
                <w:bCs/>
                <w:sz w:val="28"/>
                <w:szCs w:val="28"/>
              </w:rPr>
              <w:t xml:space="preserve">  Как мы появляемся на свет. Я расту. Я рисую свой портрет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 занят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1.«Круг приветствия» №1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миночный комплекс №.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»Волшебная шкатулка».Беседа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"Дневника роста"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Разминка» для мозга - выучить слова песни «Знай свое тело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Игра "Ноев ковчег"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Слушание музыкальных фрагментов.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. Тренировочный комплекс №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«Круг проща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both"/>
        <w:rPr/>
      </w:pPr>
      <w:r>
        <w:rPr>
          <w:b/>
          <w:caps/>
          <w:sz w:val="28"/>
          <w:szCs w:val="28"/>
        </w:rPr>
        <w:t>«Круг приветствия» №1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ти, чему вы сегодня удивлялись? А мое удивление вызвало сол</w:t>
        <w:softHyphen/>
        <w:t>нышко. Оказывается, оно, как настоящий волшебник, умеет тепло и ласково здороваться. А вот как это было: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ром ранним, кто-то странный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лянул в мое окно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ладони появилось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рко-рыжее пятно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солнце заглянуло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то руку протянуло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нкий лучик золотой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как с первым лучшим другом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доровалось со мной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же и мы обнимемся и поприветствуем друг друга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На фоне музыки</w:t>
      </w:r>
    </w:p>
    <w:p>
      <w:pPr>
        <w:pStyle w:val="Normal"/>
        <w:shd w:fill="FFFFFF" w:val="clear"/>
        <w:spacing w:lineRule="auto" w:line="36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Доброе утро, мои родные!</w:t>
      </w:r>
    </w:p>
    <w:p>
      <w:pPr>
        <w:pStyle w:val="Normal"/>
        <w:shd w:fill="FFFFFF" w:val="clear"/>
        <w:spacing w:lineRule="auto" w:line="36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Я желаю вам дружно и весело провести этот день,</w:t>
      </w:r>
    </w:p>
    <w:p>
      <w:pPr>
        <w:pStyle w:val="Normal"/>
        <w:shd w:fill="FFFFFF" w:val="clear"/>
        <w:spacing w:lineRule="auto" w:line="36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увидеть много удивительного в природе</w:t>
      </w:r>
    </w:p>
    <w:p>
      <w:pPr>
        <w:pStyle w:val="Normal"/>
        <w:shd w:fill="FFFFFF" w:val="clear"/>
        <w:spacing w:lineRule="auto" w:line="36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лучить самые яркие впечатления от той красоты,</w:t>
      </w:r>
    </w:p>
    <w:p>
      <w:pPr>
        <w:pStyle w:val="Normal"/>
        <w:shd w:fill="FFFFFF" w:val="clear"/>
        <w:spacing w:lineRule="auto" w:line="36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окружает нас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ОЧНЫЙ КОМПЛЕКС №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выполняются в ритмичном темпе под музы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«ХЛОПОК» и.п.: ноги слегка расставить, руки вниз. 1-дугами через стороны руки вверх, хлопок; То же с подъемом на носки. Повт.8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И.П.:ноги на ширине плеч, руки за спину.1-2 - наклон вперед, не сгибая ноги, руки вперед, голова прямо;3-4 -и.п. То же, руки в стороны, назад. Повт.6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«ПРУЖИНКИ». И. п.: ноги слегка расставить, ступни параллельно, руки вниз. Слегка приседать, не отрывая ступней от пола, поочередно взма</w:t>
        <w:softHyphen/>
        <w:t>хивая руками вперед-назад. После 4-6 взмахов - пауза. Спину держать прямо. Повт.6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И.п.: лежа на животе, кулаки под подбородком. 1-2-поднять голову, верхнюю часть туловища, руки вперед - вверх, прогнуться; 3-4-и.п. То же руки в стороны, приподнимая ноги, - «рыбка».  То же, опираясь на прямые руки, подняться опуститься. Повт. 8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«ХЛОПОК ПОД КОЛЕНОМ». И.п.: то  же на спине, руки за головой.1-2-сог-нуть ногу, приподнять голову, хлопок под коленом; 3-4 - и.п. Носки ног тя</w:t>
        <w:softHyphen/>
        <w:t>нуть, колено ближе к животу. Повт. 5р. под каждой ног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«ДОТЯНИСЬ ДО ПЯТКИ» И.п.: стоя на коленях, руки в стороны.1-2-поворот вправо, правой рукой коснуться левой пятки, левая рука на правое плечо; 3-4-и.п. То же другой рукой. Повт.5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«МЕНЯЙ РУКИ». И.п.: о. с 1-2-присесть, приподнимая пятки, разводя колени, одну руку к  плечу. другую в сторону;3-4-и.п. Голову не опускать, спину прямо. То же, меняя руки. Повт. 10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«ПОДСКОКИ». И.п.: то  же, руки на пояс.20 подскоков на правой ноге, 20-на левой, 10 шагов. Повт.3-4р.Увеличить продолжительность ходьб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И.п.: о.с. 1-4-руки в стороны.  Поднимаясь на носки,5-8-вниз, сказать "вниз". Повт.4-6р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ОЧНЫЙ КОМПЛЕКС № 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выполняются  в русском народном сти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«МЕЛЬНИЦА» И.п. : ноги слегка расставить, руки вниз.1-4 - делать вращательные движения прямых рук в боковой плоскости; 5-8 - то же, в обратную сторону - пауза. Голову не опуска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т. б р.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И.П.:ноги сомкнуты, руки    за спину.1 - руки: дугами через стороны вверх, хлопок над головой;2-3 - наклон вниз, приближая голову к ногам, хлопок за ними; 4 - и.п. Повт.8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, п.: о. с. руки на пояс.1-3 - три раза присесть, развода колени, спина прямо; 4 - и.п. Повт 10р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«ШАЛАШ» И.п.: упор на коленях, смотреть вперед.1-2 - выпрямить ноги, смо</w:t>
        <w:softHyphen/>
        <w:t>треть на колени; 3-4 - и.п. Повт.8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«ФУТБ0Л» И. п.: лежа на спине, колени подтянуть к животу. Бить то пра</w:t>
        <w:softHyphen/>
        <w:t>вой, то левой ногой по воображаемому мячу, потом двумя ногами сразу. Через 8-10 движений - пауза. Повт. б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. И.п.: сидя на пятках, руки за головой.1-2 - поворот вправо/влево/, раз</w:t>
        <w:softHyphen/>
        <w:t>ведя плавно руки в  стороны; 3-4 - и.п. Следить за движением рук. Голову не опускать. Повт. б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«ХЛОПОК». И.п.: сидя, руки упор ссади.1 - поднять прямую правую /левую/ ногу, хлопок  под коленом;2 - и.п. Спину держать прямо, голову не опускать, носки тянуть. Повт. б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«НАСОС». И.п.: ноги врозь, руки на пояс.1-2 - наклон вправо, правая ру</w:t>
        <w:softHyphen/>
        <w:t xml:space="preserve">ка скользит по туловищу вниз, левая - вверх до подмышек; 3-4 - и.п. То же в другую сторону. Во время наклона говорить «ш-ш-ш». Повт. б 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И.П.:ноги вместе, руки вниз.10 подскоков на месте, поворот на 90 градусов  /четыре ваза/, затем ходьба. Повт.3-4 р. Увеличить продолжительность ходьбы в замедленном темп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ИРОВОЧНЫЙ   КОМПЛЕКС №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Полоса препятствий"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Бег между предмет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длезание под ду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Прыжки через 2 шну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Метание набивных мячей в корзи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Ходьба по брев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. Прыжки через мешочки с песк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Бег с прыжками через мешоч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ИРОВОЧНЫЙ   КОМПЛЕКС №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 по   микрогруппам 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.Прыжки    с продвижением   вперед   на    одной ноге и на двух   ног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Прыжки   через    предметы   на    одной   ноге и на двух   ног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Прыжки   через   гимнастическое бревно   с помощью   ру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FF0000"/>
        </w:rPr>
      </w:pPr>
      <w:r>
        <w:rPr>
          <w:b/>
          <w:bCs/>
          <w:sz w:val="28"/>
          <w:szCs w:val="28"/>
        </w:rPr>
        <w:t xml:space="preserve">БЛОК 2. «ГАРМОНИЯ ЧЕЛОВЕЧЕСКОГО ТЕЛА» 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ть представления о многообразии движений человека и животных, формировать умения сравнивать их движения, умения подражать животным, проводить классификацию между «нужными» и «ненужными» движениями, способствовать проявлению сознательного отношения к своему здоровью и здоровому образу жизн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133"/>
        <w:gridCol w:w="7396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я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занятий</w:t>
            </w:r>
          </w:p>
        </w:tc>
      </w:tr>
      <w:tr>
        <w:trPr>
          <w:trHeight w:val="1134" w:hRule="atLeast"/>
          <w:cantSplit w:val="true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b/>
                <w:bCs/>
                <w:sz w:val="28"/>
                <w:szCs w:val="28"/>
              </w:rPr>
              <w:t xml:space="preserve"> Движения человека. Разнообразие движений других живых существ. Я  похож</w:t>
            </w:r>
            <w:r>
              <w:rPr>
                <w:bCs/>
                <w:sz w:val="28"/>
                <w:szCs w:val="28"/>
              </w:rPr>
              <w:t xml:space="preserve">…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 занят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1. "Круг приветствия"№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2.Разминочного комплекса №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3.Составление классификации видов движения человеческого тела - ходьба, бег, плавание, прыжки, мимика, танец, гимнастические движения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4. Беседа о животных. Вопросы к картине «Отличаются ли двигательные возможности человека от возможностей животных? Может ли человек совершать такие движения, которые не совершают (или редко совершают) животные?» Поговорить о мимике лица, работе с гимнастическими снарядами, танцевальных движениях - т.е. о тех движениях, которые напрямую не связаны с ВЫЖИВА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  <w:u w:val="single"/>
              </w:rPr>
              <w:t>ИГРА "Пойми без слов"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Тренировочным комплексом №3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7.«Кругом прощания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b/>
                <w:bCs/>
                <w:sz w:val="28"/>
                <w:szCs w:val="28"/>
              </w:rPr>
              <w:t xml:space="preserve">   Здоровый образ жизн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 занят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Круга приветствия»№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2.Разминочного комплекса №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Беседа с детьми о необходимости систематических тренировок для укрепления тела и провест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4.Тренировочный комплекс №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Соревнование: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а) «Бег с препятствиями»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б) "Змейка"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) «Кто быстрее по мосту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firstLine="284"/>
              <w:jc w:val="both"/>
              <w:rPr/>
            </w:pPr>
            <w:r>
              <w:rPr>
                <w:sz w:val="28"/>
                <w:szCs w:val="28"/>
                <w:u w:val="single"/>
              </w:rPr>
              <w:t>г) "Эстафета с мячом"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д) «Эстафета с обручам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е) «Выбивалы»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6. «Круг прощания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aps/>
          <w:sz w:val="28"/>
          <w:szCs w:val="28"/>
        </w:rPr>
        <w:t>«Круг приветствия» №3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слово «любовь»</w:t>
      </w:r>
      <w:r>
        <w:rPr>
          <w:sz w:val="28"/>
          <w:szCs w:val="28"/>
          <w:vertAlign w:val="superscript"/>
        </w:rPr>
        <w:t xml:space="preserve">? </w:t>
      </w:r>
      <w:r>
        <w:rPr>
          <w:sz w:val="28"/>
          <w:szCs w:val="28"/>
        </w:rPr>
        <w:t>Как вы его понимаете'' Что и кого вы любите в жизни"?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как вы думаете, для чего человеку и всему живому на земле нуж</w:t>
        <w:softHyphen/>
        <w:t>на любовь''</w:t>
      </w:r>
    </w:p>
    <w:p>
      <w:pPr>
        <w:pStyle w:val="Normal"/>
        <w:shd w:fill="FFFFFF" w:val="clear"/>
        <w:spacing w:lineRule="auto" w:line="36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«Люби» — поют шуршащие березы,</w:t>
      </w:r>
    </w:p>
    <w:p>
      <w:pPr>
        <w:pStyle w:val="Normal"/>
        <w:shd w:fill="FFFFFF" w:val="clear"/>
        <w:spacing w:lineRule="auto" w:line="36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на них середки расцвели.</w:t>
      </w:r>
    </w:p>
    <w:p>
      <w:pPr>
        <w:pStyle w:val="Normal"/>
        <w:shd w:fill="FFFFFF" w:val="clear"/>
        <w:spacing w:lineRule="auto" w:line="360"/>
        <w:ind w:left="2124" w:hanging="0"/>
        <w:jc w:val="both"/>
        <w:rPr/>
      </w:pPr>
      <w:r>
        <w:rPr>
          <w:sz w:val="28"/>
          <w:szCs w:val="28"/>
        </w:rPr>
        <w:t>«Люби</w:t>
      </w:r>
      <w:r>
        <w:rPr>
          <w:sz w:val="28"/>
          <w:szCs w:val="28"/>
          <w:vertAlign w:val="superscript"/>
        </w:rPr>
        <w:t>!</w:t>
      </w:r>
      <w:r>
        <w:rPr>
          <w:sz w:val="28"/>
          <w:szCs w:val="28"/>
        </w:rPr>
        <w:t>»   -   поет сирень в цветной пыли</w:t>
      </w:r>
    </w:p>
    <w:p>
      <w:pPr>
        <w:pStyle w:val="Normal"/>
        <w:shd w:fill="FFFFFF" w:val="clear"/>
        <w:spacing w:lineRule="auto" w:line="36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«Люби!» -   поют,  пылая, розы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рода,  как и человек, создана для любви. Без любви не растут цветы, не поют птицы.  Любовь согревает наши сердца и наполняет их светом теплом и нежностью. Любовь — это счастье. Выразите любовь взглядом, словом прикос</w:t>
        <w:softHyphen/>
        <w:t>новением рук так чтобы у каждого из вас поселилось в душе счастье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Круг приветствия» №4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На фоне музык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Дети, посмотрите на свои руки. У мальчиков они большие, сильные, у девочек — нежные и ласковые. Мы любим свои руки,  ведь они могут все -  обнять друга,  поднять упавшего товарища, дать  корм голод</w:t>
        <w:softHyphen/>
        <w:t>ным птицам, красиво накрыть сто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Что за чудо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чудеса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 рука и два рук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ладошка права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ладошка лева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кажу вам,  не тая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и всем нужны друзь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льные руки не бросятся в драку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ые руки погладят собаку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ные руки умеют лепить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уткие руки умеют дружить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ьмите за руки того, кто сидит рядом с вами, ощутите тепло рук ваших друзей, которые будут вам добрыми помощникам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ОЧНЫЙ   КОМПЛЕКС №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упражнения   парами/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выполняются без музыкального сопрово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И.п.: о.с. стоя спиной друг к другу, взяться за руки.1-2 -руки в стороны, ниже плеч, одновременно отводя в сторону ногу; 3-4 - и.п. Повт.10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И.п.: лежа друг к другу, опираясь ступнями ног, руки вверх.1-2 - махом сесть, взяться за руки;3-4 - и.п. Повт. б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.И.п.: о.с. стоя лицом друг к другу, взяться за руки 1 -2 - левой ногой, шаг назад, присев на ней, правую вперед на  носок, приподнять, сцеп</w:t>
        <w:softHyphen/>
        <w:t xml:space="preserve">ленные руки вперед; 3-4 - и.п. То же другой ногой. Повт.6-8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И.п. одному стать на четвереньки, другой стоя берет его за щиколотки /"тачка"/. Первый идет вперед на руках, второй держит его за щиколотки.  Темп произвольный. Повт.3-4р.  Меняются мест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И.п.: стоя рядом, лицом друг к другу, на расстоянии вытянутой руки, о.с. кисть руки положить друг другу на  плечи, вторая рука на поясе.  Делать 8 маховых движений прямой ногой с оттянутым носком вперед - назад, повернуться на 180 . То же, с другой ноги. Повт.2-З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И.п.: стоять спиной друг к другу, близко, ноги на ширине плеч, руки на пояс.1-2 - наклон в одну /другую/ сторону, чувствуя спину товарища. Ноги не сгибать, не сдвигать. Повт.8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И.п.: то же, рядом, лицом друг к другу, держась за плечо друг друга,  подскакивать поочередно на правой и левой ноге, делая круг, - пауза. То же, в другую сторону. Повт. б 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ОЧНЫЙ    КОМПЛЕКС № 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с набивным   мячом/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выполняются под спокойную музы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И.п.: о.с. мяч в руках 1-2 - мяч вверх; 3-4 - и.п. Повт. б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И, п. ноги  врозь, мяч в руках 1 -2 - поворот, мяч вверх; 3-4 - и.п. то же, влево. Повт. по 5 ра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.И.п. о.с. руки на пояс, мяч на полу перед собой  Поставить правую ногу на мяч, перекатывать вперед назад, не снимая ногу - и.п. То же, левой ногой. Повт. по 4-5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И.п.: лежа на спине, мяч зажат между ступнями.1 - руки вверх; 2 - махом вперед, сесть; - наклон вперед, коснуться мяча; 4 – и.п. Повт. б-8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и, п.: сидя, упор сзади, мяч зажат между ступнями.1-2 - согнуть ноги. Не отрывая ступней от пола; 3-4 - и.п. Повт. б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И. п.: о.с. мяч на полу перед собой. 1-2 – перепрыгнуть на 2-х ногах через мяч; 3-4 – поворот. То же, в другую сторону /20 р./  Повт. 2 р., чередуя с ходь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Повторение первого упражнения в медленное темпе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ИРОВОЧНЫЙ    КОМПЛЕКС №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по микрогруппам 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Лазанье по гимнастической  скамей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олзание по гимнастической   скамей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Подлезание   под дуг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ИРОВОЧНЫЙ КОМПЛЕКС №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Ходьба на носках по шнур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Хояьба на пятках по шнур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Приставной шаг по шнур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Ходьба по дорожке здоровь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3 «КАК УСТРОЕН ЧЕЛОВЕК»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я детей об основных частях тела человека, о его внутренних органах, выполняющих важную работу,  о слаженной работе костей, мышц, суставов; развивать умения сравнивать работу органов человека с работой органов животных. Познакомить детей с важными процессами организма человека – кровообращением,  пищеварением, с работой мозга как управляющего всеми процессами в организме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866"/>
        <w:gridCol w:w="7560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занятий</w:t>
            </w:r>
          </w:p>
        </w:tc>
      </w:tr>
      <w:tr>
        <w:trPr>
          <w:trHeight w:val="1134" w:hRule="atLeast"/>
          <w:cantSplit w:val="true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ышцы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келет. Мой моз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 занят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1.«Круг приветствия»№5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миночный комплекс №5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Беседа о целесообразности устройства человеческого тела.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гра «Что было бы, если бы...»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5. Нарисовать на полу контур человека и с помощью детей разложить на контуре карточки с изображением органов (глаза, уши, сердце, желудок, мозг.). Обсудить целесообразность расположения частей тела и органов и поговорить о гармоничности человеческого тела.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6.Беседа о необходимости костной основы тела. Показать плакат с изображением человека без костей. Вопрос: «Чем этот человек отличается от реальных людей?»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Перессказ фрагмента  сказки «Волшебник Изумрудного города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8.Тренировочный комплекс № 5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«Круг прощания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b/>
                <w:bCs/>
                <w:sz w:val="28"/>
                <w:szCs w:val="28"/>
              </w:rPr>
              <w:t xml:space="preserve"> Сердце. Сосуды. Кровообращ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хема </w:t>
            </w:r>
            <w:r>
              <w:rPr>
                <w:b/>
                <w:bCs/>
                <w:sz w:val="28"/>
                <w:szCs w:val="28"/>
              </w:rPr>
              <w:t>занят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«Круга приветствия»№1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миночного комплекса №6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</w:rPr>
              <w:t>3.Беседа   о том, какого человека можно назвать «живым». (Связать понятие «живой человек» с биением сердца.)    Вопрос: «Где находится сердце?», отметить расположение сердца на контуре человека, нарисованном на полу. Предложить детям послушать биение сердца друг у друг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</w:rPr>
              <w:t>4. Рассказать о том, какую «работу» выполняет сердечная мышца («Сердце играет роль насоса для перекачивания крови по всему организму, а кровь разносит по телу питательные вещества и кислород».) Продемонстрировать детям картинки с изображением животных и попросить показать, где у них находится сердце. Предложить детям вспомнить, какое заветное желание было у Железного дровосека. ("Железный дровосек хотел иметь большое и доброе сердце") Обсудить с детьми понятие «сердечный» челов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Тренировочный комплекс № 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«Круг прощания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133"/>
        <w:gridCol w:w="7396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я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занятий</w:t>
            </w:r>
          </w:p>
        </w:tc>
      </w:tr>
      <w:tr>
        <w:trPr>
          <w:trHeight w:val="1134" w:hRule="atLeast"/>
          <w:cantSplit w:val="true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Я ем.  Пищеварение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 занят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Круг приветствия»№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2.Разминочный комплекс №6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3.Беседа «Моя любимая еда» Эксперимент  Взять продукты завтрака и смешать их в миксере. Наша пища, попадая в рот, мелко режется и мнётся. Затем комочек пиши попадает в пищевод, а по нему в мешок для пищи - желудок. . Желудок перемешивает всю нашу пищу и добавляет в неё свои соки - ВАРИТ ПИЩУ. Этот процесс так и называется -ПИЩЕВАРЕНИЕ. Из желудка пища продолжит своё путешествие по длинной трубе - кишечнику (дл 10 м)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Работа с макетом «Мое тело»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Тренировочный комплекс №6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6.«Круг прощания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b/>
                <w:bCs/>
                <w:sz w:val="28"/>
                <w:szCs w:val="28"/>
              </w:rPr>
              <w:t xml:space="preserve"> Зубы. Зубная сказ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 занят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1.«Круг приветствия»№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миночный комплекс №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Рассмотреть плакат «Зубы».  Вопросы: Когда появляются зубы? Какие они бывают? Сколько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Сказка  про кариозных монстров. Зачем нужно беречь зубки? Как за ними ухаживать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Предложить представить себя «зубками» и придумать мини – рассказ об одном дне из жизни зуб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6.Т</w:t>
            </w:r>
            <w:r>
              <w:rPr>
                <w:sz w:val="28"/>
                <w:szCs w:val="28"/>
              </w:rPr>
              <w:t xml:space="preserve">ренировочный комплекс №14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7.«Круг прощания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Круг приветствия» №5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На фоне музык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, приложите свою руку к сердцу. Что вы чувствуете</w:t>
      </w:r>
      <w:r>
        <w:rPr>
          <w:sz w:val="28"/>
          <w:szCs w:val="28"/>
          <w:vertAlign w:val="superscript"/>
        </w:rPr>
        <w:t>?</w:t>
      </w:r>
      <w:r>
        <w:rPr>
          <w:sz w:val="28"/>
          <w:szCs w:val="28"/>
        </w:rPr>
        <w:t xml:space="preserve"> Что чув</w:t>
        <w:softHyphen/>
        <w:t>ствует Алеша, Лена, Коля</w:t>
      </w:r>
      <w:r>
        <w:rPr>
          <w:sz w:val="28"/>
          <w:szCs w:val="28"/>
          <w:vertAlign w:val="superscript"/>
        </w:rPr>
        <w:t>?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 бьются наши сердца. Мое большое, а ваши маленькие как ваши кулачк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огда говорят человеку «У тебя доброе сердце». Что значит «доб</w:t>
        <w:softHyphen/>
        <w:t>рое сердце»? Про каких людей так говорят? А слышали, как говорят: «Сердце болит,  ноет?» Вспомните, болело ли оно у вас</w:t>
      </w:r>
      <w:r>
        <w:rPr>
          <w:sz w:val="28"/>
          <w:szCs w:val="28"/>
          <w:vertAlign w:val="superscript"/>
        </w:rPr>
        <w:t>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и сердца как настоящие волшебники даны нам для того, что</w:t>
        <w:softHyphen/>
        <w:t xml:space="preserve">бы любить всем сердцем, всей душой, Сердце -  наш советник, а иногда и приказчик. Когда вы спокойны — оно бьется ровно,  когда вы сердитесь - учащенно и от этого становится плохо на душе. Это сердц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преждает,  остановись, успокойся, не злись.  «Прости» — просит оно.  Пусть ваше сердечко будет добрым!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both"/>
        <w:rPr/>
      </w:pPr>
      <w:r>
        <w:rPr>
          <w:b/>
          <w:caps/>
          <w:sz w:val="28"/>
          <w:szCs w:val="28"/>
        </w:rPr>
        <w:t>«Круг приветствия» №1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ти, чему вы сегодня удивлялись? А мое удивление вызвало сол</w:t>
        <w:softHyphen/>
        <w:t>нышко. Оказывается, оно, как настоящий волшебник, умеет тепло и ласково здороваться. А вот как это было: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ром ранним, кто-то странный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лянул в мое окно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ладони появилось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рко-рыжее пятно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солнце заглянуло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то руку протянуло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нкий лучик золотой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как с первым лучшим другом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доровалось со мной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же и мы обнимемся и поприветствуем друг друг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iCs/>
          <w:sz w:val="28"/>
          <w:szCs w:val="28"/>
        </w:rPr>
        <w:t xml:space="preserve">На фоне музыки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Доброе утро, мои родные!</w:t>
      </w:r>
    </w:p>
    <w:p>
      <w:pPr>
        <w:pStyle w:val="Normal"/>
        <w:shd w:fill="FFFFFF" w:val="clear"/>
        <w:spacing w:lineRule="auto" w:line="36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Я желаю вам дружно и весело провести этот день,</w:t>
      </w:r>
    </w:p>
    <w:p>
      <w:pPr>
        <w:pStyle w:val="Normal"/>
        <w:shd w:fill="FFFFFF" w:val="clear"/>
        <w:spacing w:lineRule="auto" w:line="36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увидеть много удивительного в природе</w:t>
      </w:r>
    </w:p>
    <w:p>
      <w:pPr>
        <w:pStyle w:val="Normal"/>
        <w:shd w:fill="FFFFFF" w:val="clear"/>
        <w:spacing w:lineRule="auto" w:line="36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лучить самые яркие впечатления от той красоты,</w:t>
      </w:r>
    </w:p>
    <w:p>
      <w:pPr>
        <w:pStyle w:val="Normal"/>
        <w:shd w:fill="FFFFFF" w:val="clear"/>
        <w:spacing w:lineRule="auto" w:line="36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окружает нас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ОЧНЫЙ КОМПЛЕКС №5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/ С большим мячом /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выполняются под музыку /Поль Моруа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.п.: о.с. мяч в руках.1-2 - подняться на носки, мяч за голову, локти отвести назад, голова прямо - вдох; 3-4 - и.о. - выдо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т. 10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И.п.: ноги врозь, мяч в согнутых руках.1-2 - поворот вправо /влево/, отводя правую /левую/ руку с мячом на ладони в сторону; 3-4 - и.п. Ноги не сгибать. Повт.5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. И.п.: о.с. подбросить мяч вверх, присесть, хлопнуть ладонями по коле</w:t>
        <w:softHyphen/>
        <w:t>ням, поймать  мяч - и.п. Приседать на носках, колени  в стороны, спину прямо. Повт.8-1О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И.п.: ноги шире плеч, мяч в руках.1-3 - наклон к правой / левой / ноге, не сгибая колени катить мяч вокруг ноги; 4 - и.п. Повт.4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И.п.: лежа на спине, мяч в руках над головой. Перекатывать  мяч вокруг себя из стороны в сторону. Ноги, руки прямые - пауза. Повт.5-б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И.п»: мяч на полу сбоку у голени, сидя, руки упор сзади.1-2 - приподнять прямые ноги, прокатить  мяч в одну сторону; 3-4 - исходное положение. То же, в другую сторону. Голову не опускать. Повт. 4-б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И.п.: лежа на животе, мяч зажат между ступнями между ног, руки упор на локтях. Сгибать и выпрямлять ноги, не выпуская мяч. Через 3-5 движений - пауза. Повт. 4-6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И.п.: о.с. левую ногу на  мяч. 8 подскоков с продвижением вокруг на правой ноге, прокатывая мяч левой, - пауза. Повернуться вокруг. То же  обратно, сменив ноги. Повт. б 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Повторение 1 упражнения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ОЧНЫЙ КОМПЛЕКС № 6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мини-комплекс ритмической гимнастики в современном стиле /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Наклоны, повороты, круговые движения голов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Сгибание и разгибание рук  в разном темп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Повороты туловища вправо – вле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Взмахи и рывковые движения ру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Наклоны головы и туловища вперед и наклоны в стороны с различными положениями ру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Круговые движения  туловища с различными положениями ру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Приседы  и полуприседы, пружинящие дви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Отставление ноги на носок вперед, в сторону, наза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Поднимание и опускание туловища, лежа на животе и на спи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Поднимание и опускание ног из исходных положений леж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Ноги врозь и скрестно – 20 подпрыгиваний на месте  ног. Повт. 3-4 р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МИНОЧНЫЙ    КОМПЛЕКС № 4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/с набивным   мячом/ Упражнения выполняются под спокойную музы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И.п.: о.с. мяч в руках 1-2 - мяч вверх; 3-4 - и.п. Повт. б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И, п. ноги  врозь, мяч в руках 1 -2 - поворот, мяч вверх; 3-4 - и.п. то же, влево. Повт. по 5 ра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.И.п. о.с. руки на пояс, мяч на полу перед собой  Поставить правую ногу на мяч, перекатывать вперед назад, не снимая ногу - и.п. То же, левой ногой. Повт. по 4-5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И.п.: лежа на спине, мяч зажат между ступнями.1 - руки вверх; 2 - махом вперед, сесть; - наклон вперед, коснуться мяча; 4 – и.п. Повт. б-8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и, п.: сидя, упор сзади, мяч зажат между ступнями.1-2 - согнуть ноги. Не отрывая ступней от пола; 3-4 - и.п. Повт. б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И. п.: о.с. мяч на полу перед собой. 1-2 – перепрыгнуть на 2-х ногах через мяч; 3-4 – поворот. То же, в другую сторону /20 р./  Повт. 2 р., чередуя с ходь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Повторение первого упражнения в медленное темпе.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b/>
          <w:b/>
          <w:color w:val="008080"/>
          <w:sz w:val="36"/>
          <w:szCs w:val="36"/>
        </w:rPr>
      </w:pPr>
      <w:r>
        <w:rPr>
          <w:b/>
          <w:sz w:val="28"/>
          <w:szCs w:val="28"/>
        </w:rPr>
        <w:t>ТРЕНИРОВОЧНЫЙ  КОМПЛЕКС  №5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ни-комплекс ритмики в современном стил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Ноги на ширине плеч, руки на поясе: наклоны головы вправо, сгибание левой ноги в колене. То же, наоборот, 8-1 О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Ноги на ширине плеч, рука согнуты в локтях у груди. Сгибание пооче</w:t>
        <w:softHyphen/>
        <w:t>редно в коленях ног и выбрасывание поочередно противоположной руки, 6-8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,"Пружинки" с выбрасыванием рук вверх, в стороны. 8-1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Поднимание согнутой в колене ноги, носок прямой, соприкосновение противоположного локтя руки.8-1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"Пяточки-носочки". Приседания с продвижением в сторону пяточек в чередовании с носочками. руки перед собой, согнуты в локтях ладошками от себя. То же самое в другую сторону. Но 6-8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Перенос тяжести тела поочередно с одной ноги на другую. Отдыха</w:t>
        <w:softHyphen/>
        <w:t>ющая нога на носке. Руки на поясе. 8-1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Прыжки с выбрасыванием прямой ноги. Руки согнуты в локтях, ладош</w:t>
        <w:softHyphen/>
        <w:t>ками от себя. 10-12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прыжки на носочках с полуповоротами, Руки согнуты в локтях ладош</w:t>
        <w:softHyphen/>
        <w:t>ками от себя. 10-12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ЕНИРОВОЧНЫЙ КОМПЛЕКС №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д ритмичную музыку дети выполняют движения по сигнальным карточкам </w:t>
      </w:r>
      <w:r>
        <w:rPr>
          <w:b/>
          <w:sz w:val="28"/>
          <w:szCs w:val="28"/>
        </w:rPr>
        <w:t>«Живое – неживое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ИРОВОЧНЫЙ КОМПЛЕКС №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ижная игра по желанию дете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ИРОВОЧНЫЙ КОШЛЕКС № б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по микрогруппам 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Лазанье по кана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Вис на трапеции на врем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БЛОК 4 «Я ЧУВСТВУЮ»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ать детям представления о цикличности и ритмичности жизни человека, об органах чувств. Формировать умения  определять предметы с помощью чувственного восприятия, передавать свой сон в форме рассказа,  пополнить словарный запас.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133"/>
        <w:gridCol w:w="7396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я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Содержание занятий</w:t>
            </w:r>
          </w:p>
        </w:tc>
      </w:tr>
      <w:tr>
        <w:trPr>
          <w:trHeight w:val="5857" w:hRule="atLeast"/>
          <w:cantSplit w:val="true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b/>
                <w:bCs/>
                <w:sz w:val="28"/>
                <w:szCs w:val="28"/>
              </w:rPr>
              <w:t xml:space="preserve"> Я чувствую. Кож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хема </w:t>
            </w:r>
            <w:r>
              <w:rPr>
                <w:b/>
                <w:bCs/>
                <w:sz w:val="28"/>
                <w:szCs w:val="28"/>
              </w:rPr>
              <w:t>занят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на свежем воздухе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Круг приветствия»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.Стихотворение «Есть пять помощников...». Предложить детям по ходу чтения загибать пальцы, услышав название нового органа. Уточнить названия органов чувств.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3.Игра «Слепая гусеница» - совершить путешествие по «тропе чувств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4.Предложить детям отметить на контуре человека расположение органов чувств и задать вопрос: «Почему основные органы чувств расположены на голове?» Обсудить ответы детей и рассказать о том, что природа предусмотрела, чтобы путь к мозгу, был самым коротким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Тренировочный комплекс №1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color w:val="008080"/>
              </w:rPr>
            </w:pPr>
            <w:r>
              <w:rPr>
                <w:sz w:val="28"/>
                <w:szCs w:val="28"/>
              </w:rPr>
              <w:t>6.«Круг  прощания».</w:t>
            </w:r>
            <w:r>
              <w:rPr>
                <w:color w:val="008080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Я слышу. Ух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хема </w:t>
            </w:r>
            <w:r>
              <w:rPr>
                <w:b/>
                <w:bCs/>
                <w:sz w:val="28"/>
                <w:szCs w:val="28"/>
              </w:rPr>
              <w:t>занят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"Круг приветствия" №4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2. Разминочный комплекс №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абота с плакатом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4. Игра «Угадай по голосу». Поговорить с детьми о том,  как нужно ухаживать за своими уш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5.Предложитьдетям рассказать о  том, как летом, купаясь в реке, в уши попадала вода. Что мы чувствовал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6.Предложить послушать записи с пением птиц, шумом моря и т.д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7.Игра  «Глухой телефон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Тренировочный комплекс №1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«Круг прощания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133"/>
        <w:gridCol w:w="7396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я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Содержание занятий</w:t>
            </w:r>
          </w:p>
        </w:tc>
      </w:tr>
      <w:tr>
        <w:trPr>
          <w:trHeight w:val="1134" w:hRule="atLeast"/>
          <w:cantSplit w:val="true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ВРАЛЬ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b/>
                <w:bCs/>
                <w:sz w:val="28"/>
                <w:szCs w:val="28"/>
              </w:rPr>
              <w:t xml:space="preserve"> Я вижу. Глаз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хема занят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«Круг приветствия»№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миночный  комплекс №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Беседа с детьми о целесообразности устройства человеческого тела.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4. Игра «Что было бы, если бы… голова и, соответственно, глаза человека находились на ступнях? (предложить детям встать на голову и посмотреть на окружающий мир); руки были в два раза длиннее? (предложить каждому ребенку взять в руки палки - «удлинить» руки - и попробовать взять этими «руками» кубик и подержать его на весу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5.Зарисовки - на  листе бумаги контур человека и предложить нарисовать ему глаза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6.Мини-эстафета  «Слепые котята»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Тренировочный комплекс №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8.«Круг прощания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b/>
                <w:bCs/>
                <w:sz w:val="28"/>
                <w:szCs w:val="28"/>
              </w:rPr>
              <w:t xml:space="preserve"> Я дышу! Органы дых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хема </w:t>
            </w:r>
            <w:r>
              <w:rPr>
                <w:b/>
                <w:bCs/>
                <w:sz w:val="28"/>
                <w:szCs w:val="28"/>
              </w:rPr>
              <w:t>занят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Круг приветствия»№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Предложить детям послушать свое  дыхание. Какое оно?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Разминочный  комплекс № 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Беседа об аэробике. АЭРИРОВАЛИ (насыщали воздухом) свой организм: «Вдох-выдох, вдох-выдох...» Предложить каждому положить руку себе на грудь и почувствовать, как вздымается грудная клетка. Загадать детям загадку о воздухе и попросить детей рассказать о пути, который проделывает воздух, попав через нос в организм человека. Отметить на контуре человека этот путь, закончив его в легких. Сравнить легкие с воздушным шариком, продемонстрировав процесс надувания и спускания шарика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Работа с плакатом  «Легкие»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6. «Круг прощания».</w:t>
            </w:r>
            <w:r>
              <w:rPr>
                <w:color w:val="008080"/>
              </w:rPr>
              <w:t xml:space="preserve"> </w:t>
            </w:r>
            <w:r>
              <w:rPr>
                <w:b/>
                <w:color w:val="00808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</w:r>
          </w:p>
        </w:tc>
      </w:tr>
    </w:tbl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133"/>
        <w:gridCol w:w="7396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я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Содержание занятий</w:t>
            </w:r>
          </w:p>
        </w:tc>
      </w:tr>
      <w:tr>
        <w:trPr>
          <w:trHeight w:val="4302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b/>
                <w:bCs/>
                <w:sz w:val="28"/>
                <w:szCs w:val="28"/>
              </w:rPr>
              <w:t xml:space="preserve">  Сон. Жизненные ритм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хема </w:t>
            </w:r>
            <w:r>
              <w:rPr>
                <w:b/>
                <w:bCs/>
                <w:sz w:val="28"/>
                <w:szCs w:val="28"/>
              </w:rPr>
              <w:t>занят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"Круг приветствия" №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миночный комплекс №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3. Беседа о суточном ритме в жизни животных и человека. Вопрос: «Почему день сменяется ночью?» (Вспомнить о связи между Землей и Солнцем.)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4.Игра «Совушка». Поговорить с детьми о том, зачем организм чередует работу и отдых, т.е. имеет определенный РЕЖИМ; какие органы имеют определенный ритм, а какие - нет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5.Рассказать о сне. Зачем человеку нужен отдых? Что происходит во время сн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6.Беседа о жизненном цикл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7.Тренировочный комплекс №12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8.«Круг прощания».</w:t>
            </w:r>
            <w:r>
              <w:rPr>
                <w:color w:val="00808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color w:val="008080"/>
              </w:rPr>
            </w:pPr>
            <w:r>
              <w:rPr>
                <w:color w:val="008080"/>
              </w:rPr>
            </w:r>
          </w:p>
        </w:tc>
      </w:tr>
    </w:tbl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rPr>
          <w:color w:val="008080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aps/>
          <w:sz w:val="28"/>
          <w:szCs w:val="28"/>
        </w:rPr>
        <w:t>«Круг приветствия» №2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iCs/>
          <w:sz w:val="28"/>
          <w:szCs w:val="28"/>
        </w:rPr>
        <w:t>На фоне лирической музыки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ал новый день. Я улыбнусь вам, и вы улыбнитесь друг другу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думайте - как хорошо, что мы сегодня здесь все вместе. Мы спо</w:t>
        <w:softHyphen/>
      </w:r>
      <w:r>
        <w:rPr>
          <w:spacing w:val="1"/>
          <w:sz w:val="28"/>
          <w:szCs w:val="28"/>
        </w:rPr>
        <w:t>койны и добры, приветливы и ласковы. Мы все здоровы. Что мы по</w:t>
        <w:softHyphen/>
      </w:r>
      <w:r>
        <w:rPr>
          <w:spacing w:val="-2"/>
          <w:sz w:val="28"/>
          <w:szCs w:val="28"/>
        </w:rPr>
        <w:t xml:space="preserve">желаем сегодня Кате, Сереже, Коле. </w:t>
      </w:r>
      <w:r>
        <w:rPr>
          <w:iCs/>
          <w:spacing w:val="-2"/>
          <w:sz w:val="28"/>
          <w:szCs w:val="28"/>
        </w:rPr>
        <w:t>(Педагог перечисляет всех детей, желает им разных добрых слов.)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А что вы хотите пожелать мне?</w:t>
      </w:r>
    </w:p>
    <w:p>
      <w:pPr>
        <w:pStyle w:val="Normal"/>
        <w:shd w:fill="FFFFFF" w:val="clear"/>
        <w:spacing w:lineRule="auto" w:line="360" w:before="19" w:after="0"/>
        <w:ind w:left="14" w:right="5" w:hanging="0"/>
        <w:jc w:val="both"/>
        <w:rPr/>
      </w:pPr>
      <w:r>
        <w:rPr>
          <w:sz w:val="28"/>
          <w:szCs w:val="28"/>
        </w:rPr>
        <w:t xml:space="preserve">Вдохните глубоко и со вздохом забудьте вчерашнюю обиду, злобу, </w:t>
      </w:r>
      <w:r>
        <w:rPr>
          <w:spacing w:val="-3"/>
          <w:sz w:val="28"/>
          <w:szCs w:val="28"/>
        </w:rPr>
        <w:t xml:space="preserve">беспокойство. Выдохните из себя свежесть и красоту белого снега, тепло </w:t>
      </w:r>
      <w:r>
        <w:rPr>
          <w:sz w:val="28"/>
          <w:szCs w:val="28"/>
        </w:rPr>
        <w:t>солнечных лучей, чистоту рек.</w:t>
      </w:r>
    </w:p>
    <w:p>
      <w:pPr>
        <w:pStyle w:val="Normal"/>
        <w:shd w:fill="FFFFFF" w:val="clear"/>
        <w:spacing w:lineRule="auto" w:line="360" w:before="34" w:after="0"/>
        <w:ind w:right="14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Я желаю вам хорошего настроения и бережного отношения друг к </w:t>
      </w:r>
      <w:r>
        <w:rPr>
          <w:spacing w:val="-1"/>
          <w:sz w:val="28"/>
          <w:szCs w:val="28"/>
        </w:rPr>
        <w:t>другу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Круг приветствия» №4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На фоне музык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, посмотрите на свои руки. У мальчиков они большие, сильные, у девочек — нежные и ласковые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любим свои руки,  ведь они могут все -  обнять друга,  поднять упавшего товарища, дать  корм голод</w:t>
        <w:softHyphen/>
        <w:t>ным птицам, красиво накрыть сто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Что за чудо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чудеса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 рука и два рук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ладошка права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ладошка лева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кажу вам,  не тая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и всем нужны друзь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льные руки не бросятся в драку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ые руки погладят собаку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ные руки умеют лепить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уткие руки умеют дружить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ьмите за руки того, кто сидит рядом с вами, ощутите тепло рук ваших друзей, которые будут вам добрыми помощниками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ОЧНЫЙ КОМПЛЕКС №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выполняются в ритмичном темпе под музы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«ХЛОПОК» и.п.: ноги слегка расставить, руки вниз. 1-дугами через стороны руки вверх, хлопок; То же с подъемом на носки. Повт.8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И.П.:ноги на ширине плеч, руки за спину.1-2 - наклон вперед, не сгибая ноги, руки вперед, голова прямо;3-4 -и.п. То же, руки в стороны, назад. Повт.6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«ПРУЖИНКИ». И. п.: ноги слегка расставить, ступни параллельно, руки вниз. Слегка приседать, не отрывая ступней от пола, поочередно взма</w:t>
        <w:softHyphen/>
        <w:t>хивая руками вперед-назад. После 4-6 взмахов - пауза. Спину держать прямо. Повт.6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И.п.: лежа на животе, кулаки под подбородком. 1-2-поднять голову, верхнюю часть туловища, руки вперед - вверх, прогнуться; 3-4-и.п. То же руки в стороны, приподнимая ноги, - «рыбка».  То же, опираясь на прямые руки, подняться опуститься. Повт. 8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«ХЛОПОК ПОД КОЛЕНОМ». И.п.: то  же на спине, руки за головой.1-2-сог-нуть ногу, приподнять голову, хлопок под коленом; 3-4 - и.п. Носки ног тя</w:t>
        <w:softHyphen/>
        <w:t>нуть, колено ближе к животу. Повт. 5р. под каждой ног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«ДОТЯНИСЬ ДО ПЯТКИ» И.п.: стоя на коленях, руки в стороны.1-2-поворот вправо, правой рукой коснуться левой пятки, левая рука на правое плечо; 3-4-и.п. То же другой рукой. Повт.5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«МЕНЯЙ РУКИ». И.п.: о. с 1-2-присесть, приподнимая пятки, разводя колени, одну руку к  плечу. другую в сторону;3-4-и.п. Голову не опускать, спину прямо. То же, меняя руки. Повт. 10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«ПОДСКОКИ». И.п.: то  же, руки на пояс.20 подскоков на правой ноге, 20-на левой, 10 шагов. Повт.3-4р.Увеличить продолжительность ходьб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И.п.: о.с. 1-4-руки в стороны.  Поднимаясь на носки,5-8-вниз, сказать "вниз". Повт.4-6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ОЧНЫЙ КОМПЛЕКС № 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выполняются  в русском народном сти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«МЕЛЬНИЦА» И.п. : ноги слегка расставить, руки вниз.1-4 - делать вращательные движения прямых рук в боковой плоскости; 5-8 - то же, в обратную сторону - пауза. Голову не опускать. Повт. б р.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И.П.:ноги сомкнуты, руки    за спину.1 - руки: дугами через стороны вверх, хлопок над головой;2-3 - наклон вниз, приближая голову к ногам, хлопок за ними; 4 - и.п. Повт.8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, п.: о. с. руки на пояс.1-3 - три раза присесть, развода колени, спина прямо; 4 - и.п. Повт 10р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«ШАЛАШ» И.п.: упор на коленях, смотреть вперед.1-2 - выпрямить ноги, смо</w:t>
        <w:softHyphen/>
        <w:t>треть на колени; 3-4 - и.п. Повт.8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«ФУТБ0Л» И. п.: лежа на спине, колени подтянуть к животу. Бить то пра</w:t>
        <w:softHyphen/>
        <w:t>вой, то левой ногой по воображаемому мячу, потом двумя ногами сразу. Через 8-10 движений - пауза. Повт. б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. И.п.: сидя на пятках, руки за головой.1-2 - поворот вправо/влево/, раз</w:t>
        <w:softHyphen/>
        <w:t>ведя плавно руки в  стороны; 3-4 - и.п. Следить за движением рук. Голову не опускать. Повт. б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«ХЛОПОК». И.п.: сидя, руки упор ссади.1 - поднять прямую правую /левую/ ногу, хлопок  под коленом;2 - и.п. Спину держать прямо, голову не опускать, носки тянуть. Повт. б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«НАСОС». И.п.: ноги врозь, руки на пояс.1-2 - наклон вправо, правая ру</w:t>
        <w:softHyphen/>
        <w:t xml:space="preserve">ка скользит по туловищу вниз, левая - вверх до подмышек; 3-4 - и.п. То же в другую сторону. Во время наклона говорить «ш-ш-ш». Повт. б 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И.П.:ноги вместе, руки вниз.10 подскоков на месте, поворот на 90 градусов  /четыре ваза/, затем ходьба. Повт.3-4 р. Увеличить продолжительность ходьбы в замедленном темпе.</w:t>
      </w:r>
    </w:p>
    <w:p>
      <w:pPr>
        <w:pStyle w:val="Normal"/>
        <w:jc w:val="both"/>
        <w:rPr>
          <w:color w:val="008080"/>
        </w:rPr>
      </w:pPr>
      <w:r>
        <w:rPr>
          <w:color w:val="008080"/>
        </w:rPr>
        <w:t xml:space="preserve"> </w:t>
      </w:r>
    </w:p>
    <w:p>
      <w:pPr>
        <w:pStyle w:val="Normal"/>
        <w:spacing w:lineRule="auto" w:line="360"/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МИНОЧНЫЙ   КОМПЛЕКС №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упражнения   парами/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выполняются без музыкального сопрово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И.п.: о.с. стоя спиной друг к другу, взяться за руки.1-2 -руки в стороны, ниже плеч, одновременно отводя в сторону ногу; 3-4 - и.п. Повт.10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И.п.: лежа друг к другу, опираясь ступнями ног, руки вверх.1-2 - махом сесть, взяться за руки;3-4 - и.п. Повт. б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.И.п.: о.с. стоя лицом друг к другу, взяться за руки 1 -2 - левой ногой, шаг назад, присев на ней, правую вперед на  носок, приподнять, сцеп</w:t>
        <w:softHyphen/>
        <w:t xml:space="preserve">ленные руки вперед; 3-4 - и.п. То же другой ногой. Повт.6-8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И.п. одному стать на четвереньки, другой стоя берет его за щиколотки /"тачка"/. Первый идет вперед на руках, второй держит его за щиколотки.  Темп произвольный. Повт.3-4р.  Меняются мест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И.п.: стоя рядом, лицом друг к другу, на расстоянии вытянутой руки, о.с. кисть руки положить друг другу на  плечи, вторая рука на поясе.  Делать 8 маховых движений прямой ногой с оттянутым носком вперед - назад, повернуться на 180 . То же, с другой ноги. Повт.2-З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И.п.: стоять спиной друг к другу, близко, ноги на ширине плеч, руки на пояс.1-2 - наклон в одну /другую/ сторону, чувствуя спину товарища. Ноги не сгибать, не сдвигать. Повт.8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И.п.: то же, рядом, лицом друг к другу, держась за плечо друг друга,  подскакивать поочередно на правой и левой ноге, делая круг, - пауза. То же, в другую сторону. Повт. б 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ИРОВОЧНЫЙ   КОМПЛЕКС №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 по   микрогруппам 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.Прыжки    с продвижением   вперед   на    одной ноге и на двух   ног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ыжки   через    предметы   на    одной   ноге и на двух   ног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Прыжки   через   гимнастическое бревно   с помощью   ру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ЕНИРОВОЧНЫЙ  КОМПЛЕКС №13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Веселая эстафета"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коман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«Мы – люди» - бе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«Обезьяны» - бег на четвереньк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«Лягушки» - прыжки.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«Жучки» - полз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«Верблюды» - бег с мешочками на спине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. «Носороги» - шуточное передвижение мяча носом на четверенька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«Медведи в цирке» - пролезание в обру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«Кенгуру» - прыжки в мешк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ИРОВОЧНЫЙ КОМПЛЕКС №1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: «Мой обед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 дети изображают различные продукты, их приготовл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- органы пищеварения. Разыграть не</w:t>
        <w:softHyphen/>
        <w:t xml:space="preserve">сколько вариант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и-истор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5. «МОЯ СЕМЬЯ» 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ть представления детей о половых признаках. Закрепить знания детей, полученные на занятиях в течении года. развивать у детей интерес к истории своей семьи. Привлечь родителей к составлению генеалогического дере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133"/>
        <w:gridCol w:w="7396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я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Содержание занятий</w:t>
            </w:r>
          </w:p>
        </w:tc>
      </w:tr>
      <w:tr>
        <w:trPr>
          <w:trHeight w:val="1134" w:hRule="atLeast"/>
          <w:cantSplit w:val="true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: </w:t>
            </w:r>
            <w:r>
              <w:rPr>
                <w:b/>
                <w:bCs/>
                <w:sz w:val="28"/>
                <w:szCs w:val="28"/>
              </w:rPr>
              <w:t>Половые признаки. Мужчина и женщи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 заняти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«Круг приветствия»№1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 Разминочный комплекс №3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ссмотреть с детьми  иллюстрации с изображением женщины и мужчины. Отметить внешние отличительные особенности. Затем поговорить о том, какую роль играют женщины в жизни,  и какую мужчины. Рассмотреть плакат с изображением зародыша и объяснить детям процесс появления люд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Предложить детям составить модель мальчика и девочк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5.Вместе с детьми составить «кодекс для девочек и «кодекс» для мальчик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Тренировочный комплекс №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7.«Круг прощания».</w:t>
            </w:r>
            <w:r>
              <w:rPr>
                <w:color w:val="00808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color w:val="008080"/>
              </w:rPr>
            </w:pPr>
            <w:r>
              <w:rPr>
                <w:color w:val="00808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b/>
                <w:bCs/>
                <w:sz w:val="28"/>
                <w:szCs w:val="28"/>
              </w:rPr>
              <w:t xml:space="preserve"> Генеалогическое дерево семь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 занят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1.«Круг приветствия»№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миночный комплекс №.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3.Рассмотреть с детьми  картинку с изображением большого дерева. Отметить толстый ствол с корнями (родители), у дерева есть большие ветки (их дети), у больших веток есть маленькие веточки (их дети), у маленьких веточек – листочки (внуки и правнуки) и т.д. Предложить детям вспомнить своих родных, приобщить их  к составлению генеалогического древа семьи. Вызвать у детей желание рассказать о своих родственниках и степени их род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4.Игра «Родственники». Положить три обруча (деды и бабушки – 1, дети – 2, внуки 3). По команде «Семья!» - все собираются в обруч, каждый в свой. По команде «Деды и бабушки» или «Внуки» дети  встают в нужный обруч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Тренировочный комплекс №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«Круг прощания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color w:val="008080"/>
              </w:rPr>
            </w:pPr>
            <w:r>
              <w:rPr>
                <w:color w:val="00808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both"/>
        <w:rPr/>
      </w:pPr>
      <w:r>
        <w:rPr>
          <w:b/>
          <w:caps/>
          <w:sz w:val="28"/>
          <w:szCs w:val="28"/>
        </w:rPr>
        <w:t>«Круг приветствия» №1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ти, чему вы сегодня удивлялись? А мое удивление вызвало сол</w:t>
        <w:softHyphen/>
        <w:t>нышко. Оказывается, оно, как настоящий волшебник, умеет тепло и ласково здороваться. А вот как это было: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ром ранним, кто-то странный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лянул в мое окно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ладони появилось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рко-рыжее пятно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солнце заглянуло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то руку протянуло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нкий лучик золотой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как с первым лучшим другом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доровалось со мной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же и мы обнимемся и поприветствуем друг друга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На фоне музыки</w:t>
      </w:r>
    </w:p>
    <w:p>
      <w:pPr>
        <w:pStyle w:val="Normal"/>
        <w:shd w:fill="FFFFFF" w:val="clear"/>
        <w:spacing w:lineRule="auto" w:line="36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Доброе утро, мои родные!</w:t>
      </w:r>
    </w:p>
    <w:p>
      <w:pPr>
        <w:pStyle w:val="Normal"/>
        <w:shd w:fill="FFFFFF" w:val="clear"/>
        <w:spacing w:lineRule="auto" w:line="36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Я желаю вам дружно и весело провести этот день,</w:t>
      </w:r>
    </w:p>
    <w:p>
      <w:pPr>
        <w:pStyle w:val="Normal"/>
        <w:shd w:fill="FFFFFF" w:val="clear"/>
        <w:spacing w:lineRule="auto" w:line="36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увидеть много удивительного в природе</w:t>
      </w:r>
    </w:p>
    <w:p>
      <w:pPr>
        <w:pStyle w:val="Normal"/>
        <w:shd w:fill="FFFFFF" w:val="clear"/>
        <w:spacing w:lineRule="auto" w:line="36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лучить самые яркие впечатления от той красоты,</w:t>
      </w:r>
    </w:p>
    <w:p>
      <w:pPr>
        <w:pStyle w:val="Normal"/>
        <w:shd w:fill="FFFFFF" w:val="clear"/>
        <w:spacing w:lineRule="auto" w:line="36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окружает нас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Круг приветствия» №4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На фоне музык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, посмотрите на свои руки. У мальчиков они большие, сильные, у девочек — нежные и ласковые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любим свои руки,  ведь они могут все -  обнять друга,  поднять упавшего товарища, дать  корм голод</w:t>
        <w:softHyphen/>
        <w:t>ным птицам, красиво накрыть сто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Что за чудо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чудеса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 рука и два рук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ладошка права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ладошка лева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кажу вам,  не тая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и всем нужны друзь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льные руки не бросятся в драку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ые руки погладят собаку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ные руки умеют лепить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уткие руки умеют дружить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ьмите за руки того, кто сидит рядом с вами, ощутите тепло рук ваших друзей, которые будут вам добрыми помощник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МИНОЧНЫЙ   КОМПЛЕКС №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упражнения   парами/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выполняются без музыкального сопрово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И.п.: о.с. стоя спиной друг к другу, взяться за руки.1-2 -руки в стороны, ниже плеч, одновременно отводя в сторону ногу; 3-4 - и.п. Повт.10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И.п.: лежа друг к другу, опираясь ступнями ног, руки вверх.1-2 - махом сесть, взяться за руки;3-4 - и.п. Повт. б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.И.п.: о.с. стоя лицом друг к другу, взяться за руки 1 -2 - левой ногой, шаг назад, присев на ней, правую вперед на  носок, приподнять, сцеп</w:t>
        <w:softHyphen/>
        <w:t xml:space="preserve">ленные руки вперед; 3-4 - и.п. То же другой ногой. Повт.6-8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И.п. одному стать на четвереньки, другой стоя берет его за щиколотки /"тачка"/. Первый идет вперед на руках, второй держит его за щиколотки.  Темп произвольный. Повт.3-4р.  Меняются мест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И.п.: стоя рядом, лицом друг к другу, на расстоянии вытянутой руки, о.с. кисть руки положить друг другу на  плечи, вторая рука на поясе.  Делать 8 маховых движений прямой ногой с оттянутым носком вперед - назад, повернуться на 180 . То же, с другой ноги. Повт.2-З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И.п.: стоять спиной друг к другу, близко, ноги на ширине плеч, руки на пояс.1-2 - наклон в одну /другую/ сторону, чувствуя спину товарища. Ноги не сгибать, не сдвигать. Повт.8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И.п.: то же, рядом, лицом друг к другу, держась за плечо друг друга,  подскакивать поочередно на правой и левой ноге, делая круг, - пауза. То же, в другую сторону. Повт. б 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МИНОЧНЫЙ    КОМПЛЕКС № 4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/с набивным   мячом/ Упражнения выполняются под спокойную музы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И.п.: о.с. мяч в руках 1-2 - мяч вверх; 3-4 - и.п. Повт. б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И, п. ноги  врозь, мяч в руках 1 -2 - поворот, мяч вверх; 3-4 - и.п. то же, влево. Повт. по 5 ра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.И.п. о.с. руки на пояс, мяч на полу перед собой  Поставить правую ногу на мяч, перекатывать вперед назад, не снимая ногу - и.п. То же, левой ногой. Повт. по 4-5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И.п.: лежа на спине, мяч зажат между ступнями.1 - руки вверх; 2 - махом вперед, сесть; - наклон вперед, коснуться мяча; 4 – и.п. Повт. б-8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и, п.: сидя, упор сзади, мяч зажат между ступнями.1-2 - согнуть ноги. Не отрывая ступней от пола; 3-4 - и.п. Повт. б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И. п.: о.с. мяч на полу перед собой. 1-2 – перепрыгнуть на 2-х ногах через мяч; 3-4 – поворот. То же, в другую сторону /20 р./  Повт. 2 р., чередуя с ходь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Повторение первого упражнения в медленное темпе.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РЕНИРОВОЧНЫЙ    КОМПЛЕКС №3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по микрогруппам 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Лазанье по гимнастической  скамей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Ползание по гимнастической   скамейк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Подлезание   под дуг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ИРОВОЧНЫЙ КОМПЛЕКС №9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силовая подготовка /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Упражнение "Тачка"/парами/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Отжимание /девочки от гимнастической скамейки, мальчики от пола/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Упражнение "Ящерица" /лежа на животе, руки прямые, упор об пол, голова и верхняя часть туловища подняты, продвигаются на руках, ноги при этом не выполняют никаких движений/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БЛОК 6. «</w:t>
      </w:r>
      <w:r>
        <w:rPr>
          <w:b/>
          <w:sz w:val="28"/>
          <w:szCs w:val="28"/>
        </w:rPr>
        <w:t>ИТОГОВЫЙ»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ить уровень сформированности  представлений детей  о человеке,  его теле, организ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 сформированности  у детей осознанного отношения к здоровому образу жизн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133"/>
        <w:gridCol w:w="7396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я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Содержание занятий</w:t>
            </w:r>
          </w:p>
        </w:tc>
      </w:tr>
      <w:tr>
        <w:trPr>
          <w:trHeight w:val="1134" w:hRule="atLeast"/>
          <w:cantSplit w:val="true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b/>
                <w:bCs/>
                <w:sz w:val="28"/>
                <w:szCs w:val="28"/>
              </w:rPr>
              <w:t xml:space="preserve">  Спорт и 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 занят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«Круг приветствия»№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2.Разминочный комплекс №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3.Рассмотреть иллюстрации с разными видами спорта. 4. 4.Викторина «Спорт и я». За каждый ответ ребенок получает фишку. Кто больше получит фишек, тот -  победитель. Другой вариант: дети называют виды спорта, берут карточку и кладут ее на панно с зимним или летним изображе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5.Предложить детям изобразить по очереди любой вид спорта в виде пантомимы. Остальные дети отгадываю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Тренировочный комплекс №14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7.«Круг прощания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 Отношение к здоровому образу жизн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 занят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Круга приветствия»№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2. Разминочный комплекс №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3. Вспомнить с детьми  о том, что нужно, для того чтобы быть сильным, здоровым. Побеседовать о том, как спорт способствует здоровому образу жизни. Какую роль играют навыки личной гигиены? Важен ли в жизни режим дня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овести тестирование. Обсудить каждый вопрос  мини - тес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Тренировочный комплекс№10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6.«Круг прощания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caps/>
          <w:sz w:val="28"/>
          <w:szCs w:val="28"/>
        </w:rPr>
        <w:t>«Круг приветствия» №3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слово «любовь»</w:t>
      </w:r>
      <w:r>
        <w:rPr>
          <w:sz w:val="28"/>
          <w:szCs w:val="28"/>
          <w:vertAlign w:val="superscript"/>
        </w:rPr>
        <w:t xml:space="preserve">? </w:t>
      </w:r>
      <w:r>
        <w:rPr>
          <w:sz w:val="28"/>
          <w:szCs w:val="28"/>
        </w:rPr>
        <w:t>Как вы его понимаете'' Что и кого вы любите в жизни"?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как вы думаете, для чего человеку и всему живому на земле нуж</w:t>
        <w:softHyphen/>
        <w:t>на любовь''</w:t>
      </w:r>
    </w:p>
    <w:p>
      <w:pPr>
        <w:pStyle w:val="Normal"/>
        <w:shd w:fill="FFFFFF" w:val="clear"/>
        <w:spacing w:lineRule="auto" w:line="360"/>
        <w:ind w:left="2124" w:hanging="0"/>
        <w:rPr>
          <w:sz w:val="28"/>
          <w:szCs w:val="28"/>
        </w:rPr>
      </w:pPr>
      <w:r>
        <w:rPr>
          <w:sz w:val="28"/>
          <w:szCs w:val="28"/>
        </w:rPr>
        <w:t>«Люби» — поют шуршащие березы,</w:t>
      </w:r>
    </w:p>
    <w:p>
      <w:pPr>
        <w:pStyle w:val="Normal"/>
        <w:shd w:fill="FFFFFF" w:val="clear"/>
        <w:spacing w:lineRule="auto" w:line="360"/>
        <w:ind w:left="2124" w:hanging="0"/>
        <w:rPr>
          <w:sz w:val="28"/>
          <w:szCs w:val="28"/>
        </w:rPr>
      </w:pPr>
      <w:r>
        <w:rPr>
          <w:sz w:val="28"/>
          <w:szCs w:val="28"/>
        </w:rPr>
        <w:t>Когда на них середки расцвели.</w:t>
      </w:r>
    </w:p>
    <w:p>
      <w:pPr>
        <w:pStyle w:val="Normal"/>
        <w:shd w:fill="FFFFFF" w:val="clear"/>
        <w:spacing w:lineRule="auto" w:line="360"/>
        <w:ind w:left="2124" w:hanging="0"/>
        <w:rPr/>
      </w:pPr>
      <w:r>
        <w:rPr>
          <w:sz w:val="28"/>
          <w:szCs w:val="28"/>
        </w:rPr>
        <w:t>«Люби</w:t>
      </w:r>
      <w:r>
        <w:rPr>
          <w:sz w:val="28"/>
          <w:szCs w:val="28"/>
          <w:vertAlign w:val="superscript"/>
        </w:rPr>
        <w:t>!</w:t>
      </w:r>
      <w:r>
        <w:rPr>
          <w:sz w:val="28"/>
          <w:szCs w:val="28"/>
        </w:rPr>
        <w:t>»   -   поет сирень в цветной пыли</w:t>
      </w:r>
    </w:p>
    <w:p>
      <w:pPr>
        <w:pStyle w:val="Normal"/>
        <w:shd w:fill="FFFFFF" w:val="clear"/>
        <w:spacing w:lineRule="auto" w:line="360"/>
        <w:ind w:left="2124" w:hanging="0"/>
        <w:rPr>
          <w:sz w:val="28"/>
          <w:szCs w:val="28"/>
        </w:rPr>
      </w:pPr>
      <w:r>
        <w:rPr>
          <w:sz w:val="28"/>
          <w:szCs w:val="28"/>
        </w:rPr>
        <w:t>«Люби!» -   поют,  пылая, розы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рода,  как и человек, создана для любви. Без любви не растут цветы, не поют птицы.  Любовь согревает наши сердца и наполняет их светом теплом и нежностью. Любовь — это счастье. Выразите любовь взглядом, словом прикос</w:t>
        <w:softHyphen/>
        <w:t>новением рук так чтобы у каждого из вас поселилось в душе счаст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Круг приветствия» №5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rPr>
          <w:sz w:val="28"/>
          <w:szCs w:val="28"/>
        </w:rPr>
      </w:pPr>
      <w:r>
        <w:rPr>
          <w:b/>
          <w:iCs/>
          <w:sz w:val="28"/>
          <w:szCs w:val="28"/>
        </w:rPr>
        <w:t>На фоне музык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, приложите свою руку к сердцу. Что вы чувствуете</w:t>
      </w:r>
      <w:r>
        <w:rPr>
          <w:sz w:val="28"/>
          <w:szCs w:val="28"/>
          <w:vertAlign w:val="superscript"/>
        </w:rPr>
        <w:t>?</w:t>
      </w:r>
      <w:r>
        <w:rPr>
          <w:sz w:val="28"/>
          <w:szCs w:val="28"/>
        </w:rPr>
        <w:t xml:space="preserve"> Что чув</w:t>
        <w:softHyphen/>
        <w:t>ствует Алеша, Лена, Коля</w:t>
      </w:r>
      <w:r>
        <w:rPr>
          <w:sz w:val="28"/>
          <w:szCs w:val="28"/>
          <w:vertAlign w:val="superscript"/>
        </w:rPr>
        <w:t>?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 бьются наши сердца. Мое большое, а ваши маленькие как ваши кулачк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огда говорят человеку «У тебя доброе сердце». Что значит «доб</w:t>
        <w:softHyphen/>
        <w:t>рое сердце»? Про каких людей так говорят? А слышали, как говорят: «Сердце болит,  ноет?» Вспомните, болело ли оно у вас</w:t>
      </w:r>
      <w:r>
        <w:rPr>
          <w:sz w:val="28"/>
          <w:szCs w:val="28"/>
          <w:vertAlign w:val="superscript"/>
        </w:rPr>
        <w:t>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и сердца как настоящие волшебники даны нам для того, что</w:t>
        <w:softHyphen/>
        <w:t xml:space="preserve">бы любить всем сердцем, всей душой, Сердце -  наш советник, а иногда и приказчик. Когда вы спокойны — оно бьется ровно,  когда вы сердитесь - учащенно и от этого становится плохо на душе. Это сердц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преждает,  остановись, успокойся, не злись.  «Прости» — просит оно.  Пусть ваше сердечко будет добрым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ОЧНЫЙ КОМПЛЕКС №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выполняются в ритмичном темпе под музы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«ХЛОПОК» и.п.: ноги слегка расставить, руки вниз. 1-дугами через стороны руки вверх, хлопок; То же с подъемом на носки. Повт.8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И.П.:ноги на ширине плеч, руки за спину.1-2 - наклон вперед, не сгибая ноги, руки вперед, голова прямо;3-4 -и.п. То же, руки в стороны, назад. Повт.6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«ПРУЖИНКИ». И. п.: ноги слегка расставить, ступни параллельно, руки вниз. Слегка приседать, не отрывая ступней от пола, поочередно взма</w:t>
        <w:softHyphen/>
        <w:t>хивая руками вперед-назад. После 4-6 взмахов - пауза. Спину держать прямо. Повт.6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И.п.: лежа на животе, кулаки под подбородком. 1-2-поднять голову, верхнюю часть туловища, руки вперед - вверх, прогнуться; 3-4-и.п. То же руки в стороны, приподнимая ноги, - «рыбка».  То же, опираясь на прямые руки, подняться опуститься. Повт. 8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«ХЛОПОК ПОД КОЛЕНОМ». И.п.: то  же на спине, руки за головой.1-2-сог-нуть ногу, приподнять голову, хлопок под коленом; 3-4 - и.п. Носки ног тя</w:t>
        <w:softHyphen/>
        <w:t>нуть, колено ближе к животу. Повт. 5р. под каждой ног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«ДОТЯНИСЬ ДО ПЯТКИ» И.п.: стоя на коленях, руки в стороны.1-2-поворот вправо, правой рукой коснуться левой пятки, левая рука на правое плечо; 3-4-и.п. То же другой рукой. Повт.5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«МЕНЯЙ РУКИ». И.п.: о. с 1-2-присесть, приподнимая пятки, разводя колени, одну руку к  плечу. другую в сторону;3-4-и.п. Голову не опускать, спину прямо. То же, меняя руки. Повт. 10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«ПОДСКОКИ». И.п.: то  же, руки на пояс.20 подскоков на правой ноге, 20-на левой, 10 шагов. Повт.3-4р.Увеличить продолжительность ходьб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И.п.: о.с. 1-4-руки в стороны.  Поднимаясь на носки,5-8-вниз, сказать "вниз". Повт.4-6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ОЧНЫЙ КОМПЛЕКС № 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выполняются  в русском народном сти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«МЕЛЬНИЦА» И.п. : ноги слегка расставить, руки вниз.1-4 - делать вращательные движения прямых рук в боковой плоскости; 5-8 - то же, в обратную сторону - пауза. Голову не опуска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т. б р.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И.П.:ноги сомкнуты, руки    за спину.1 - руки: дугами через стороны вверх, хлопок над головой;2-3 - наклон вниз, приближая голову к ногам, хлопок за ними; 4 - и.п. Повт.8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, п.: о. с. руки на пояс.1-3 - три раза присесть, развода колени, спина прямо; 4 - и.п. Повт 10р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«ШАЛАШ» И.п.: упор на коленях, смотреть вперед.1-2 - выпрямить ноги, смо</w:t>
        <w:softHyphen/>
        <w:t>треть на колени; 3-4 - и.п. Повт.8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«ФУТБ0Л» И. п.: лежа на спине, колени подтянуть к животу. Бить то пра</w:t>
        <w:softHyphen/>
        <w:t>вой, то левой ногой по воображаемому мячу, потом двумя ногами сразу. Через 8-10 движений - пауза. Повт. б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. И.п.: сидя на пятках, руки за головой.1-2 - поворот вправо/влево/, раз</w:t>
        <w:softHyphen/>
        <w:t>ведя плавно руки в  стороны; 3-4 - и.п. Следить за движением рук. Голову не опускать. Повт. б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«ХЛОПОК». И.п.: сидя, руки упор ссади.1 - поднять прямую правую /левую/ ногу, хлопок  под коленом;2 - и.п. Спину держать прямо, голову не опускать, носки тянуть. Повт. б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«НАСОС». И.п.: ноги врозь, руки на пояс.1-2 - наклон вправо, правая ру</w:t>
        <w:softHyphen/>
        <w:t xml:space="preserve">ка скользит по туловищу вниз, левая - вверх до подмышек; 3-4 - и.п. То же в другую сторону. Во время наклона говорить «ш-ш-ш». Повт. б 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И.П.:ноги вместе, руки вниз.10 подскоков на месте, поворот на 90 градусов  /четыре ваза/, затем ходьба. Повт.3-4 р. Увеличить продолжительность ходьбы в замедленном тем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ИРОВОЧНЫЙ КОМПЛЕКС №1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ый бег на дальность. В конце - дыхательное упражнение на восстановление дыхания "Пушинка". Предложить прослушать работу своего сердца до бега и после. Что изменилось? Почем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ИРОВОЧНЫЙ КОМПЛЕКС №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подвижные игры знают дет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движения они  выполняли, когда играли в эти подвижные игры? Какие из них выполняют животны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ижная игра по желанию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878" w:hanging="0"/>
        <w:rPr>
          <w:rFonts w:ascii="Arial" w:hAnsi="Arial" w:cs="Arial"/>
          <w:b/>
          <w:b/>
          <w:bCs/>
          <w:color w:val="000000"/>
          <w:spacing w:val="-1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27.05pt;width:420.7pt;height:26.95pt;mso-wrap-style:none;v-text-anchor:middle;mso-position-vertical:top" type="_x0000_t136">
            <v:path textpathok="t"/>
            <v:textpath on="t" fitshape="t" string="Список   литературы" style="font-family:&quot;Impact&quot;;font-size:10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widowControl w:val="false"/>
        <w:shd w:fill="FFFFFF" w:val="clear"/>
        <w:autoSpaceDE w:val="false"/>
        <w:ind w:left="878" w:hanging="0"/>
        <w:rPr>
          <w:rFonts w:ascii="Arial" w:hAnsi="Arial" w:cs="Arial"/>
          <w:b/>
          <w:b/>
          <w:bCs/>
          <w:color w:val="000000"/>
          <w:spacing w:val="-1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left="878" w:hanging="0"/>
        <w:rPr>
          <w:rFonts w:ascii="Arial" w:hAnsi="Arial" w:cs="Arial"/>
          <w:b/>
          <w:b/>
          <w:bCs/>
          <w:color w:val="000000"/>
          <w:spacing w:val="-1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left="878" w:hanging="0"/>
        <w:rPr>
          <w:rFonts w:ascii="Arial" w:hAnsi="Arial" w:cs="Arial"/>
          <w:b/>
          <w:b/>
          <w:bCs/>
          <w:color w:val="000000"/>
          <w:spacing w:val="-1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/>
      </w:pPr>
      <w:r>
        <w:rPr>
          <w:b/>
          <w:bCs/>
          <w:color w:val="008080"/>
          <w:spacing w:val="-1"/>
          <w:sz w:val="28"/>
          <w:szCs w:val="28"/>
        </w:rPr>
        <w:t xml:space="preserve"> </w:t>
      </w:r>
      <w:r>
        <w:rPr>
          <w:color w:val="008080"/>
          <w:sz w:val="28"/>
          <w:szCs w:val="28"/>
        </w:rPr>
        <w:t>Т.В.Шпотова Программа «Движение – это жизнь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иманов В.Г. «Еще раз о здоровье» - ООО «Илима» 2005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Дошкольное образование» -2006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Спортивная жизнь России» №6 -200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«Я познаю мир» (Спорт, Здоровье)  – ООО « «Фирма» «Издательство АСТ»» 199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Дрилсма Б., Гудман С., Что внутри человека? - М.: Слово, 199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/>
      </w:pPr>
      <w:r>
        <w:rPr>
          <w:color w:val="008080"/>
          <w:spacing w:val="3"/>
          <w:sz w:val="28"/>
          <w:szCs w:val="28"/>
        </w:rPr>
        <w:t>Дами Э., Сирена А, Ниста П., Педемонте И. Тело человека: Как мы устроены. - Минск:</w:t>
      </w:r>
      <w:r>
        <w:rPr>
          <w:color w:val="008080"/>
          <w:spacing w:val="-2"/>
          <w:sz w:val="28"/>
          <w:szCs w:val="28"/>
        </w:rPr>
        <w:t xml:space="preserve"> Белфакс, 1995.</w:t>
      </w:r>
      <w:r>
        <w:rPr>
          <w:color w:val="00808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8080"/>
          <w:sz w:val="28"/>
          <w:szCs w:val="28"/>
        </w:rPr>
      </w:pPr>
      <w:r>
        <w:rPr>
          <w:color w:val="008080"/>
          <w:spacing w:val="-1"/>
          <w:sz w:val="28"/>
          <w:szCs w:val="28"/>
        </w:rPr>
        <w:t>Юдин Г. Главное чудо света. - М.: Педагогика, 199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аркер С. Занимательная анатомия, или что тобой управляет? - М.: Росмэн, 1995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8080"/>
          <w:sz w:val="28"/>
          <w:szCs w:val="28"/>
        </w:rPr>
      </w:pPr>
      <w:r>
        <w:rPr>
          <w:color w:val="008080"/>
          <w:spacing w:val="1"/>
          <w:sz w:val="28"/>
          <w:szCs w:val="28"/>
        </w:rPr>
        <w:t>Гомболи М. Человек. - М.: Прогресс, 199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аркер С. Скелет. Лондон-Нью-Йорк-Штутгарт-Москва: Дорлинг Киндерсли, 1996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Кедрина Т.Я., Гелазония П.И. Большая книга игр и развлечений. - М.: Педагогика, 199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8080"/>
          <w:sz w:val="28"/>
          <w:szCs w:val="28"/>
        </w:rPr>
      </w:pPr>
      <w:r>
        <w:rPr>
          <w:color w:val="008080"/>
          <w:spacing w:val="3"/>
          <w:sz w:val="28"/>
          <w:szCs w:val="28"/>
        </w:rPr>
        <w:t xml:space="preserve">Программа «Познай себя» коллектива американских авторов. Редактор русской версии </w:t>
      </w:r>
      <w:r>
        <w:rPr>
          <w:color w:val="008080"/>
          <w:spacing w:val="1"/>
          <w:sz w:val="28"/>
          <w:szCs w:val="28"/>
        </w:rPr>
        <w:t>М.Лазарев, МО РФ. - М.: Витоцентр, 199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8080"/>
          <w:sz w:val="28"/>
          <w:szCs w:val="28"/>
        </w:rPr>
      </w:pPr>
      <w:r>
        <w:rPr>
          <w:color w:val="008080"/>
          <w:spacing w:val="1"/>
          <w:sz w:val="28"/>
          <w:szCs w:val="28"/>
        </w:rPr>
        <w:t>Волков А. Волшебник Изумрудного города. - М.: Советская Россия, 1960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8080"/>
          <w:sz w:val="28"/>
          <w:szCs w:val="28"/>
        </w:rPr>
      </w:pPr>
      <w:r>
        <w:rPr>
          <w:color w:val="008080"/>
          <w:spacing w:val="-1"/>
          <w:sz w:val="28"/>
          <w:szCs w:val="28"/>
        </w:rPr>
        <w:t>Энциклопедия «Балет» - М.: Советская энциклопедия, 198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Литвинова М.Ф. Русские народные подвижные игры. - М.: Просвещение, 1986.</w:t>
      </w:r>
    </w:p>
    <w:p>
      <w:pPr>
        <w:pStyle w:val="Normal"/>
        <w:widowControl w:val="false"/>
        <w:shd w:fill="FFFFFF" w:val="clear"/>
        <w:autoSpaceDE w:val="false"/>
        <w:spacing w:lineRule="exact" w:line="288"/>
        <w:ind w:right="24" w:hanging="0"/>
        <w:jc w:val="both"/>
        <w:rPr>
          <w:color w:val="008080"/>
          <w:spacing w:val="3"/>
        </w:rPr>
      </w:pPr>
      <w:r>
        <w:rPr>
          <w:color w:val="008080"/>
          <w:sz w:val="28"/>
          <w:szCs w:val="28"/>
        </w:rPr>
        <w:t>М.А.Рунова «Движение день за днем» - ООО «Линка-пресс»2007</w:t>
      </w:r>
    </w:p>
    <w:p>
      <w:pPr>
        <w:pStyle w:val="Normal"/>
        <w:spacing w:lineRule="auto" w:line="360"/>
        <w:rPr>
          <w:color w:val="008080"/>
          <w:spacing w:val="3"/>
          <w:sz w:val="28"/>
          <w:szCs w:val="28"/>
        </w:rPr>
      </w:pPr>
      <w:r>
        <w:rPr>
          <w:color w:val="008080"/>
          <w:spacing w:val="3"/>
          <w:sz w:val="28"/>
          <w:szCs w:val="28"/>
        </w:rPr>
      </w:r>
    </w:p>
    <w:sectPr>
      <w:type w:val="continuous"/>
      <w:pgSz w:w="11906" w:h="16838"/>
      <w:pgMar w:left="1701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color w:val="00808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3:00Z</dcterms:created>
  <dc:creator>Татьна</dc:creator>
  <dc:description/>
  <cp:keywords/>
  <dc:language>en-US</dc:language>
  <cp:lastModifiedBy>Агилова</cp:lastModifiedBy>
  <dcterms:modified xsi:type="dcterms:W3CDTF">2020-09-08T10:03:00Z</dcterms:modified>
  <cp:revision>21</cp:revision>
  <dc:subject/>
  <dc:title>Комитет по образованию администрации </dc:title>
</cp:coreProperties>
</file>