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ое занятие логопеда и воспита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енний калейдоско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ировать знания детей о вес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договариваться между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признаки весны, умение составлять предложения по заданной картин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составлять связный рассказ о вес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ркеры центров деятельности, аудиопослание, компьютер, сюжетная картинка с изображением весны, картинки с приметами весны и осени, календарь, цветные полоски разной длины, картинки месяцев, цветные карандаши, игрушка солнышко, картинки с изображением солнышка и снежинки, смайлики веселое и грустное солныш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у нас сегодня гости. Давайте их поприветству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Я очень рада вас видеть. Когда человек радуется, он дарит улыбки. Я тоже дарю вам свою улыб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вчера в электронной почте я обнаружила письмо. Предлагаю вам послушать его. </w:t>
      </w:r>
      <w:r>
        <w:rPr>
          <w:i/>
          <w:sz w:val="28"/>
          <w:szCs w:val="28"/>
        </w:rPr>
        <w:t xml:space="preserve">«Здравствуйте, ребята. Я живу на крайнем Севере. У нас всегда зимняя погода. Я слышал, что у вас сейчас весна. А какая она? Расскажите мне, пожалуйста, о ней все, что вы знаете». </w:t>
      </w:r>
      <w:r>
        <w:rPr>
          <w:sz w:val="28"/>
          <w:szCs w:val="28"/>
        </w:rPr>
        <w:t>Ребята, поможем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може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давайте мы отправимся с вами в путешествие и расскажем о весн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чевой 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. На выдохе произнести фразу «При солнышке тепло, при матушке добр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Ребята, посмотрите на картинку. Какое время года изображено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Сейчас вам предстоит выбрать из множества картинок только те, на которых изображены приметы весны и составить предло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деятельности ребенок составляет рассказ о весне по картин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 мячом «Какое солнышко весной» (Воспитатель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нтр математ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 посмотрите на календарь. Что изображено на нем? </w:t>
      </w:r>
      <w:r>
        <w:rPr>
          <w:i/>
          <w:sz w:val="28"/>
          <w:szCs w:val="28"/>
        </w:rPr>
        <w:t>(весенние месяц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олько весенних месяцев? </w:t>
      </w:r>
      <w:r>
        <w:rPr>
          <w:i/>
          <w:sz w:val="28"/>
          <w:szCs w:val="28"/>
        </w:rPr>
        <w:t>(три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обозначают цветные полоски? </w:t>
      </w:r>
      <w:r>
        <w:rPr>
          <w:i/>
          <w:sz w:val="28"/>
          <w:szCs w:val="28"/>
        </w:rPr>
        <w:t xml:space="preserve">(месяцы). </w:t>
      </w:r>
      <w:r>
        <w:rPr>
          <w:sz w:val="28"/>
          <w:szCs w:val="28"/>
        </w:rPr>
        <w:t xml:space="preserve">Почему они разной длинны? </w:t>
      </w:r>
      <w:r>
        <w:rPr>
          <w:i/>
          <w:sz w:val="28"/>
          <w:szCs w:val="28"/>
        </w:rPr>
        <w:t>(разное количество дне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й по счету март, апрель, май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гра с мячом «Назови ласково» </w:t>
      </w:r>
      <w:r>
        <w:rPr>
          <w:i/>
          <w:sz w:val="28"/>
          <w:szCs w:val="28"/>
        </w:rPr>
        <w:t>(Логопед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нтр позн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 xml:space="preserve">Кто изображен на картинках? </w:t>
      </w:r>
      <w:r>
        <w:rPr>
          <w:i/>
          <w:sz w:val="28"/>
          <w:szCs w:val="28"/>
        </w:rPr>
        <w:t>(птиц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акие виды птиц вы знаете? </w:t>
      </w:r>
      <w:r>
        <w:rPr>
          <w:i/>
          <w:sz w:val="28"/>
          <w:szCs w:val="28"/>
        </w:rPr>
        <w:t>(зимующие и перелетны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Каждый из вас берет картинку с птицей, говорите ее название, и к какому виду она относится. Затем кладет ее на свое место: зимующие – под снежинку, перелетную – под солнышко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Весна» (Воспитатель)</w:t>
      </w:r>
    </w:p>
    <w:p>
      <w:pPr>
        <w:pStyle w:val="Normal"/>
        <w:rPr/>
      </w:pPr>
      <w:r>
        <w:rPr>
          <w:sz w:val="28"/>
          <w:szCs w:val="28"/>
        </w:rPr>
        <w:t xml:space="preserve">Стало солнце пригревать, </w:t>
      </w:r>
      <w:r>
        <w:rPr>
          <w:i/>
          <w:sz w:val="28"/>
          <w:szCs w:val="28"/>
        </w:rPr>
        <w:t>(рисуем в воздухе указательным пальцем круг)</w:t>
      </w:r>
    </w:p>
    <w:p>
      <w:pPr>
        <w:pStyle w:val="Normal"/>
        <w:rPr/>
      </w:pPr>
      <w:r>
        <w:rPr>
          <w:sz w:val="28"/>
          <w:szCs w:val="28"/>
        </w:rPr>
        <w:t xml:space="preserve">М набухли почки.               </w:t>
      </w:r>
      <w:r>
        <w:rPr>
          <w:i/>
          <w:sz w:val="28"/>
          <w:szCs w:val="28"/>
        </w:rPr>
        <w:t>(соединили ладони – касаются только подуше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Пальцев и запястья, пальцы полусогнуты.)</w:t>
      </w:r>
    </w:p>
    <w:p>
      <w:pPr>
        <w:pStyle w:val="Normal"/>
        <w:rPr/>
      </w:pPr>
      <w:r>
        <w:rPr>
          <w:sz w:val="28"/>
          <w:szCs w:val="28"/>
        </w:rPr>
        <w:t xml:space="preserve">Скоро выйдут из земли   </w:t>
      </w:r>
      <w:r>
        <w:rPr>
          <w:i/>
          <w:sz w:val="28"/>
          <w:szCs w:val="28"/>
        </w:rPr>
        <w:t>(не меняя положения, поднимаем руки)</w:t>
      </w:r>
    </w:p>
    <w:p>
      <w:pPr>
        <w:pStyle w:val="Normal"/>
        <w:rPr/>
      </w:pPr>
      <w:r>
        <w:rPr>
          <w:sz w:val="28"/>
          <w:szCs w:val="28"/>
        </w:rPr>
        <w:t xml:space="preserve">Первые цветочки.            </w:t>
      </w:r>
      <w:r>
        <w:rPr>
          <w:i/>
          <w:sz w:val="28"/>
          <w:szCs w:val="28"/>
        </w:rPr>
        <w:t>(разводим пальцы в сторо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нтр художественного творче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выбрать картинки приметами весны и создавать весенний коллаж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спасибо за работу. Весенний коллаж я отправлю мальчику на север по почте. Теперь он будет знать, что такое весна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если вам понравилось сегодняшнее путешествие, то возьмите солнышко с улыбкой. Если не понравилось – возьмите грустное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5:00:00Z</dcterms:created>
  <dc:creator>1</dc:creator>
  <dc:description/>
  <cp:keywords/>
  <dc:language>en-US</dc:language>
  <cp:lastModifiedBy>1</cp:lastModifiedBy>
  <dcterms:modified xsi:type="dcterms:W3CDTF">2020-08-25T03:29:00Z</dcterms:modified>
  <cp:revision>5</cp:revision>
  <dc:subject/>
  <dc:title/>
</cp:coreProperties>
</file>