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«Детский сад № 287» г. Перм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color w:val="00000A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b/>
          <w:bCs/>
          <w:color w:val="00000A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ko-KR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ko-KR"/>
        </w:rPr>
        <w:t xml:space="preserve">для </w:t>
      </w:r>
      <w:r>
        <w:rPr>
          <w:rStyle w:val="C0"/>
          <w:rFonts w:cs="Times New Roman" w:ascii="Times New Roman" w:hAnsi="Times New Roman"/>
          <w:b/>
          <w:bCs/>
          <w:sz w:val="32"/>
          <w:szCs w:val="32"/>
        </w:rPr>
        <w:t xml:space="preserve">очной и дистанционной работы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ko-KR"/>
        </w:rPr>
        <w:t>педагогов Д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ko-KR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Использование методов проектов </w:t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 взаимодействии ДОУ и семьи</w:t>
      </w:r>
      <w:r>
        <w:rPr>
          <w:rStyle w:val="C0"/>
          <w:rFonts w:cs="Times New Roman" w:ascii="Times New Roman" w:hAnsi="Times New Roman"/>
          <w:b/>
          <w:bCs/>
          <w:sz w:val="32"/>
          <w:szCs w:val="32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Style w:val="C0"/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eastAsia="zxx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4"/>
          <w:szCs w:val="24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>Подготовила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>: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>воспитатель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 xml:space="preserve">Голубкова 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>Надежда Виктор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>20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 xml:space="preserve">19г., 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>Перм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 xml:space="preserve">для </w:t>
      </w: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 xml:space="preserve">очной и дистанционной раб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>педагогов Д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ние методов проек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взаимодействии ДОУ и семьи</w:t>
      </w: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4"/>
          <w:szCs w:val="24"/>
          <w:lang w:val="zxx"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>Подготовила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>: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>воспитатель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/>
        </w:rPr>
        <w:t xml:space="preserve">Голубкова 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  <w:t>Надежда Виктор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eastAsia="zxx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етоды и формы работы с родителями воспитанников, применяемые ранее (выступления на родительских собраниях, наглядная агитация и др.) являются недостаточно эффективными, не достаточно позволяющими родителям занять активную позицию в образовательном процессе ДО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с семьями воспитанников должна учитывать современные подходы к этой проблеме. Главная тенденция – использование активных и интерактивных форм и методов взаимодейств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ектная деятельность в процессе взаимодействия ДОУ и семь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ктуальность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ские годы – самые важные в жизни человека, как они пройдут, зависит от взрослых – родителей и воспита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ние педагогов с родителями воспитанников всегда было и остается актуальным вопросом. Одна из сторон этого вопроса — поиск рациональных путей взаимодействия. И семья, и дошкольное учреждение по-своему передают ребенку социальный опыт. Но только в сочетании друг с другом они создают оптимальные условия для вхождения маленького человека в большой ми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уть к диалогу этих двух социальных институтов осложнен тем, что произошла разбалансированность процессов воспитания в семье и ДО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егодня потенциальные возможности семьи претерпевают серьезную трансформацию. Педагоги отмечают снижение ее воспитательного потенциала, изменение ее роли в процессе первичной социализации ребенка. Современным родителям приходится нелегко из-за нехватки времени, занятости, недостаточности компетентности в вопросах дошкольной педагогики и психологи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естабильность общества, социальная напряженность, экономическое давление передвинули воспитательные функции семьи на второе и третье места, а в ДОУ воспитание всегда стоит на первом мест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у ситуацию можно нивелировать за счет включения семьи в образовательное пространство ДО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всегда формы и методы работы с родителями, такие как выступления на родительских собраниях, наглядная агитация и др.,  являются  эффективными, не позволяющими родителям занять активную позицию в образовательном процессе ДО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с семьями воспитанников должна учитывать современные подходы к этой проблеме. Главная тенденция – использование активных и интерактивных форм и методов взаимодейств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мой взгляд, положительных результатов в решении этой проблемы можно достичь при согласованных действиях педагогов и семьи, при условии развития интереса родителей к вопросам воспитания, привлекая их к планированию и организации совместной деятельности, в которой родители - не пассивные наблюдатели, а активные участники процесс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иболее эффективной формой взаимодействия с семьями воспитанников на современном этапе дошкольного образования является проектная деятельно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овместная проектная деятельность позволяет педагогу выявлять индивидуальные интересы участников проекта и формировать их компетентность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рные тематические мероприятия по работе с родител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токоллаж «Как я провел лето». С последующей презентацией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Костюм к утреннику». Разработка родителями авторских костюмов к утренникам, праздничным мероприятиям. Оформление общего фотоальбома костюм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Новогодняя игрушка». Изготовление авторской новогодней игрушки. С последующей презентацией ребенком в группе и оформлением общего фотоальбома рабо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Фотовыставка «Профессия моего папы». С </w:t>
      </w:r>
      <w:bookmarkStart w:id="0" w:name="_Hlk50617723"/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дующей презентацией ребенком в группе и оформлением общего фотоальбо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товыставка «Я и папа». С последующей презентацией ребенка в группе и оформлением общего фотоальбом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лечение родителей к совместной проектной деятельности дает им возможность осознать имеющийся и приобрести новый опыт конструирования собственного родительского поведения, транслирующего детям знания, установки и ценности, образцы компетентного повед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и проекта: дети дошкольного возраста 4-7 лет, родители, педагог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жидаемый результат - заключается в повышении качества воспитательного процесса, создание методического материала по данной проблеме, поиске новых, эффективных форм и методов работы по взаимодействию с семьями воспитанников через проектную деятельно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сок используемых источников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Веракса Н.Е, Веракса А.Н. Проектная деятельность дошкольников. Пособие для педагогов дошкольных учреждений. М.: Мозаика – Синтез, 201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Виноградова Н.А., Панкова Е.П. Образовательные проекты в детском саду. Пособие для воспитателей. М.: Айрис – пресс, 2008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Солодянкина О.В. Сотрудничество дошкольного учреждения с семьей: Практическое пособие. М.: АРКТИ. 2006. С.80. 3-е из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Рылеева Е. Учимся сотрудничать с родителями. // Дошкольное воспитание.  2004.  №11. С.57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http://fb.ru/article/1524/proektyi-v-detskom-sadu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http://festival.1september.ru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13:00Z</dcterms:created>
  <dc:creator>Надежда Голубкова</dc:creator>
  <dc:description/>
  <cp:keywords/>
  <dc:language>en-US</dc:language>
  <cp:lastModifiedBy>Надежда Голубкова</cp:lastModifiedBy>
  <dcterms:modified xsi:type="dcterms:W3CDTF">2020-09-10T03:52:00Z</dcterms:modified>
  <cp:revision>40</cp:revision>
  <dc:subject/>
  <dc:title/>
</cp:coreProperties>
</file>